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EAUTONTIMORUMENO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ce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lated by Christopher Kel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Copyright 2022 Christopher Kelk, All Rights Reserved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direct enquiries for commercial re-use to chriskelk@sympatico.c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ENT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05290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LOGU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I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II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IV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I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III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CT V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</w:t>
              <w:tab/>
              <w:t>8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II</w:t>
              <w:tab/>
              <w:t>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IV</w:t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spacing w:before="0" w:after="100"/>
            <w:rPr>
              <w:rFonts w:ascii="Times New Roman" w:hAnsi="Times New Roman" w:cs="Times New Roman"/>
              <w:lang w:val="en-US" w:eastAsia="en-US"/>
            </w:rPr>
          </w:pPr>
          <w:hyperlink w:anchor="__RefHeading___Toc1205290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CENE V</w:t>
              <w:tab/>
              <w:t>94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Heading1"/>
        <w:rPr/>
      </w:pPr>
      <w:bookmarkStart w:id="0" w:name="__RefHeading___Toc120529003"/>
      <w:bookmarkEnd w:id="0"/>
      <w:r>
        <w:rPr/>
        <w:t>PROLOG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t you should be astonished that you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art that is more commonly assig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a youth played by an old man, I will 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lain to you and afterwards tell h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is that that old man is I. We’ll p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utontimorumenos to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was a wholly Grecian comed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now it’s wholly Roman. You will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double plot made single. That it’s n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what its essence is I’ll show to you.                                       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ard and who wrote it origina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tell you if the great major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 were not already quite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who they are and were. Now I will sh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you in just a few words why I lear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part at all. The poet was concer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should plead for him but shouldn’t spea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ologue. It’s your judgment he would see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his advocate and hope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eloquent in my advocacy                                                          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he was clever in envision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art I’ll speak. But we’ve been listen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oisonous dirt that he’s contamin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ntless Greek plays while he’s scarcely cre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few in Latin. This he’ll not d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 rue and swears he’ll do so by an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. Examples of good bards he show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fore plans to do the same as tho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vicious critic says he sudde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k playwriting as his activity,                                                    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lying on the talents of his friend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ot his own. So now our hope depend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your judgment, so I beg of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our admirers’ pleading rings more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ow the playwrights great prosper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giving you the opportun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watching faultless plays that are brand-new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t he think this is said to that man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ssed out upon his audience of l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ervant running at a rapid rate                                                 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ong the street. Why does he wish to p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aniac? He will have more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his peccadilloes afte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ings out some new ones, although he may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end them. Favour me so that I m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able to produce a silent pla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slave who’s always rushing through the stree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greedy parasite, no shameless chea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mean pimp, angry dotard shall you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stage, with excess drudgery                                        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oo much shouting. For my sake conce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is is only fair, that I may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ss labour. Modern playwrights want to hi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“old man” actor, and, should it requi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rd work, they run to me. If it sh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 easier task, another compan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ought. My style is pure: see how each pa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in the play is treated by my ar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 have never thought to set a f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it, thinking It the apogee                                                     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gain to serve you in the best way I’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pable of, make me a paradig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that young playwrights might be keen to pl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, not themselves, with their abiliti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120529004"/>
      <w:bookmarkEnd w:id="1"/>
      <w:r>
        <w:rPr/>
        <w:t>AC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" w:name="__RefHeading___Toc120529005"/>
      <w:bookmarkEnd w:id="2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our friendship’s of a recent dat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fact it’s from when you bought an est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arby – I value it considerab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virtue, though, or else the fact that 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neighbours (which is something that I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being very close to friendship) make                                      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give you frank advice that It appear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are toiling quite beyond your year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needs. Good lord, what do you hanker fo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sixty years of age, or maybe mor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yet no-one in this loca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owner of a better proper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one more valuable, and no-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more slaves , yet you act as if you’ve n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managing your affairs. When at cockcr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leave the house and in the evening go                                      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 home again, I see you every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your property, slaving awa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ig, plough, carry, having no rec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heed for comfort, while no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reap, I’m sure. You’ll say, though, you regr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little work is done, but I would be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employed your slaves in what you d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d flourish even mo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Chremes, have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leisure in your life that you can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affairs of others but can spare                                     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leisure for your ow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 am a man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nothing in humanity that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foreign to me. If you’d take my vi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is matter, or perhaps if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sh to advise me, what’s exempl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uld embrace, but on the contra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hould it be wrong, I may attempt to s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ardour for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ell, I go my 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ust go you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Would anyone crucif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self intentional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Yes, that would I.                                      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uld relieve you of your wretched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g you, what’s the cause of your distres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re these your just deserts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Oh go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Don’t weep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tell me what’s the matter, and don’t keep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ything back. Don’t be afraid. Trust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with instruction or with sympath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anything at all I’ll be your 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d hear it a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You heard the vow I ma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here it is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But set aside that r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ake a brea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N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For goodness’ sake,                               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no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Leave me alone, and let me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work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aking the rak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N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But that’s not fai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Oh n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heav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It’s what I deser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Have d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ell your ta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Alright. I have a s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only one, a youth. What did I 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I have a son”? I had one, but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not so su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Hither came to dw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oor Corinthian crone, and my son f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her young daughter, so much so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t of her as his wife. He kept from me                             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this. When I found out, though, I beg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eal with him not like a gentlem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treat a love-sick youth, but in the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ountless fathers would. For every 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ensured him: “Do you intend to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longer with this intrigue, even 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ather lives, and have a mistress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act as though your wife? Well, if you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n’t know me, for you are doing wro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like you to be called my son as long                                       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you are worthy, but once you should qu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worthiness, I’ll find a way that’s f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eal with you. Your one fault’s an exc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idleness. There was no lustful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me when I was your age. Penu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rove me to Asia where prosperit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artial glory I attained.” It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is, that, hearing constantly the s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rsh words, Clinia was overcome: so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cided I had more sagacity                                                          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n he through age and kindness, and therefor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ent to Asia, joining in the w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rve the k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Real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 didn’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 had left. That was three months a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both to blame, although the step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taken displays his vital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when I found out from those who had lear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his leaving, sadly I return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most subdued with grief and mise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t down while my servants ran to me;                                    1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took my shoes off, then some others sp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tart to cook some food for me and spr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ouches. Each one in his way would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itigate the grief I felt. When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w this, I thought, “A multiplic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servants pamper me exclusivel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many maids to dress me! Opule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just one person makes but little sen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only son deserves this equal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even more since he would fittingly                                         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joy it more, being young. Yet, like a brut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drove him far away: thus I’d imput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y charge of sin against myself.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eking out a life of penu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exile, thanks to me; therefore I’ll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enalty I owe in every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 – I toil, make money, every sh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ave held for my son.” I went ah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his commitment swiftly. You would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n my house there’s nothing left behind -                            1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urniture and clothes I took awa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ly the maids and servants who could p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keep by rustic labour did I y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ld on to: all the other ones I s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auction and then sold. Immedi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igned a bill to sell my proper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craped together then the modest su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ifteen talents and would thereby co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uy this farm. And here I toil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I have resolved that every day                                      1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am full of misery, my bo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less distressed, and I should not enjo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life while working out here unles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fely returns and shares all this with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 that you’re affectionate to your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e’d be dutiful if there’s some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d treat him rightly and judicious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have never known him adequate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r he you, for when frankness is unknow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tween two people, that occurs. You’ve shown                     1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hint of how you valued him, and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anwhile has never had the brav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how his trust in you, a thing that’s d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athers. Should this have been done, then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not feel wretch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True, I must conf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ult’s the worser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Neverthel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live in hope. I’m confident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, safe and sound, be with you pres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the gods grant i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That they’ll surely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, if you’re free, I am inviting you                                           2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y house that you’ll keep me compa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elebrate the Bacchic rites with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can’t.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Why not? I beg of you to sp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little time. Your son would want you there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far 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No, it would not be r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, who drove him overseas to f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uffer hardships, ought myself to fl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ardships as well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You think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Certainly.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rewell, th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 xml:space="preserve">Farewell, too, to you [exit]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en-US"/>
        </w:rPr>
        <w:t>My ey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wet with tears. I so much sympathize                                      2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enedemus. But because the l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day is fading, I have to invi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neighbour Plania to dine with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see if he’s at home. [goes to Phania’s door, returns]. They say that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ere already. It seems I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guests. I must go in, then, straight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noise is this that’s coming from in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house? Who’s coming out? I’ll step asid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3" w:name="__RefHeading___Toc120529006"/>
      <w:bookmarkEnd w:id="3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at the door, to Clinia within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nothing, Clinia, so far to fear:                                          2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’ve not been long, and shortly she’ll be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he messenger, I’m sure. Therefore subdu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auseless worry that’s tormenting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’s that who’s talking to my so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 coming. Dad, how happ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here. I wished to speak with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, 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  <w:br/>
        <w:t>A man named Menedemus lives nearb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’you know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Very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And do you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has a so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I’ve heard he has, al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ent to Asi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He’s not there now, dad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at our h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He’s at our - 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Once he had                             2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t off his vessel, I immedi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ought him to dinner. Since our infa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’ve always been close frien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Ah, such el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bring me! How I wish my invit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nedemus now was not decline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is unexpected pleasure as we din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have caused me delight. But it is 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 late yet even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  <w:br/>
        <w:t xml:space="preserve">                                         Be careful wh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doing There’s no n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lang w:val="en-US"/>
        </w:rPr>
        <w:t>He’s not cl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t what to do, since he’s just landed here.                               2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scared of everything, particular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father’s wrath and how his girl migh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posed towards him. For his love’s so gre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t caused this disturbance and his l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ourney to Asia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Yes, I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He s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lave to her in Rome. Our Syrus w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him at my comma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And what h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aid to you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  <w:br/>
        <w:t xml:space="preserve">                      That he is in mise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ho could be more? The blessings that they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ong to men have all been snatched away -                           2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rents, a country in prosper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rades, relations, riches, fami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everyone on earth is differen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ho knows how to use them is cont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 who doesn’t suffe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Certai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always been a glum old man, and h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ar, will stoop to angry wicked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– Menedemus? [aside] Ah, I must supp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ords I might have said, for it is cl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linia will profit through his fear                                          2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enedem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What are you mumbl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tell you. He, in spite of everything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have stayed home. It’s possible he cou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had too strict a father, but he shou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borne it. For whomever can one b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than one’s father? And it is not f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each one’s humour be the same. But nev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Menedemus too strict: fathers ev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equally severe – I mean those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wise. They do not want their sons to woo                           2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adies or dine out day after day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curb their pocket-money. This will p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in integrity. Once gr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mpers the mind, though, it leads on to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ilch. “Watch others,” it is wisely said (and true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To gain what will be favourable to you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so, I thin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I’ll go in to find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for dinner. Meanwhile, look abou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we’re at the shag-end of the d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ee that you don’t stray too far away.                               2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4" w:name="__RefHeading___Toc120529007"/>
      <w:bookmarkEnd w:id="4"/>
      <w:r>
        <w:rPr/>
        <w:t>ACT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5" w:name="__RefHeading___Toc120529008"/>
      <w:bookmarkEnd w:id="5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wicked are all fathers to young m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dging that, once born, we should swiftly t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ome dotards and never do what w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youths, are partial to! They over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 by their own desires of long ag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now. If I should have a son, he’d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enient father. I would find a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inding out when he had gone st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ardon him. Mine, though, contrasting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means of someone else, explains to me                                2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feelings. When he’s in his cups he’ll t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of his wicked ways till I’m in H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ain what will be favourable,” he’ll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To you, watch others.” Oh- so- canny, e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’m deaf to it all he doesn’t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mistress’ words are more portentous, though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Bring, this, bring that,” she’ll say. I’ve no rep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his. No -one’s more miserable than I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Clinia, though, with woes discomfit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a sweetheart who’s upright and well-bred,                        3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courtesan. Mine is notorio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rageous, lofty, proud, presumptuo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nacious. All I have to give her – well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lways make a point never to te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I have nothing. Father does no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ill luck I met with not long a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6" w:name="__RefHeading___Toc120529009"/>
      <w:bookmarkEnd w:id="6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my affair had granted me succ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now she would be by my side, I’d gu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ar, though, that she has been led ast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I was absent. For a huge ar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ings support the thoughts harassing m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age, location, opportunit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orthless mother who has her in thra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ounts gain the most precious thing of a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O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Take care no-one comes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ees you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I will. I live in doub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ave a feeling that some dreadful 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happen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Don’t go sett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something before you really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ru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If she had not sustained some woe,                           3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ould be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She will be so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But wh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far from here, you know. Besides, we m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w well the traits of women, for when the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preparations to be on their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year goes b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I’m scared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Courage!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Dromo and Syrus. They’re getting near. [they step aside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7" w:name="__RefHeading___Toc120529010"/>
      <w:bookmarkEnd w:id="7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al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Yes. But while we drew out our cha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left the girls beh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aside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Did you hear tha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? She’s arriv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I hear, I s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I’m so glad she got here finally.                                             3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brought with her so many maids, and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no surprise that we have been so sl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ids? Ah, I’m de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Ah, so ponder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oad they’re travelling with! A shame on 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et them lag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Oh n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Jewels of gol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othes! It grows late and they have not been tol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ay. How dumb of us! Go back! Be quick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d such hopes, but now I’m feeling sic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’s wrong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 xml:space="preserve">You ask </w:t>
      </w:r>
      <w:r>
        <w:rPr>
          <w:rFonts w:cs="Times New Roman" w:ascii="Times New Roman" w:hAnsi="Times New Roman"/>
          <w:i/>
          <w:iCs/>
          <w:lang w:val="en-US"/>
        </w:rPr>
        <w:t>that</w:t>
      </w:r>
      <w:r>
        <w:rPr>
          <w:rFonts w:cs="Times New Roman" w:ascii="Times New Roman" w:hAnsi="Times New Roman"/>
          <w:lang w:val="en-US"/>
        </w:rPr>
        <w:t>? Maids, gold jewelle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othes? She’d but one young maid just recently                     3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 departed. Whence do you surm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he got all thes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h, now I realize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 gods, what mob Is this? It’s very pl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house is scarcely able to cont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all. What will they eat? What will they drin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s it possible that you could thin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none will undergo such mis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hat old man? Ah, those I wished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Disloyal one, distract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roamed, spurning my nationality                                               3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cause of you, but now you’re prospero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, leaving me comfortl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n extreme disgrace; I’ve disobey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, and my attitude has m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sorrowful and ashamed. He lecture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ways of women fruitlessl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couldn’t wean me off her. Now, howeve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’ll leave her. When it was worthwhile to sever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partnership I balked. No mis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more broadspread than mi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It seems that he                      3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misled by our conversation here. [aloud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, you’ve misjudged what we said, I fea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your girl. Her lifestyle and the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feels about you are the same tod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hey have been, at least as we can gu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hing would bring me greater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knowing I was wro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Primaril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fore, lest anything at all sh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sread, the aged woman who they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given birth to her had not. She’s dead,                               3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heard her say to the other 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o’s that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Wait. I will say what I’ve begu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ay, then tell you t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But quickly, thoug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rst, when we came up the house, Drom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cked on the door: a crone appeared. When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pened it, he hurried in immediate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ollowed. She then locked the door and w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 to her wool-work. It was evid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. once you’d left, what she was doing – 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eed came on her unexpectedly.                                             3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opportunity was given 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judge her daily course of life, for th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erson’s tendencies are manif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found her working at her web and dress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mourning clothes, the reason, I surmis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this being the old lady’s demi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gold; nor was she clothed extravaga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She’d clearly dressed herself); no trump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ome girls daub themselves with; and her h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loose and long, tossed back with little care                       3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ver her temples. Shus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Please, don’t make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of pure exaltation fruitless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aged woman spun the woof; al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ittle maid was weaving, covered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filthy rags, dirty and slove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is is true, Clinia, take it from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are the most fortunate of m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eard of how she lived there – surely,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istress must be safe, consid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confidante’s condition. It’s the thing                                   4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ribe the maid when one’s eager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istr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  <w:br/>
        <w:t xml:space="preserve">                      Please, I beg, don’t flatter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giving me false hope. What did she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you had mentioned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Well, straighta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we said you had come back and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keen to see her once again, she thr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work aside and wept so copi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one could clearly see her ard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r you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I’m full of joy and scarce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where I am. You gave me such a scare                                  4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efor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  <w:br/>
        <w:t xml:space="preserve">            I knew there were no grounds for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, Syrus, tell me what I wish to hea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was the other 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Your Bacchis. 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bring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W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To our house, certain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hat? To my dad’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: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Ah, such shamelessnes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deeds are always somewhat dangero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great and notab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You rogue, you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ain some praise at my expense, whil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lost if you make one mistake. What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plan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Still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Still 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Well, if you                               4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me, I’ll spea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Let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Well, go ahe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ituation here, it could be said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evious mischief is he now 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spill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Syrus, he’s right. Now cut it ou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t to the poi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I can’t keep mum. You’re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credibly dishonest, Clitiph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abide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He should certai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heard. [to Clitipho] Shut up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You’re yearning still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mistress’ lover; you wish to procu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ash to buy her gifts yet be secure                                       4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getting it: that’s wise beyond a doub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want something you must go withou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ay have her but not the money, to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else the cash without her – which would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oose? My plan’s fine and safe. For without f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have your mistress by your side right 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thin the house. The money you have vow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get her I will find, for, long and loud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deafened me with pleas. What more am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If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If”, you say? You by and by                                         4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find out I am 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We will pret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his. [pointing to Clinia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That’s fine, but what do you int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 should do with his? Should it be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his as well, as though we’ve not been f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ough disgrac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No, she’ll be sent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join your mo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If I should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eason, it would be a lengthy ta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eason’s good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Gibberish! I fai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ee a solid reason why I ou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ake that ris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Wait! Here’s another thought                         4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’re afraid, which you may both ag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ou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Find something of that kind for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No problem: I’ll meet her and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e should be brought home ag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Hey! He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’s that you said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I’ll take away all f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you’ll sleep comfortably on either 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shall I do now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What are you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ods tha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Syrus, say but what i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quick before you find that it’s too l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fruitl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Yes, the gods provide your fate.                           4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joy it while you can: you never know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, I’m telling you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Yes, off you g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do what I have s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linia: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There may no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ther chan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Yes, indubitab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, I say. Syr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He’s all aglow. [to Clitipho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 you wa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Come bac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I’m doing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up? Don’t say that you don’t like this, to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, not at all, for I commit t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elf, my mistress and my reput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re the judge: don’t flirt with condemnation.                   4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odd that you’d give me that admoniti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, as though it were that my posi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less at stake than yours. If we were m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ome misfortune, you yourself would g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ds flung at you; yours truly, though, woul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rsewhipped. It’s more important, then, for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ake great care. Pretend she’s h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  <w:br/>
        <w:t xml:space="preserve">                                                                  Ind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circumstance necessitates some sp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love you, Clini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But there mus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slip-ups on her par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She’s perfectly                                        4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par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But I’m amazed that with such e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have convinced one whose propensiti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clude contempt of men of great accla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timing was appropriate when I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r (a vital thing): for there I m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wretched soldier trying hard to g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into bed: she played him artful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by refusing stirred his ardenc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us she’d please you very much. You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have to curb your rashness, for you know                          4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smart your father in such things can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 know of your disabi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heck yourself: eschew equivocati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oans, hems, coughs, sidelong looks and cacchin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ill commend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Watch yoursel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You’ll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prised at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Oh, look how speed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irls have caught us up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Oh, where are the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do you hold me bac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You have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not your girl right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I know the scor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at my father’s, but I mus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No more!                              5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I won’t, I s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One moment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N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n’t allow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Just to say hell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wise! Take off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Alright. But he - 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Will st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  <w:br/>
        <w:t xml:space="preserve">                    The lucky ma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  <w:br/>
        <w:t xml:space="preserve">                                                Be on your 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8" w:name="__RefHeading___Toc120529011"/>
      <w:bookmarkEnd w:id="8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, you happily took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o make sure that your manners matched those f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 looks of yours. For I am not a b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prised if all men want you. For your w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roven by your speech. For when I h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you and all those other girls who sneer                                 5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e mob, it’s clear you’re of a kin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we are not. You have to be incli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onesty. However, those whom w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l with will not allow us that. You s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court us for our looks – once those are go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lovers change direction and move 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less we’ve saved up something, we must l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poverty. But once you’ve pledged to g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selves to just one man who marked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pares to you in manners, he will see                                   5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s a partner. By this kindl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loving sympathies will coalesc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us your love will show itself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mpervious to all calam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 not know of other women.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always had an eagerness to t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atch my joy with h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Therefore, my d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, I now have come back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far away, my labours seemed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slight except that I was forced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r from your s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[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I do believe tha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, I am in Hell, I’m telling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can I not possess h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If I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ather, he will be the cause of wo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you for some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o’s that young man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looking at 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 [seeing Clinia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Oh, support me, d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wro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I’m lost, I’m steeped in mise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are you gaping s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Whom do I se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?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Wh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Ah, my sweetheart, hell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love, for whom I have been yearning so,                             5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eeting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You’re we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tiphil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I’m full of happ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you have come safe hom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My eager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been rewarded. You’re here! Go in, d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ld man has been long awaiting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9" w:name="__RefHeading___Toc120529012"/>
      <w:bookmarkEnd w:id="9"/>
      <w:r>
        <w:rPr/>
        <w:t>ACT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0" w:name="__RefHeading___Toc120529013"/>
      <w:bookmarkEnd w:id="10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dawn already. Why do I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knock upon my neighbour’s door to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on is back? Of course, I am aw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ad would not approve. But seeing him t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ing him gone, covered in miser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ld I conceal unlooked-for ecstasy                                          5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there’s no danger? No. As far as I ca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do my best to help the poor old m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 succours his friend in his concern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friendship: thus it’s right that in our turn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ld men like us should help each other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t seems that from my birth I have been due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happiness, unless that common phra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‘</w:t>
      </w:r>
      <w:r>
        <w:rPr>
          <w:rFonts w:cs="Times New Roman" w:ascii="Times New Roman" w:hAnsi="Times New Roman"/>
          <w:lang w:val="en-US"/>
        </w:rPr>
        <w:t>Sorrow’s removed by the advance of days’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wrong. My sorrow while my son’s a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ows greater still with every passing day.                                5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onger that he’s far away from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ore I long for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Aha, 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coming from his house. Well, I shall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have a chat with him.  Old friend, hell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revel in the news I have to t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my so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Yes. He’s alive and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At my h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nedemus: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My so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Oh yes ind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Clinia’s bac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That’s what I s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Then l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to the boy, I beg of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Well,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es not want you to know and hopes to flee                          5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ight due to his fault, and he’s afr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ld cold-bloodedness that you display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have increas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You didn’t, then, reve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have chang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N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Wh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Because I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f you should display some hesitanc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d judge yourself and him exceed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d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I cannot help it. For too l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I been hars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Your instincts are too stro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both extremes – one day, too much larg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n the next, too much miserliness.                                  5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e side and then the other! Back then,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not allow your Clinia to wo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young lass who with little was conten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ppy with anything. Oh no, you s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packing. After that, unwilling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started on a life of harlot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, since her life-style needs an outputt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lavish means, you’d give him any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listen now to her great recklessness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comes with her maidservants (in excess                             5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en in number) weighed down with a l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clothes and golden cups. If she had g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atrap for a lover, he would n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than he could supply her with.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ame would go for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Is she insid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h! I should know, for I had to prov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meal for her and all her compa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friends: one more would be the death of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was a deal of wine – for tasting, though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Omitting many things). “Ah,” she said, no!                               6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 sharp. I want a smoother one, good sir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uncorked every cask of wine for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ervants were constantly occupi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is was just one night! What would bet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, do you fancy, if they consta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loited you? You have my sympath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him do what he likes. Let him consu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quander and waste, for I will give him ro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anything as long as he may l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th m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If you’ve decided, then, to give                                    6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h license to him, it is clear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t hide your boun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What, then, should I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anything but what you have in mind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mburse him via someone you must f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ow yourself to be inveigled b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ervant, who’s a tricksy fellow.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ice the servants always wang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scheme. Syrus is always whisp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omo. They then tell the young men wh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’ve planned. To lose a talent through their plot               6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better than to lose a mina thr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ther. But the money’s not, for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oblem - it’s a method that’s risk-f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giving him the money, for once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ds out your thoughts, that you would rather di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ose your wealth than not have him close b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w, what a window to debauch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ill have opened! After that you’d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ath to exist. For when we dissip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, all of us, start to deteriorate.                                               6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pounce upon whatever comes to h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ther it’s good or bad. You’ll not withst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uin of him and your proper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stop his funds and he will strive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 he has most control of you, and he’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eaten to leave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Ah, now you revea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ruth of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  <w:br/>
        <w:t xml:space="preserve">                         I tossed and turned all n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eyes not closing, fretting how I m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claim your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Then give me your right h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ledge you’ll help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I’m at your command.                     6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know what I want you 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Tell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you’re aware they plan some trick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lay upon me and are hurry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end the scheme, myself I’m hanke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ive him what he wants. I long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I’ll help you. There’s one difficult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mus and Crito, who both live nearb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a dispute on boundaries, and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be their arbiter. I’ll go and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, though I promised, I can’t help today.                              6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come at on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Please do!  [exit Chremes] [to himself] Such is the st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en that they more freely arbitra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affairs of others than they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ir own. Is it because we’re to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ppy or sad within ourselves?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wiser in my case than I could be! [re-enter Chremes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helved my meeting. Now unoccupi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help you. I’ll get Syrus on my 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utor him. Oh look, there’s someone 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coming from my house. I beg of you,                                     6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 yourself home in case he should app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us and perceive us talking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1" w:name="__RefHeading___Toc120529014"/>
      <w:bookmarkEnd w:id="11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un everywhere! Yet money must be go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old man must be trapp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apart, overhearing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Hah! Did I 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y they were planning this? This Syrus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omewhat dull: this task, then, had to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om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in a whisper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Who’s that talking? I’m in f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might have heard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Syr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Yes, I’m he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doing 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Alright. But I am shock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, that you’re up early when you knocked                  6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k plenty yester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I did not drin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 muc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You didn’t? Well, you are, I think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aged eagle, as goes the cliché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nsen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That courtesan is, I must s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reeab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nd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Such comelines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Not as in the past, I must confes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for these times quite satisfacto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not at all remarkable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linia dotes on her. His father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iggardly, our neighbour here. D’you know                          6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n? As though not rich, his son has fl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 want. Do you know it is as I sai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f course I do. He should be tortured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>Wh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young man’s serva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Oh, I fear for you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Oh such a mes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But what w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What?? He should use some trick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ind something the youth could give his la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ave the old man from this ticklish pa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spite himsel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You jes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 xml:space="preserve">That’s what he shoul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d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 ask you, do you think it’s good                                6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heat one’s mast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Sometimes y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Quite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often been a cure for extreme wo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on would then have stay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Well, whethe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joking or is speaking serious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know, but he’s made me even mo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solved to dupe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at’s he waiting fo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e sent off again once he cann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pport her? Has he not another plo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ilk the old m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He’s an imbeci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for the young man’s sake you ought to deal                     7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th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Well, I can do that eas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t your command:  for how it’s usuall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e I know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  <w:br/>
        <w:t xml:space="preserve">                              So much the bett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never had a tendency to li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do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Think, though, if such things take pl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, they’re symptoms of the human ra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refore may involve your Clitiph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ope that this will not be called for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do I. No transgression do I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im, however, but if there should be                                     7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in him, don’t blame me. He’s young, it’s pl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aside] But if a chance presents itself agai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have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ab/>
        <w:t>We will see what we must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necessary. Well, be off with you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never heard a more germane rep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my own master, and I don’t think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had more leave to act pernicious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one is coming out. Who could it b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2" w:name="__RefHeading___Toc120529015"/>
      <w:bookmarkEnd w:id="12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es this mean? What are you doing, so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s this appropriat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What have I done?                                        7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d I not see you put your hand just 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on that courtesan’s boso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Oh, I v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ne fo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Me?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I couldn’t help but se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don’t deny it. Such an inju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do to him, for you could not restr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self! Such an affront to entert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riend, then bed his mistress! Then last n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n your cups you were so impolit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had i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And annoying. Gods abov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ar the outcome. I know those who love –                            7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rage about things that you’d not surmi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trusts in me, though, you must realiz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I’d not do such thing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Then be it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certainly at least you ought to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em for some time. Passion stimulat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lot of things. Your presence there frustrat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deeds. I’ve formulated a decr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my own self: to no friend pres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re I reveal my secrets, 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ith one, his rank forbids it, while I’m so                                  740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hamed to tell another: it is th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seem foolish or indecorous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e, then, he does the same. For we mus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h when and where it’s requisite to sh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plaisan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whispering to Clitipho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 xml:space="preserve">What’s he said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aside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I’m utterl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don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You got those same dictates from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been both wise and prud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Shush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l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coming forward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, he shames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Yes indeed – with qui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 cause. He galls me, to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Persistent ma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I mayn’t go near the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Hah! You can                            7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ind but one way for t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Ah! He’ll betr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self before I’ve got the money. [aloud] He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, will you not lend your ears to m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acquiescing my stupidit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should I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Send him a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But 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I to g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Wherever! I don’t car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st take a walk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 xml:space="preserve">Wher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Ah! It’s not as thoug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n’t a thousand spots to choose. Just g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s right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Syrus, for thrusting me awa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devil extirpate you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Clitipho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From this day                                          7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stray so far. [to Chremes] What more do you assu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do unless the gods should give you roo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atch, correct and warn hi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I’ll take ca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But, master, this is your affai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’ll do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If you’re wise, you will,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ys less attention day by day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what I alluded to a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days ago have you progressed or f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itting plan? Or are you not yet do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mean the trick I’ll play? Yes, I’ve found one.                        7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 man! Tell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I will. As one thing, though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ds to another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Look, I have to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ourtesan is ba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So it would see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but knew! You ought to see the sche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hatched. Nearby there was a Corinthian cron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gave her a thousand drachmas as a lo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then…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She died, leaving her progen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youthful girl, to be secur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understa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She’s with your wife insi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And…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She begs Clinia to provide                              7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oney on the understanding sh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mean the daughter – stand secur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ants the full one thousa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Will she, thoug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? Do you have your doubt? Yes, I think s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will you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What, I? I’ll go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 and impart to him that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brought from Caria as a captive, y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althy and noble: it’s a likely be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he’s redeemed, she’ll make him rich as we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wro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 xml:space="preserve">How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He’ll say, “I’ll not have them sell                 7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id to me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Speak what I want to hea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beg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It’s just not possible, I f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Chremes: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N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But why, I wond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You’ll hear more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it! What’s all that commotion at the doo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13" w:name="__RefHeading___Toc120529016"/>
      <w:bookmarkEnd w:id="13"/>
      <w:r>
        <w:rPr/>
        <w:t>ACT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4" w:name="__RefHeading___Toc120529017"/>
      <w:bookmarkEnd w:id="14"/>
      <w:r>
        <w:rPr/>
        <w:t>SCENE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less I am deceived, this is the 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suspect it is, the very th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jeopardized my daught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apart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Syrus, wh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he talking abou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 xml:space="preserve">Nurse, is it not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a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rs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I said so when you showed it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, Nurse, have you perused it thoroughly?                             8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rs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Go in, then, and if you have f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had her bath, tell me. I’ll wait arou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Chrem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part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Well, she wants you. You must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: she’s quite serious, so there mus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reason, and it frightens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Oh no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sure to be some trifle, and she’ll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ound the houses with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Look who’s her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sband, hell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Hello to you, my de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ant to speak with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Then tell me wh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first I beg you not to think that I                                        8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red to defy your order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D’you believ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that is incredible to conceiv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would think that? Nonetheless, I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, this excuse portends some faul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D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call when I was pregnant and you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, if I bore a girl, she’d not be bred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I know you bred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                 That’s a fac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y young master has, through that one ac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stained a lo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Oh no, an elder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decent dame from Corinth was by me                                  8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n the child to be expos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Could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mmit such folly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Ahh! What did I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sk t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It was done unwitting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ignorantly and impud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and say everything, I surely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many misdemeanours do you sh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is affair! If you had wished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orders carried out, you’d certai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killed the child, not feigned that she was dea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hopes that she might live. But, that being said,                    8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grant maternal love and sympath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future, though, you managed splendidl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very clear our daughter was betray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this old woman might have plied her trad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using her or sold her. I supp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reasoned in this way: “Anything go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long as she survives.” Why would you m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ound with those who know no righteousnes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better or for worse, for loss or gai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look for only what they may attain.                                   8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own I sinned: you’ve made it clear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older than I am, so here’s my ple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give me that your justice may supp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tection for my foolish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Well,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gladly do so, but my easy w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, Sostrata, prompt you to go astr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tell me wh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As women tend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injudicious sex and terrib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edulous, from my finger a ring I dr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giving her the child and told her to                                  85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ose her with it that she might poss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thing of ou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A double thoughtfulnes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have saved yourself and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See this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Where did you get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From the mi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m Bacchis brou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Aha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And what did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For safekeeping she gave it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she bathed.  I took no note at fir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later recognized it. With a bur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ought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Is there something that you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woman, or did she reveal                                           8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hi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I don’t know unless you may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k her whence she came by it. Possib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find out every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Ah, I am dead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o much too soon! For if what she has sa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rue, she’s ou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Now tell me if the cr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gave the child still liv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That is unknown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Back then, what did she report to you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e had done what I bade her to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that we may conduct some scruti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her, what’s her na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It’s Philtere.                                  8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her! She must be safe, but I -  not s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llow me in, dear Sostrata, Let’s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has turned out beyond my expectatio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 have been brim-full of trepid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would be as harsh as you once w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you were eager for exposing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ten one can’t be what one wants to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circumstances are refracto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daughter now brings me such happiness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former days I wanted nothing less.                                         8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5" w:name="__RefHeading___Toc120529018"/>
      <w:bookmarkEnd w:id="15"/>
      <w:r>
        <w:rPr/>
        <w:t>SCENE 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less I am deceived, my punishm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near: my forces in this inciden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in dire straits, unless I can conce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lan to make the old man not belie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he’s his own son’s mistress. Any hop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cash or fooling him makes me a dop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 escape unscathed, that means succ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my opinion. Ah, the dist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eel to have my taste-buds sudde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prived of such a juicy delicacy!                                                8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shall I do or fabricate? Well the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seems that I will have to start ag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hing’s so hard that cannot be found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seeking. What if I should set ab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case like this…? [thinks] No, that won’t do. Or this…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[thinks] No way. [thinks] Or this…? [thinks] No. Ah, marvellou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have it now. I think that I can clai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 will get that money all the sa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6" w:name="__RefHeading___Toc120529019"/>
      <w:bookmarkEnd w:id="16"/>
      <w:r>
        <w:rPr/>
        <w:t>SCENE I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nceforth I cannot feel uneas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that I’m filled with such light-heartedness.                       9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show my father more frugalit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n even he would not suspect in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not mistaken: she has been locat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’ve just heard from him. [to Clinia] I’m so elat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this turned out so well for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Syrus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’ve heard the news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Isn’t that obviou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’ve been here all this while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But have you ev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en told of anyone with such luck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Never.                              10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the gods prosper me, I do not tak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light on my account but for her sak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worth a thousand honou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: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In my tur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sten to me. Let’s guard your friend’s concer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keep it safe. The old man must not kno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thing about his mistr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Whoope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O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ut up!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linia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Antiphila’s going to marry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ill interrupting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Ah, such jollit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can I do? Indulge me, thoug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I wi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e’re blest like go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It seems my labour still                           10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bootl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Speak: I’ll list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That’s not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is – I wi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Well, what I said to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at your friend’s involvement must al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kept concealed by us. For should he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eave Bacchis, my boss will compreh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mmediately that she’s his son’s girlfrie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if you take her, she will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safe and sound as she was former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his is sure to mar my chance to wed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. For what could possibly be said                                       10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me to Father? Do you underst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drif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I d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What tale, then, can be planne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uld not have you say what is not tru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l him the tru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 xml:space="preserve">Really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Yes, say tha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keen to wed her, and the other o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led Bacchis, is the mistress of your s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yes, the course of action you advi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simply done and reasonable and wi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ask my father, then, not to disclos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 you’ve told me to Chremes, I suppose.                                10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, tell the truth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What? Are you quite insan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drunk? You’d have betrayed him – that’s quite pl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could he then be saf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This strategy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erfect, and I am incredib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tent with my dexterity to s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 ambush for the both of them – and y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told the truth. For it is ten to one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Menedemus tell Chremes his s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her sweetheart, he’ll not believe i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once again my hopes of marriage you                                10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snatched away, because as long as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ieves she’s mine, he will not give to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daughter. It would seem your care is sl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my affairs while you are doing r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You rogue, d’you think I have in m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keep this up forever? No, you’ll f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just one day until I have in ha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oney. Peace! No more will I dema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s that enough? </w:t>
        <w:tab/>
        <w:t>What if he should desc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truth? What happens then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What if the sk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uld fall?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I am afra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Afraid? And y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any time you’re able still to ge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 of it with the tru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Alright, let’s br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In good time here she’s exit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7" w:name="__RefHeading___Toc120529020"/>
      <w:bookmarkEnd w:id="17"/>
      <w:r>
        <w:rPr/>
        <w:t>SCENE I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here because of Syrus’ guarante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ine imbroglio! He promised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n minae. Should he dupe me once agai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constant pleadings will all be in vain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I’ll not come. However, when I s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ll be here and set the time of day,                                        10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d Clitipho lives in hope, then I’ll deceiv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n and not appear, and he’ll receiv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beat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[apart, to Syrus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 xml:space="preserve">Well, that’s fair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Was that in fu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I’m not careful, she’ll see that it’s don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 [to her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’re dreaming. Then I’ll rouse them. [aloud] Did you hea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Charinus’ farm, Phrygia my dear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we were shown just now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hryg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Yes, that did I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said it’s on the right-hand side nearb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hrygia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d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Then haste there in your chaise,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keeping Bacchus’ anniversary.                                                 107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yrus [apart, to Clinia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her pla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Say that against my wil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not go since I’m detained here sti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ell him that I’ll try some tricke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m and 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Ah, that’s the death of 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it, Bacchis. Where’s she going? Make her st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 [to Phrygia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o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But the money’s read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I’ll del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y going, th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You’ll have it so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When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e fit, for I’m not pressing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But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know what you must do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en-US"/>
        </w:rPr>
        <w:t>You must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nedemus with your escor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Oh,                                         108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re you at, you piece of villain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forging cash for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Do you think 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 gullible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But I’ve a plan in m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there a piece of business of some ki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us 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No. I’ll give you what inde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ongs to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cchi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Alright, then, let’s proce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follow me. [goes to the door] Hello there! Dromo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romo: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W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nts m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Syr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hat is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I want 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take Bacchis’s train immediate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the hou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For wh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Don’t question me.                            109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them take what they brought. Once they have gone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old man will have hopes to look up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ewer expenses. He’s made a slight profi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knows not what great loss is syphoned off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8" w:name="__RefHeading___Toc120529021"/>
      <w:bookmarkEnd w:id="18"/>
      <w:r>
        <w:rPr/>
        <w:t>SCENE V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fearful now for my old friend, for 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victim of a great calamit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eed her and her retinue! Yet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certain that, till many days go by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ill not feel it. How he longs to se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son, but when this prodigality                                               110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home he sees, and not an end in sight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ill be keen to see his son take fligh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ce more. Here’s Syrus, in good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n-US"/>
        </w:rPr>
        <w:t>I’ll g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peak to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  <w:lang w:val="en-US"/>
        </w:rPr>
        <w:t>Syrus, hell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Hell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the matter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For some time I’ve year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should be thrown in my w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>I’ve learn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poke with Menedemu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Recent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yes, I wrapped it all up thorough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cces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: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Succes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Then I can hardly shir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tting you on the head, Syrus. Good work!                            11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gladly recompense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How it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my head you’d be surprise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For sha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boast how it turned out according 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wish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No – what I tell you i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That Bacchis belongs to Clitiph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 revealed to Menedemus: s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took her thither so you might no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formed of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That’s excell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Tell me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judgm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Very goo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That’s pretty fai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ar the final guide in this affair.                                          1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ll say he’s seen your daughter – “She’s a dish,”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say of her, and now his only wis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s to wed her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What, she who recent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found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The same, and he’ll ask that she’ll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iven to him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Why? I don’t get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You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think, are d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Yes, possibly that’s tru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rriage will beget hard curr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trinkets and for clothes to –  Do you se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uy the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Yes, that’s r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But I de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money and my leave for marriag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Why?                        113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? Give my money to a runawa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 no, that isn’t what I meant to say –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rely </w:t>
      </w:r>
      <w:r>
        <w:rPr>
          <w:rFonts w:cs="Times New Roman" w:ascii="Times New Roman" w:hAnsi="Times New Roman"/>
          <w:i/>
          <w:iCs/>
          <w:lang w:val="en-US"/>
        </w:rPr>
        <w:t>pretend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That’s not the way I a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am up your trickeries but do not jam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with them! Why on earth indeed would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troth my daughter with an outright li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no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Oh no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It could have been well planne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started on this ruse at your comma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days ag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Ye, I believe s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:    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happy either wa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But please do try                                       114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inish this, yet in another wa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must be done. But what you heard me s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t the cash that Bacchis is still owed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must be paid, but don’t go down this road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What’s that to me?” or “Was it lent to me?”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“Did I give an order?” or “Could sh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mise my daughter although I’d say no?”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proverb people use, and aptly so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es thus – ‘An extreme law will often lea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extreme lawlessness.’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Oh no indeed,                                     115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n’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Though others are at libert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not, albeit universal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thought well-place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Myself will be the on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give it 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No, let it be your so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ut wh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Because it’s theorized that h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ves 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 xml:space="preserve">But why him, though?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Thus it will b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re plausible. I’ll see to it my wa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s here: get him the cas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Soon as I ma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19" w:name="__RefHeading___Toc120529022"/>
      <w:bookmarkEnd w:id="19"/>
      <w:r>
        <w:rPr/>
        <w:t>SCENE V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to himself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cility becomes laboriousness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something’s managed with unwillingness.                    116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troll, though not laborious, has mad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 weary. Now there’s nothing I’m afraid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ore than being pressured to take fligh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nce more to some dread place, far from the sight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dear Bacchis. May all the deities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found you, Syrus, and your trickerie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always planning strategies like tha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torture me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: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Will you not leave me? Scat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lean your deserts. Your cheek has almost bee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uin of 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Would that I had seen                                        117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ruin! You deserved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Did I so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’s that? How glad I am I got to know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is before you got the cash from 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would you have me say accordingl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fooled me, bringing her to me, although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may not touch her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I’m calm. D’you know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whereabouts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Our hous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No, that’s not tru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ni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, the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She’s at Clinia’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Then all is through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Cheer up! The money you’ll transfe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er – the money that you promised her.                             118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’re babbling: where from?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yrus:  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Your da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n-US"/>
        </w:rPr>
        <w:t>I see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seems that you are ridiculing 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acts will prove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Oh, how I am blessed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love you, Syrus, deep within my breas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father’s here. Don’t show surprise at wh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things occurred, and in good time comp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what you hear. Do what he says and b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drawn and try to speak infrequentl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0" w:name="__RefHeading___Toc120529023"/>
      <w:bookmarkEnd w:id="20"/>
      <w:r>
        <w:rPr/>
        <w:t>SCENE VI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re’s Clitipho now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, to Clitipho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Say “Here”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Her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Did you tell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how things ar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I told him pretty well                                 119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ything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Take this mone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aside, to Clitipho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Why stand still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you a stone? Take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Alright, I will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Clitipho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ck, follow me this way. [to Chremes] Here you must wai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ill we return, for we won’t vacillat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himself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y daughter has ten minae now from 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board; ten more she’ll have for finer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en two talents for her dowry. Oh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ow many good </w:t>
      </w:r>
      <w:r>
        <w:rPr>
          <w:rFonts w:cs="Times New Roman" w:ascii="Times New Roman" w:hAnsi="Times New Roman"/>
          <w:i/>
          <w:iCs/>
          <w:lang w:val="en-US"/>
        </w:rPr>
        <w:t xml:space="preserve">and </w:t>
      </w:r>
      <w:r>
        <w:rPr>
          <w:rFonts w:cs="Times New Roman" w:ascii="Times New Roman" w:hAnsi="Times New Roman"/>
          <w:lang w:val="en-US"/>
        </w:rPr>
        <w:t>bad things we must throw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custom! Leaving my business behind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now obliged to look around and find                                    120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one who must receive the propert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I’ve acquired through constant drudger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1" w:name="__RefHeading___Toc120529024"/>
      <w:bookmarkEnd w:id="21"/>
      <w:r>
        <w:rPr/>
        <w:t>SCENE VII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, I am now the happiest of men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on, since you have found yourself agai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aside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s wrong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Chremes, I want to speak with you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 help my son, as much as you can do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me and all my ki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Tell me, I pra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at should I do for you?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This very d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found your daught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at does that purpor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Clinia wants to marry 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What sort                                     121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an are you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Has it slipped your mi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e spoke of a scheme of such a ki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to get cash from you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It hasn’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Well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scheme’s in motion now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Please, Chremes, tell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what you have just said. Is it not tru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woman in my house is your son’s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You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lieve what people say? It’s also sai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ants a wife, and, once she’s pledged to wed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give him money for her finer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other things that are obligatory.                                         122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’s right – he’ll get the cas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Of cours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Poor me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seems that I’ve been happy bootlessl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d rather have him back than anything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fore, Chremes, what answer shall I bring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that he might not find out that I know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ake it badl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Take it badly”? Oh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poil him, Menedemu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Let me, though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tinue: I’ve begun, so let me g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rough all of thi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Tell him we met and s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e have talked about the wedding-day.                           123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ill. And…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Let him leave it all to me;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like my son-in-law; and, finall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l him that she’s betrothe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That is indee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have wante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Thus with greater spee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may request it and more rapid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give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That’s my wis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But as I se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tter, you’ll soon weary of your so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if you’re wise, make sure your giving’s don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ttle by little and most cautiousl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igh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Go in; see how much he wants. I’ll be                                124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home if you need 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I will, that’s true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you must know of everything I d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22" w:name="__RefHeading___Toc120529025"/>
      <w:bookmarkEnd w:id="22"/>
      <w:r>
        <w:rPr/>
        <w:t>ACT V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3" w:name="__RefHeading___Toc120529026"/>
      <w:bookmarkEnd w:id="23"/>
      <w:r>
        <w:rPr/>
        <w:t>SCENE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 [to himself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know I’m not too clever, but this man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prompter, coach and tutor, surely ca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do me in his own stupidit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se epithets that can apply to me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lt, fool, twit, lump of lead – you can’t maintai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pply to him, because his tiny brai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passes all of them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[to Sostrata, within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Wife, don’t confou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 with thanks now that your child’s been found.       125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haps you judge them by your frame of min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ing them dim; perhaps things of this ki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been said countless times. But here’s the thing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is my son with Syrus lingering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long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Who’s lingering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Auspicious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ve come, Menedemus. Now will you tell 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what I said you passed on to your bo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, all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And he said…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Well, he yelled with jo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people do when they’re about to wed. [Chremes laughs]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&gt;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y laugh?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Some sly tricks came into my head                        126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Syrus thought up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Oh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That rascal ca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uld countenance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>Are you saying, ma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linia fakes deligh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ndee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I, too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d the same though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He’s sly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/>
        </w:rPr>
        <w:t>Still more would you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 that if you knew mor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What’s that you sa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, lend you ears to what I tell you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en-US"/>
        </w:rPr>
        <w:t>Sta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money have you squandered? When you sai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linia that he would soon be wed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omo would have chimed in immediate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should add on cash for finery,                                     127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rinkets and maids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Oh no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No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No, I sa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even your so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lang w:val="en-US"/>
        </w:rPr>
        <w:t>No. He would have tod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be the wedding-day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Astonishing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Syrus, too? Did he say anything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hing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I wonder wh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I’m baffled, too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nce all the rest is so well-known to you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on, though, has been moulded perfect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this same Syrus, so that nobod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ld guess she’s Clinia’s girl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I omi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ir warm embracing: I don’t think of it.                                 128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uld there be more tricks?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lang w:val="en-US"/>
        </w:rPr>
        <w:t>Ach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What’s that you said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o my house was brought a made-up be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t was placed right in the back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And so…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Quick as a flash thither went Clitiph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on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Alon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Ye gods, I fear, I fear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Bacchis, to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Alon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Alon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Oh dear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done for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After that, they closed the doo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d Clinia see tha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How could he not? Fo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were toget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>Menedemus, sh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my son’s mistress. That’s the death of me!                           129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so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My substance hardly will suffic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m for ten day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Because he’s being nic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his friend?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 xml:space="preserve">Or </w:t>
      </w:r>
      <w:r>
        <w:rPr>
          <w:rFonts w:cs="Times New Roman" w:ascii="Times New Roman" w:hAnsi="Times New Roman"/>
          <w:i/>
          <w:iCs/>
          <w:lang w:val="en-US"/>
        </w:rPr>
        <w:t>she</w:t>
      </w:r>
      <w:r>
        <w:rPr>
          <w:rFonts w:cs="Times New Roman" w:ascii="Times New Roman" w:hAnsi="Times New Roman"/>
          <w:lang w:val="en-US"/>
        </w:rPr>
        <w:t>-friend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If he actual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paying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 xml:space="preserve">You think he might </w:t>
      </w:r>
      <w:r>
        <w:rPr>
          <w:rFonts w:cs="Times New Roman" w:ascii="Times New Roman" w:hAnsi="Times New Roman"/>
          <w:i/>
          <w:iCs/>
          <w:lang w:val="en-US"/>
        </w:rPr>
        <w:t xml:space="preserve">not </w:t>
      </w:r>
      <w:r>
        <w:rPr>
          <w:rFonts w:cs="Times New Roman" w:ascii="Times New Roman" w:hAnsi="Times New Roman"/>
          <w:lang w:val="en-US"/>
        </w:rPr>
        <w:t>b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s anyone so mild, do you surmise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 pliant that he’d wish to cast his eyes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his own mistress as she - 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So that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be more easily persuaded, wh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houldn’t he? [laughs]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You laugh at me, as well you shoul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furious. So many things I coul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ve known had I not been so stupid. Oh,                                130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was it that I saw? I’m full of wo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, as I live, they shan’t assured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scape my vengeance. For immediately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n’t you control yourself? Where is your prid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 I not an exemplar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I’m besid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self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Such claptrap! Such ignomin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ounsel others, have sagacit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sewhere while never ever succouring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self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What must I do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The very thing                                   131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aid I didn’t do: make it quite clea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’re his father, make him voluntee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eave all things to you and make him swea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seek and ask of you nor look elsewher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leave you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Oh, I’d rather he would g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st anywhere than bring his father low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his misdeeds. If I should still supp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own resources, Menedemus,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be reduced to hoeing field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enedemus: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And s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ware his nonsense: otherwise you’ll show                           132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temper but forgive him nonetheless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ough with ill grac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lang w:val="en-US"/>
        </w:rPr>
        <w:t xml:space="preserve">You don’t know what distress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’m in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Well, I would like the pair to wed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less you have another plan instea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, I approve the matc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The dowry, too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mut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Do you say “dowry”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en-US"/>
        </w:rPr>
        <w:t>Yes, I d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h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Do not fret if it’s not genero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owry’s size is no big deal to u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cording to my means, two talents p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ice, I thought. Indeed you’ll have to say,                        133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would save me and my famil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ice is paid in its entiret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’s tha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Pretend surprise and ask him wh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am intent on doing thi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Well,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know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I’ll mitigate the ribaldr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ounding in him and make sure that h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ws not which way is up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What’s that you sa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ve me alone and let me have my wa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right, if that’s your wis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It i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Then s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And now allow your son to go                                             134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get the bride. The other one I’ll school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children’s language. Syrus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What? That fool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beat him well so he’ll remember 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ever, for he made a mocker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me. Ye gods, he’d never dare to ac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us to a widow-woman – that’s a fact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4" w:name="__RefHeading___Toc120529027"/>
      <w:bookmarkEnd w:id="24"/>
      <w:r>
        <w:rPr/>
        <w:t>SCENE I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, can my dad so sudden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se the paternal love he had for m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crime did I commit? And was it s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strous? Most youths act thu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n-US"/>
        </w:rPr>
        <w:t>It must, I know,                  135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tough on you: I, too, take it amiss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much as you. I can’t account for this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hat I wish you well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Didn’t you tell 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 has been waiting here? [enter Chremes]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Yes. Se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m there! [Menedemus enters the house]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My son, why are you blaming m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’ve committed in this quandar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with an eye to your own shamelessnes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 observed your casual carelessness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that you think that instant satisfactio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prime importance, shunning any action                             136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future days, I thought to see you’d no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nt or possess the money that I’ve go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I was not allowed to give it you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hom particularly it was due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ent to your close relatives that the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ld be your guardians and thus a st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ainst your folly: thus would you be fe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clothed and have a roof above your hea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 gods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That way you’ll be the heir to 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Bacchis won’t possess my property.                                   137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ve had it! Ah, what misery have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wittingly brought on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I want to die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arn how to live: then if continuing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ive upsets you, try the other thing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you allow me, master…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lang w:val="en-US"/>
        </w:rPr>
        <w:t>Go ahea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s it safe to say what must be said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ay on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Well, this insane depravit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made my faults a liabilit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him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It’s over You are off the hook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disregard it. You don’t have to look                                      138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t for an altar or somebody wh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be an intermediary for you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what’s your pla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I’m angry at no-one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you, not him. And you, for what I’ve done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hould not be angry either. [Chremes enters the house]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Ah, I se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’s gone. Would I had asked him –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- how w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y eat. We’re cast adrift. You’ll be fed b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sister for the momen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How am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duced to fear of hunger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/>
        </w:rPr>
        <w:t>While we live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hope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What hope is tha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en-US"/>
        </w:rPr>
        <w:t>That it might give              139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 hung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 xml:space="preserve">You make jokes in such a jam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we are i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Oh no! In fact I am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nking of it as I did recentl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ring your father. As it seems to me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es? Well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It won’t take long before I’m done. [he ponders]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it, the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I don’t think you’re their so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? Are you mad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I’ll say what came to 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 I was thinking. Be the refere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ile they had you alone and all their jo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you, they cosseted their little boy.                                     140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now a daughter has been found as well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’ve thereby found a reason to expel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bo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That’s tru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Would he, then, be irat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think s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However, contemplat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fact: mothers defend their sons when they’v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e wrong, and when their fathers rant and rave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side with them: not here, thoug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lang w:val="en-US"/>
        </w:rPr>
        <w:t>Yes, that’s tru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ough. So, Syrus, what am I to do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k them about this doubt, but openly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n if it’s true, they’ll show their sympathy,                             141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if it’s not, you’ll then find out whose so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r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You counsel well: it shall be don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yrus [to himself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plan’s so opportune: the more despai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lad feels, he’ll more easily repai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rift with Chremes. I don’t even know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he will wed: if not, no thanks will g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me. Here comes the old man. I’ll be gon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sidering all that has been going on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he did not expel me straightaw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rprises me. So now I’ll go to pra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Clinia’s dad to be my intercesso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trust in Chremes couldn’t be much less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5" w:name="__RefHeading___Toc120529028"/>
      <w:bookmarkEnd w:id="25"/>
      <w:r>
        <w:rPr/>
        <w:t>SCENE II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careful that you do not wrong your lad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sband. I’m nonplussed that you could have ha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tupid thought like tha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lang w:val="en-US"/>
        </w:rPr>
        <w:t>Do you persis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d play the woman still? Do I insis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being contradicted in this cas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f I were to ask you face-to-fac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was my fault and why you’re acting thus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ould not know why you made such a fuss.                     143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know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 xml:space="preserve">Know”, then. Both phrases that I heard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just the same to you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It’s quite absur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ish me mute about a vital matte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thi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  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I don’t expect it: therefore chatte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way! I’ll do it, thoug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You will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I will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are you not aware of how much ill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cause? It’s thought he is a foundling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hremes: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Oh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oundling, do you sa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strata:   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>They say it’s s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mit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Leave that to our enemies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g of you. Would I admit that he’s                                         144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mine despite the fact that it’s so clea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at he’s my son indeed?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What? Do you fea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’re unable to authenticat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birth at any tim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Because of lat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daughter has been found again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n-US"/>
        </w:rPr>
        <w:t>Oh no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for a better reason – he is s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ke you in character – you easi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ld prove he’s yours. Such similarity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vices are alike. It’s ten to on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other woman could have borne your son.                           145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here’s the bashful man himself! Now you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t study him and frame your point of view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6" w:name="__RefHeading___Toc120529029"/>
      <w:bookmarkEnd w:id="26"/>
      <w:r>
        <w:rPr/>
        <w:t>SCENE IV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ther, if I have ever gladdened you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you called me your son I beg you d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member. Pity, too, my miser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this I seek and long to hear – tell m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were my parent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Your opinio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ust not be that you’re someone else’s so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  <w:br/>
        <w:t>I am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 [to Chremes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Is this your wish? [to Clitipho] My son, I swear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we’re your parents. After this, take care                          146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ll never say those words again to 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e care that, if you fear me, I’ll not se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r tendencies agai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What tendencies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ant to know? I’ll tell you all of these –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loth, trifling, gluttony, duplicit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travagancy and debaucher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 parent says such thing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/>
        </w:rPr>
        <w:t>If from my hea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came, as did Minerva, so it’s said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at of Jove, I still would not agre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eel the shame from such profligacy.                                    147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gods forbid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I don’t know what they’ll d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I’ll prevent it if I can. What you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e seeking is your parents: you don’t tr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earn what you are lacking – to compl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what I say and guard what industry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earned me. That you brought, through trickery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my eyes… Ah, I’d be in disgrac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peak that dreadful thought before her face. [indicating Sostrata]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 you weren’t even in a slight degre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hamed to speak thu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 [to himself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This is killing me                                    148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th shame, for I don’t know where I can star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find how I might tame his wrathful hear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bookmarkStart w:id="27" w:name="__RefHeading___Toc120529030"/>
      <w:bookmarkEnd w:id="27"/>
      <w:r>
        <w:rPr/>
        <w:t>SCENE V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 [to himself]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 tortures the youth too cruell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go and re-establish harmony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 timing – here they ar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lang w:val="en-US"/>
        </w:rPr>
        <w:t>Give the command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riend, to have my daughter sent for a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clude the bargain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>Ah, my husband, no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give me, father, for my fault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n-US"/>
        </w:rPr>
        <w:t>Do so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Give Bacchis all my property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won’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We’ll not allow 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lang w:val="en-US"/>
        </w:rPr>
        <w:t>Pardon me,                                          149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beg you, fat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Do, Chremes, my dea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be so hars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lang w:val="en-US"/>
        </w:rPr>
        <w:t>What, then, can I do here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not see it through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Ah, that is you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cisely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</w:t>
      </w:r>
      <w:r>
        <w:rPr>
          <w:rFonts w:cs="Times New Roman" w:ascii="Times New Roman" w:hAnsi="Times New Roman"/>
          <w:lang w:val="en-US"/>
        </w:rPr>
        <w:t>Then I’ll do it, should he d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 think fi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I’ll do just anything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mand 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Wed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Dad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I’m not listening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ll make him do s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lang w:val="en-US"/>
        </w:rPr>
        <w:t>He’s still mum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en-US"/>
        </w:rPr>
        <w:t>I’m dead!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’re stalling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Whatever comes into his hea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’ll d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edemu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  <w:lang w:val="en-US"/>
        </w:rPr>
        <w:t>He’ll do it all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lang w:val="en-US"/>
        </w:rPr>
        <w:t>At first you’ll fi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hard through ignorance, but then your mi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l change and find it easi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lang w:val="en-US"/>
        </w:rPr>
        <w:t>I’ll do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, fat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Therefore, son, I’ll give to you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beautiful young girl who’s sure to pleas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well – the daughter of Phanocrates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ur neighbou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t>What? That red-haired, cat-eyed one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sports a hooked nose? No, it can’t be don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cky! You’d think he’d want 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en-US"/>
        </w:rPr>
        <w:t>Well, alright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is anot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Look, I think I might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 left to choose if I am to be we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w that’s commendable, my son. Well said!                          1510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aughter, then, of Archonides her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strata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satisfied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One more word in your ear,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ther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What?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itipho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Pardon Syrus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remes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lang w:val="en-US"/>
        </w:rPr>
        <w:t>Be it so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l: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pplause! Farewell! Now off you go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22:00Z</dcterms:created>
  <dc:creator/>
  <dc:description/>
  <cp:keywords/>
  <dc:language>en-US</dc:language>
  <cp:lastModifiedBy/>
  <dcterms:modified xsi:type="dcterms:W3CDTF">2022-11-28T10:58:00Z</dcterms:modified>
  <cp:revision>22</cp:revision>
  <dc:subject/>
  <dc:title/>
</cp:coreProperties>
</file>