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ANDR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nc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lated by Christopher Kel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Copyright 2022 Christopher Kelk, All Rights Reserved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ease direct enquiries for commercial re-use to </w:t>
      </w:r>
      <w:hyperlink r:id="rId2">
        <w:r>
          <w:rPr>
            <w:rStyle w:val="InternetLink"/>
            <w:rFonts w:cs="Times New Roman" w:ascii="Times New Roman" w:hAnsi="Times New Roman"/>
          </w:rPr>
          <w:t>chriskelk@sympatico.ca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/>
      </w:pPr>
      <w:bookmarkStart w:id="0" w:name="__RefHeading___Toc115731359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/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15731359">
            <w:r>
              <w:rPr>
                <w:rFonts w:cs="Times New Roman" w:ascii="Times New Roman" w:hAnsi="Times New Roman"/>
                <w:lang w:val="en-US" w:eastAsia="en-US"/>
              </w:rPr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ROLOGU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CT I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I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6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V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V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CT II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I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V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V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VI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CT III</w:t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</w:t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I</w:t>
              <w:tab/>
              <w:t>4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V</w:t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V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CT IV</w:t>
              <w:tab/>
              <w:t>5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</w:t>
              <w:tab/>
              <w:t>5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</w:t>
              <w:tab/>
              <w:t>6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I</w:t>
              <w:tab/>
              <w:t>6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V</w:t>
              <w:tab/>
              <w:t>6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V</w:t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CT V</w:t>
              <w:tab/>
              <w:t>7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</w:t>
              <w:tab/>
              <w:t>7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</w:t>
              <w:tab/>
              <w:t>7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I</w:t>
              <w:tab/>
              <w:t>8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V</w:t>
              <w:tab/>
              <w:t>8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57313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V</w:t>
              <w:tab/>
              <w:t>95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115731360"/>
      <w:bookmarkEnd w:id="1"/>
      <w:r>
        <w:rPr/>
        <w:t>PROLOGU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oet, when he first began this work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ought that the only task that he could shir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pleasing folk with plays that he would writ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he’s discovered things have turned out qui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therwise for prologues all are worthless, no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purposes of writing out the plo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rather answering the calumni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hat foul, ancient playwright. Listen, pleas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nd heed the thing that this playwright has rated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ulty. It was Menander who created                                        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oth </w:t>
      </w:r>
      <w:r>
        <w:rPr>
          <w:rFonts w:cs="Times New Roman" w:ascii="Times New Roman" w:hAnsi="Times New Roman"/>
          <w:i/>
          <w:iCs/>
          <w:lang w:val="en-US"/>
        </w:rPr>
        <w:t xml:space="preserve">Andria </w:t>
      </w:r>
      <w:r>
        <w:rPr>
          <w:rFonts w:cs="Times New Roman" w:ascii="Times New Roman" w:hAnsi="Times New Roman"/>
          <w:lang w:val="en-US"/>
        </w:rPr>
        <w:t xml:space="preserve">and </w:t>
      </w:r>
      <w:r>
        <w:rPr>
          <w:rFonts w:cs="Times New Roman" w:ascii="Times New Roman" w:hAnsi="Times New Roman"/>
          <w:i/>
          <w:iCs/>
          <w:lang w:val="en-US"/>
        </w:rPr>
        <w:t>Perinthia</w:t>
      </w:r>
      <w:r>
        <w:rPr>
          <w:rFonts w:cs="Times New Roman" w:ascii="Times New Roman" w:hAnsi="Times New Roman"/>
          <w:lang w:val="en-US"/>
        </w:rPr>
        <w:t>. He who know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e well knows both of them.  Now, both of tho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similar in plot, but nonethel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style they differ: he came to conf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from the former play he had transferr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to the latter those parts he preferr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hink fit there. But critics now condem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se means, and thus he is at odds with the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se critics think they should not coalesc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being knowing, do they not confess                                      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they know nothing? In rebuking th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r poet, they’re rebuking Naevi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lautus and Ennius, those bards whom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 as his models and whose laxit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not their mystifying carefulnes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d rather emulate. I must impr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you that you should stay mum and refra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maledictions lest you should atta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knowledge of your faults. And therefore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iendly and neutral so that you may see                                  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hope is left for him and if the play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he’ll compose anew in future day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have an audience to show approva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suffer a dishonourable removal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/>
      </w:pPr>
      <w:bookmarkStart w:id="2" w:name="__RefHeading___Toc115731361"/>
      <w:bookmarkEnd w:id="2"/>
      <w:r>
        <w:rPr/>
        <w:t>ACT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3" w:name="__RefHeading___Toc115731362"/>
      <w:bookmarkEnd w:id="3"/>
      <w:r>
        <w:rPr/>
        <w:t>SCENE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 [to the servants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ake these provisions to the house. Awa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ia, hither! I’ve a few words to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Consider it done. These things, I gues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to be handled with some heedfuln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h no, it’s something el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osia: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 xml:space="preserve">What further thing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uld it be that I should be handling?                                        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’ve in hand needs no abil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you but loyalty and secrec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ch I have always seen that you evinc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I await your wish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Ever sin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bought you as a youngster, I have be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passionate to you, and time has se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made a freedman for your excellen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serving me. The greatest recompen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ve owned I’ve spent on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/>
        </w:rPr>
        <w:t>Indeed I k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 am not changed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I’m glad to have it so.                                     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pleased to serve you well, and grateful, to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 have been of so much use to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I’m uneasy,, since you censure 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seems, for casting from my memo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gratitude. But what is it that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uld have? In one word tell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lang w:val="en-US"/>
        </w:rPr>
        <w:t>That I’ll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, first of all, the marriage you believ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real is actually no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Why, then, deceiv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tell you everything: thereby you c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now how my son is living and the plan                                     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ve. When he had reached maturit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then could live more unrestrictedly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earlier how could you know his moo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youth, fear and a master all taboo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movement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Ah, ye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Most youths enterta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hobby – for they’ll hunt with hounds or tra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horses or turn to philosoph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he was not concerned particular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any one of these activiti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spite the fact that he did all of these                                      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Quite well, and I was gla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Quite rightly, to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I believe that nobody should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ly one single thing excessive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ch was his mode of life – to readi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sten to those he met and heed them all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sign himself to them that he might ca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mself their acolyte, while study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interests, and never argu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anyone. Thus very easi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e may gain praise, while lacking jealousy                              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gaining friend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Wise! Now obsequious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pawns friends but hatred comes from openn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ree years ago a woman crossed the se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Andros to live here, for pover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careless kin had made her emigrate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st fair and young was sh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I’m in a st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fear that there will come some inju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this Andrian woma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Well, first she                                    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ved frugally in hardship while she sou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modest living that her labour brou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carding wool. Then lovers came to wo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mising wealth (as all men tend to d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lunging from toil to sensuality)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nsenting to them she began to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rofit in her beauty. Some would tak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son with them and I would quickly mak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observation: “He is certain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sotted.” Then at dawn, when I would see                             1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to and fro of servants, I would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one of them, “Who was it yester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had Chrysis?” (The Andrian woman th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named)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I get 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He would say Phaedr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s or Niceratus, for these m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l loved the woman. I inquired the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What did Pamphilus do?” He answered 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He paid his shot and dined.” This caused me gle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sked the same thing on another 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ere was nothing further he could say                              1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implicate my son. It proved to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flawless evidence of his chasti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after one’s seen such procliviti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 close and isn’t roused by them, then he’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le to live correctly, you may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sured. I felt joy that unanimous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lk praised the lad, glad for my happi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having a son with such high-mindedn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ll, what’s the use of words? Chremes was spurr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what of my son Pamphilus he’d heard                                     1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of his own accord he came to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give his only girl in matrimon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a large dowry, and I was delight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acquiesced, and so their troth was plight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e wedding day announced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osia: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What explan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there that would forestall their celebratio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ll hear it. A few days subsequ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ysis was dea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Happy fortuit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ysis unnerved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Frequently my s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to be seen accompanying each one                                    1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hose who were her lovers. It was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organized the funeral, mournful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eping with them, and this brought me some jo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nce I concluded that, although my bo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d insubstantial feelings for her,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et took her passing with such gravi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had he loved her, what would he have d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me, his father? For what in my s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saw were duties of great sentim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goodwill. In a word, therefore, I went                                 1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attend her funeral with nothing to fear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thou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Aha, what happene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en-US"/>
        </w:rPr>
        <w:t>You will hea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 follow her bier, and accidental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ong the women present there I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beauteous mai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Most like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Oh, a la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se modest mien no other could surpas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charming, too. Because she seemed to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grieve more than the other girls while s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more genteel in form than all the res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sought the serving-maids with a request –                              1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Who is she?” “Chrysis’ sister,” they all sai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en it struck me – her own sister’s dead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wonder all those tears, that sympath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fear what you’re about to tell to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anwhile the funeral carries on, and s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 follow it and to the tomb we g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placed her on the pyre, and there were tear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anwhile the sister whom I mentioned near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flame too carelessly. Then, terrifi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her, my son Pamphilus signified                                            1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well-disguised and veiled love: at a ru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went to her and said, “My darling on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lycerium,” as he clasped her to him, “wh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 you do this? Why do you wish to die?”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en, so that you easily might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love they shared, she so affectionate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ell weeping in his arms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What’s that you sa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me back then in anger and dism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yet no cause for chiding him. He m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said, “What have I done? Is it not right?                          1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I have saved a girl who wished to fl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self into the flames. Sound reasoning!”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right. If you find culpabil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one who saves a life, how would you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one who’s carried out atrocitie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ext day I had a visitor – 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yelled and spoke of a disgraceful thing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d heard that my son was cohabit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that outsider. I vehem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urred; he urged the tale’s veracity.                                     1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en I left him there as he deni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give his daughter up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Did you not ch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so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I had no great justificati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s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You specified a terminatio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ther, to this,” he said. “The time is ni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by another’s disposition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all have to live, and therefore please all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 to be my own master just for now.”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can you chide him now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If he should s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cause of his sweetheart, the wedding day                             1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not arrive, that surely first of a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a transgression, on which I should ca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son, and now I’m trying hard to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he denies he’s married, which would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further cause to chide. But if that ma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scoundrel Davus, has a further pl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may well come to nothing, since his trick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useless, and he’ll do his best to fix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roblem, for he’d rather agit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tress yours truly than accommodate                                 2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s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 xml:space="preserve">How so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You jest! A wicked min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 evil nature! But if I should find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matter! If my son does not del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I would wish, on Chremes I must pl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hope all will be well. Your duty 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feigning well these nuptials and to c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and check upon my son to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he is up to and what strateg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planning with hi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ia:                               That’s enough: I’ll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tasks. Let’s i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Go on – I’ll follow you.                                      2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4" w:name="__RefHeading___Toc115731363"/>
      <w:bookmarkEnd w:id="4"/>
      <w:r>
        <w:rPr/>
        <w:t>SCENE 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 is no doubt my son won’t want to w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as aware just now of Davus’ dr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he heard that the nuptials would not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erformed. But here he com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/>
        </w:rPr>
        <w:t>It bothered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this would be the case: and yester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as in constant terror in what 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master’s leniency would end, for h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ce he had ascertained his son would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out a wife, just did not take it i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r breathed a word to 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But now he will                                2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no small cost to him, I think he’ll fi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meant that we, with unsuspecting min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ould feel false joy with not a whit of drea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w full of hope so that we might be l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hink that there’s no time to hatch a pl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top the marriage. Clever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Wicked man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’s that he sai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Oh no, I didn’t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master t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Davu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Y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Come to m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does he wan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What did you sa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lang w:val="en-US"/>
        </w:rPr>
        <w:t>Ab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ecisely w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You rogue! It’s been put out                             2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son’s in lov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Well, other folk concer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mselves with that, I gu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Will you not tur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mind to thi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Alr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For me to as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question in these matters is the tas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a strict father. What he’s done befo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not my business: while he could explo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youthful interests, I gave some lee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im, yet he is different to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different habits. Hence I supplic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, Davus, if it’s fair, to send him straight                                 2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k to his proper pat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What can this mea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l those who love a wench are far from ke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o have a wife given them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That’s what they s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bad guide in such things could steer a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feeble mind to worse activiti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just don’t get it – my apologi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don’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avus: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I’m Davus, sir, not Oedip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wish me, then, to be more obviou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>If in this marriage I should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 are using some duplicity                                               2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bring it to an end, or if your wi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to show off your skill, then to the mi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send you to be beaten till you di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if I let you go, I promise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take your place. Alright, now do you se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do you need yet mor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It’s perfec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plicit - you were never rambl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d rather that in any other th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n this you may deceive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en-US"/>
        </w:rPr>
        <w:t>Hear my plea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peak fair word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Ah, now you’re deriding me.                           2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don’t delude me: don’t be rash. Take c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eed the warning you’ve just heard. Bewar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5" w:name="__RefHeading___Toc115731364"/>
      <w:bookmarkEnd w:id="5"/>
      <w:r>
        <w:rPr/>
        <w:t>SCENE I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time for sloth or inactiv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w I’ve found out the old man’s theo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the marriage. Unless with some ski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is prevented, everything goes i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me or Master. It’s not obvio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 should do – shall I aid Pamphil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yield to Simo? If I quit the so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life’s in danger, but the other one                                         2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threaten me if I should aid him –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hard to deal with. Now, primari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knows of the affair. With hostile gl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keeps his eyes on me in case I d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meddle in the marriage with deceit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if he senses it, I’m in defea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he should choose some pretext, rightful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wrongly, he will headlong consign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he mill. And furthermore, besides the strif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Andria, whether she is a wife                                               2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mistress, having lain with Pamphil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pregnant; and it’s meritorio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ear such impudence that one might no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people in their dotage, not who do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their beloved. They’ve resolved to tak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child up and have made a plan to fak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she’s from Attica: “Previous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 old Attican merchant, wrecked at se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f Andros, died there.” They say, furthermor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at that time this girl, cast on the shore                              2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just a baby, had been nurtured b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ysis’s father. Hah, pie in the sk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n’t believe it’s true. This fantas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ever, they take for reali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e’s Mysis. I’m off to the market-pla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ave a word with Pamphilus in ca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father should encounter him and shatt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world in his involvement in this matt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6" w:name="__RefHeading___Toc115731365"/>
      <w:bookmarkEnd w:id="6"/>
      <w:r>
        <w:rPr/>
        <w:t>SCENE I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 [to Archylis within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ve already heard you, Archyl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want Lesbia here. I’ll tell you this -                                       3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’s a rash drunkard, not sufficl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rthy to tend a first deliver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’ll bring her to you, though. Ah, look at </w:t>
      </w:r>
      <w:r>
        <w:rPr>
          <w:rFonts w:cs="Times New Roman" w:ascii="Times New Roman" w:hAnsi="Times New Roman"/>
          <w:i/>
          <w:iCs/>
          <w:lang w:val="en-US"/>
        </w:rPr>
        <w:t>her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inconsiderate fellow-tippler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y she birth easily. And that one there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ke sure she does her bungling elsewher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gods! Why’s Pamphilus sad? I fear I k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wait to see which way this gloom will g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7" w:name="__RefHeading___Toc115731366"/>
      <w:bookmarkEnd w:id="7"/>
      <w:r>
        <w:rPr/>
        <w:t>SCENE 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this humane? Is this a father’s rol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does this mea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What’s this, upon my soul,                    3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not an outrage? Today he’d told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d give a wife to me. But oughtn’t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ave told me so before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[to himself]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Oh God, what’s thi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’s Chremes up to? He said he’d dismi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plans to have his daughter as my wif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cause I have not altered in my lif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though he has, and thus obstinate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may withdraw Glycerium from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this should happen, I’ll be wholly los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anyone as wretched and star-crossed                                     3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love as I? Oh, by the loyal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gods and men, is there no strateg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dodge this pact with Chremes? Ah, the way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 have been rejected in this haz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degradation! All’s been done, and I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jected once, am sought again. And wh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erhaps they’re rearing some monstrosit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I suspect, and thus they turn to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ince they can’t load her off to anyon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lsew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This terrifies me. I am done!                                      3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what about my father can I sa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houghtlessly determine in this 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ch an important case! He passed by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st now down at the forum when, said h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Now, Pamphilus, you must be wed tod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epare! Go home!” To me he seemed to s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Quick! Hang yourself!” Imagine my surpris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 you believe that I could verbaliz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all or have even a paltry plea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as struck dumb. If someone now asked me                          3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’d have done if I had fathomed 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ituation, there is not one doub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ould have done just anything at a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this. What should I do? Such worries fa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my head that tear my mind apart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arriage, my concern for my sweethear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r love, and then the subservienc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Father, who has been till rec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dulgent with my moods. Should I conte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ther? I’m unsure of what is best                                         3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I’m dreading how this all will e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one thing’s clear – Glycerium must l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 ear to him or he to me ab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lycerium. For when one is in doub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ind is oscillating to and fr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every little th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 [seeing Mysis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Mysis, hell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that you speaking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It was, Pamphil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ll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>How is sh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ysis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Ah, so dolorou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’s worried that the wedding is today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also fears that you will walk away                                        3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leave 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>How could I do such a thing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ould not bear to see her suffer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ceit on my account – she gave to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heart and soul, while I especial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ld her so dear. To have her overthrow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poverty when she has clearly show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genteel breeding! That I will not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d have no fear if it were only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whom it rested. But could you hold 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gainst compulsion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Am I so without                                          3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umanity that neither modes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r love nor warmth can yet inspire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o keep my faith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Well, there’s one thing I know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 should not forget her ev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en-US"/>
        </w:rPr>
        <w:t>Oh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get her? Printed on my memo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Chrysis’ words about her. For when s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on the point of death, she said, “Come here”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maidservants had left, and I drew nea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 were alone, and then she said to 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Her beauty and her youthfulness you see.                               3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you’re aware that they will succour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guard her property and her virtu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this right hand and by your Geni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faith and her forlorn state, Pamphilus,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 not desert her, for I’ve cherished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ke my own brother, and she’s loved you, to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ve all others, yielding passive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you in everything. According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give her to you as a husband, fri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educator. To you I commend                                                3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property.” She joined our hands and di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once. I’ll keep my darling by my s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way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Such is my expectation [starts to leave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Wh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you now leaving her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I’m off to t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rouse the midwif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Quickly, then, and h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ords I have to say – dismiss the n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peak about the marriage lest that to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acerbates her sickn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  <w:br/>
        <w:t xml:space="preserve">                                             I hear you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/>
      </w:pPr>
      <w:bookmarkStart w:id="8" w:name="__RefHeading___Toc115731367"/>
      <w:bookmarkEnd w:id="8"/>
      <w:r>
        <w:rPr/>
        <w:t>ACT 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9" w:name="__RefHeading___Toc115731368"/>
      <w:bookmarkEnd w:id="9"/>
      <w:r>
        <w:rPr/>
        <w:t>SCENE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rrhia, shall she be married, then, to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Pamphilu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rrh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>Indeed that’s what they say.                                4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do you know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rrh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I heard the news of l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Davus at the foru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Wretched f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me! My mind was mixed with hope and drea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now the hope is gone It sinks like lea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aried with ca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rrh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Your hopes are dashed inde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wish for that in which you can succe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ant but Philumena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yrrhia: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Try to f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way to drive the lady from your m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ather than saying what will fruitless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flame your lus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When we are healthy, we                               4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ive good advice to those who are unwell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you were I, however, you would te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A different tal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rrh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Well, as you wis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I sp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 I’d know all before I di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grief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rrhia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What does he mea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en-US"/>
        </w:rPr>
        <w:t>I’ll supplic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an himself; to him I will rel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love and beg him that he might del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edding for at least another 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so. Meanwhile something may happe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rrh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N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won’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What do you think, then? Should I go                         4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ee him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rrh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Why not? If you don’t succe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will at least have you to serve his n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a reserve-‘boyfriend’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You swine, a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you for saying such a th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Good d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Greetings to you, Pamphil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ve come to speak with you, solicito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safety, hope, help and some good advic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as, I don’t have time that will suffi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or those last two. What’s up this time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To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going to get marrie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/>
        </w:rPr>
        <w:t>So they say.                                   4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ll, if you do you never will see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gai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Wh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I don’t have the brave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ell you. Byrrhia, tell him instea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rrh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i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cs="Times New Roman" w:ascii="Times New Roman" w:hAnsi="Times New Roman"/>
          <w:lang w:val="en-US"/>
        </w:rPr>
        <w:t>What is i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rrh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She whom you will w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his belov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>Ah, we differ th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erefore let me know now, Charin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you’ve had more to do with 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lang w:val="en-US"/>
        </w:rPr>
        <w:t>Nohow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Well I wish you ha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>But 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beg you not to marry 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I’ll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bes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But if you cannot and if you                                            4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ppose the rites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Oppos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At least del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arriage for a while so that I m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 be a witness to 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Listen to m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do not think a ma of hones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doesn’t have the right will yet insi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be obliged to him. I more resi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arriage than you want to gain 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val="en-US"/>
        </w:rPr>
        <w:t>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brought me back to lif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If you can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ything – or, Byrrhia, you – concoct, desig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fabricate that she shall not be mine                                      4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marry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>I’m satisfi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I sp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, on whose sound counsel I re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 [to Byrrhia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y nothing to me but those things which n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knowing.  Leave me 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rrh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>I will inde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0" w:name="__RefHeading___Toc115731369"/>
      <w:bookmarkEnd w:id="10"/>
      <w:r>
        <w:rPr/>
        <w:t>SCENE 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reat gods, such news! But where am I to f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 so that I can rid his m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fear and please him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 [to Pamphilus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He is full of gl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someth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It doesn’t matter: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n’t yet heard the bad new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/>
        </w:rPr>
        <w:t>Well, it’s tru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think, if he has heard the wedding’s due –                              4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 [apart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n’t you hear him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He seeks me frantical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roughout the city. But where can he b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 should l find him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Do you hesit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peak to him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I’m off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No, Davus. Wai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’s that? Ah, Pamphilus, you’re just the 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looking for. Charinus, too, well don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ant you bot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I’ve had i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 xml:space="preserve">No, but hear –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done, I tell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I know what you fea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y life is in great danger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That, I s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k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My marriage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Yes, I k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en-US"/>
        </w:rPr>
        <w:t>Today.                                     4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keep on drumming it into my ear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I’m aware of everything.  [indicating Charinus] He fear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he won’t wed her: on the other ha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fear you m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Yes, yes, you understa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very th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That very thing you’ll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in no danger: put your faith in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soon as possible, I’m begging you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lease me from this fea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avus: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That will I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or Chremes has agreed that he will stay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hand and never give his child away                                       4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How do you know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You will know, to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father grabbed me lately, saying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uld have a wife this very day as we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s many other things that I can’t tell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you through lack of time. According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me straight from the forum hurried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ell you this. Not finding you, then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nt up a hill to see if I could sp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from above – I couldn’t. But I cau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ght of his [indicating Charinus] servant, Byrrhia: I sought    4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him where you might be, but he told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hadn’t seen you. What a myster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 wondered what to do. A thought occurred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I returned, however - hardly a wor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cheer, a gloomy man, then, sudden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wedding. Here was no coherenc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at are you getting at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To Chremes’ hou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ent, where all was quiet as a mou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tside, which made me gla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/>
        </w:rPr>
        <w:t>That’s goo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Go 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stopped there. In the meantime I saw none                            5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 in or out, saw no activit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lpers or trimmings. I went up to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nside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>Of course – a goodly sig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o thes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ngs tally with nuptial festivitie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think no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Think”? Oh no, you’ve got it wrong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certain. Then a slave-boy came al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I was leaving, bearing some small fis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veggies, worth one obol, as a dis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Chremes’ dinn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Davus, I am fr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nks to your work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Not s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What? Surely he                             5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n’t give his child to him [indicating Pamphilus] now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Silly man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if since he won’t have the girl, you can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urt Chremes’ friend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Well said. I’ll go, though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many times felt desperate. Goodby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1" w:name="__RefHeading___Toc115731370"/>
      <w:bookmarkEnd w:id="11"/>
      <w:r>
        <w:rPr/>
        <w:t>SCENE I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’s with my father? Why this masquerad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tell you. If your father had been ma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gry with you because Chremes deni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daughter to be given as your brid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d think himself unjust, and rightly to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cause he hadn’t first found out from you                              5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views about the marriage. Blame inst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d put on you if you refuse to wed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us troubles would ari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I will submi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anyth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  <w:br/>
        <w:t xml:space="preserve">                      He is your dad, so i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difficult: she’s helpless. He’ll track dow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pretext that will drive her out of tow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short shrif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Drive her out - 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And quickly, to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, Davus, tell me  - what am I to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y you’ll wed 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Hah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W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Must I say s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y no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No, I won’t do 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Don’t say no.                                      5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n’t try to sway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Think what would ensu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d lose her, lumbered with the other, to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 so. I think your dad will try to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 will have to marry her tod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y what you will, and thus your quarrell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over. In this manner everyth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’s been arranged shall be in disarr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it is clear Chremes won’t give a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child to you, and therefore you’ll be fr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danger. Keep on with this plan lest he                               5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ould change his mind. Your father can’t be m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you if you consent; the hopes you h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easily refute. For no-one c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asked to give his child to any m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Of such proclivities; he’d rather giv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beggar to you as a wife than liv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shame of your corruption. But if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ould take the news with equanimit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ll treat the matter with more nonchalan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leisurely seek another. Then by chance                                5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thing of good may happe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Is that tru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think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No doub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Think what you’d have me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quie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No. We must take care that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n’t find out that she’s had a child by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said I’d bring it up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A big mistak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She made me vow that I would not forsak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m bot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I’ll see to it. Your father’s 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e that he doesn’t spot your lack of che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2" w:name="__RefHeading___Toc115731371"/>
      <w:bookmarkEnd w:id="12"/>
      <w:r>
        <w:rPr/>
        <w:t>SCENE I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back to see what they are both ab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what they’re hatch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He has not one doubt                 5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’ll refuse to wed her. He has thou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atter through and hither has he brou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mself from some dark spot: and he reli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some speech that he’s made up to surpri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fluster you. Take care! Act naturall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ope I ca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Just put your faith in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tween you two not one word will be sai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long as you agree you will be w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3" w:name="__RefHeading___Toc115731372"/>
      <w:bookmarkEnd w:id="13"/>
      <w:r>
        <w:rPr/>
        <w:t>SCENE 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rrhia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master bade me leave my work to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monitor Pamphilus that I may                                               5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now what he’s doing about the rites, and s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ve followed him [indicating Simo] and there he is – Simo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Davus: I’ll note tha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Both here, I se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Pamphilus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tch ou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Son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Pamphilus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As if unexpected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aken aback, face hi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Father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Pamphilus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Well don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ant you to be wed today, my s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I have sai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rrh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I dread what he will s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nothing will you see that I del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rrhia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h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Pamphilus}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cs="Times New Roman" w:ascii="Times New Roman" w:hAnsi="Times New Roman"/>
          <w:lang w:val="en-US"/>
        </w:rPr>
        <w:t>He’s struck dumb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rrh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Oh, how extraordinar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son, you’ve acted so appropriately                                       5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giving me my wish with graciousn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Pamphilus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I not righ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rrh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Oh dear, as I may gues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master’s lost a wif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Go in, and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epared when there is a necessi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g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rrhia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>Don’t put your trust in any ma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l folk would rather serve their own needs th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other’s – that’s well said. I’ve seen the la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I recall her beauty, so I’ll pa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blaming Pamphilus should he pref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at in his dreams </w:t>
      </w:r>
      <w:r>
        <w:rPr>
          <w:rFonts w:cs="Times New Roman" w:ascii="Times New Roman" w:hAnsi="Times New Roman"/>
          <w:i/>
          <w:iCs/>
          <w:lang w:val="en-US"/>
        </w:rPr>
        <w:t>he</w:t>
      </w:r>
      <w:r>
        <w:rPr>
          <w:rFonts w:cs="Times New Roman" w:ascii="Times New Roman" w:hAnsi="Times New Roman"/>
          <w:lang w:val="en-US"/>
        </w:rPr>
        <w:t>’ll be embracing her,                                 5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not Charinus. Therefore back I’ll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for these evils suffer blow for bl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4" w:name="__RefHeading___Toc115731373"/>
      <w:bookmarkEnd w:id="14"/>
      <w:r>
        <w:rPr/>
        <w:t>SCENE V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e thinks I’ve brought some trickery and thus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I remained 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What says he, Davu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h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imo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What? Nothing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Not a single th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ll, I was certainly imagin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at there’d be </w:t>
      </w:r>
      <w:r>
        <w:rPr>
          <w:rFonts w:cs="Times New Roman" w:ascii="Times New Roman" w:hAnsi="Times New Roman"/>
          <w:i/>
          <w:iCs/>
          <w:lang w:val="en-US"/>
        </w:rPr>
        <w:t>something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Everything’s turned 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gainst your expectations. [to himself] There’s no doub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he’s disquiet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Can you tell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truth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I can do so quite easily.                                                6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se nuptials don’t vex him in any 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ue to this foreign girl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I have to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, not at all. Or, even if they d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will recover in a day or tw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sides, he’s thought it over proper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od lad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When he had licence for it,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uld sow his oats as youths are apt to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it was secretly. And he took du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ecaution in case any infam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uck to him, as a man of honesty                                               6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do. Now he must marry, he has s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mind upon the girl he’ll w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And y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seemed unhappy in some slight degre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h, not because of her, but rather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angry with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Wh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It’s trifl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w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 xml:space="preserve">Ah, nothing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W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avus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/>
        </w:rPr>
        <w:t>Well, here’s the thing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says the preparations you have ma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spar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They’re spars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Yes. He says you have lai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n drachmas out, no more than that, to f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guests. He says, “Is this a father’s deed                                6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marrying his son? And now, of a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young companions, whom shall I ca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uch a feast?” For your frugalit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must be stated, is too much for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ut up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Take tha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Now I’ll be very ke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all’s in order. What’s the old rogue mea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if there’s anything unpromis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this, one can be sure that he’s its spring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/>
      </w:pPr>
      <w:bookmarkStart w:id="15" w:name="__RefHeading___Toc115731374"/>
      <w:bookmarkEnd w:id="15"/>
      <w:r>
        <w:rPr/>
        <w:t>ACT I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6" w:name="__RefHeading___Toc115731375"/>
      <w:bookmarkEnd w:id="16"/>
      <w:r>
        <w:rPr/>
        <w:t>SCENE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 [not seeing Simo and Davus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sbia, it’s right what I’ve just heard from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 can hardly find a man who’s true.                                6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 [apart, to Davus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maid comes from the Andria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apart, to Simo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lang w:val="en-US"/>
        </w:rPr>
        <w:t>Is it thu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 [apart, to Davus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deed it i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And yet this Pamphilus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does she sa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Has proved his constanc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h n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I wish that he were deaf or s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truck dumb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The child that she’s about to b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has announced that with paternal c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ll rea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Oh God! What is this that I’ve hear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ll, all is lost if we can trust her wor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sb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tell us of the youth’s morali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do indeed. Let’s go in. Follow me                                              6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st she’s kept wait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sb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R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I have to k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I can find a remedy for this bl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’s this I hear? The lad is quite beguil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guiled about a foreign person’s child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see it now! In my stupid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ve discovered all eventual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could that b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This piece of knave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for the first time foisted off on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feign that she’s in labour so that the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y frighten Chrem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lycerium [from within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Lucina, I pray,                                          6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lp m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So sudden? That is so absur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’s bustling about because she hear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 at the door. Davus, unhappi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you, your points of time are off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avus: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lang w:val="en-US"/>
        </w:rPr>
        <w:t>What, 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teach your student badly in this b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subterfug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 xml:space="preserve">What </w:t>
      </w:r>
      <w:r>
        <w:rPr>
          <w:rFonts w:cs="Times New Roman" w:ascii="Times New Roman" w:hAnsi="Times New Roman"/>
          <w:i/>
          <w:iCs/>
          <w:lang w:val="en-US"/>
        </w:rPr>
        <w:t xml:space="preserve">are </w:t>
      </w:r>
      <w:r>
        <w:rPr>
          <w:rFonts w:cs="Times New Roman" w:ascii="Times New Roman" w:hAnsi="Times New Roman"/>
          <w:lang w:val="en-US"/>
        </w:rPr>
        <w:t>you on abou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at the actual wedding of my s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d taken me off-guard, what lovely fu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d have at my expense. Now he must fa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anger; I am in a safer place.                                                 6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7" w:name="__RefHeading___Toc115731376"/>
      <w:bookmarkEnd w:id="17"/>
      <w:r>
        <w:rPr/>
        <w:t>SCENE 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sbia [at the door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chylis, I perceive the customa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mptoms that would aid her recover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let her bathe, and then administ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st the amount that I prescribed for h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fluid. I’ll be back soon. Oh, such jo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Pamphilus has sired a splendid bo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pray he will survive, for Pamphil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mself is honourable and virtuo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hesitated to cause inju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his fine, youthful lad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 [to Davus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Who can’t see                                    6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all this came from you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/>
        </w:rPr>
        <w:t>W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lang w:val="en-US"/>
        </w:rPr>
        <w:t>When with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gave no orders for a lying-i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hose inside, though, when she came out 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to the street she bawled out loud and clea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h, Davus, how could I be so impos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by you? Do I seem so dispos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rust such knavery? But any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should have seemed to be full of dism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f I had known it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It’s not I but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’s been deceiv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Were you, then, scared of me              6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I warned you with threats? What then took plac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es, go on, tell me, look into my fa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ay the Andrian has borne a chil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o Pamphilus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>I know how he’s beguil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I must see to 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Why are you mum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though you didn’t know that day would com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at would you credit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Did someone tell 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e on now, tell me, did you willing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nk it a hoax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You laugh at m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lang w:val="en-US"/>
        </w:rPr>
        <w:t>The new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brought you: else how could you sniff a ruse?                  6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cause I knew you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You’re implying, though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at I contrived it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That I clearly k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do not know me we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I don’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en-US"/>
        </w:rPr>
        <w:t>If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gin to speak to you, you say I li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dare not whisper 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One thing is cl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me – no baby was delivered 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found that out? But soon enough they’ll l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child before this door. Once more I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this will happen: thus you’ll be aw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it. But don’t go saying this affair                                             7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 been contrived by any strateg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mine, removing your dubie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How do you know thi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>I conf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eard it and believe it, too: my gu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formed by many things. She said that s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pregnant, but it was a fantas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she heard wedding preparations w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eing made </w:t>
      </w:r>
      <w:r>
        <w:rPr>
          <w:rFonts w:cs="Times New Roman" w:ascii="Times New Roman" w:hAnsi="Times New Roman"/>
          <w:i/>
          <w:iCs/>
          <w:lang w:val="en-US"/>
        </w:rPr>
        <w:t>chez nous</w:t>
      </w:r>
      <w:r>
        <w:rPr>
          <w:rFonts w:cs="Times New Roman" w:ascii="Times New Roman" w:hAnsi="Times New Roman"/>
          <w:lang w:val="en-US"/>
        </w:rPr>
        <w:t>, a maid was sent by h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mmediately to fetch the midwife, wh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ould bring a child. And if you may not vie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child, the wedding’s off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>What? When you’d hear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the plan, why say no single wor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it to my son immediatel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else got him to leave the girl but 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desperately he loved her we all knew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now he seeks to wed the lady, to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t me take up this duty, but progr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wedding preparations nonetheles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dspeed to them! Go in and wait for 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And do what must be done. [exit Davus]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                                                               Not totally                 7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 I believe all this. Could it be s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m not sure. It matters little, though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cause the most important thing to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that my son gave me his guarante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go to Chremes, hoping to persua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m to allow my son to wed the maid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I obtain his word, what other 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there to have this wedding but toda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sure that, since my son gave me his vow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he should balk I’ll pressure him somehow                              7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marry her. But who is this I se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Chremes coming here propitious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8" w:name="__RefHeading___Toc115731377"/>
      <w:bookmarkEnd w:id="18"/>
      <w:r>
        <w:rPr/>
        <w:t>SCENE I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, hell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 xml:space="preserve">The very man I cam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ave a word wit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I could say the sa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opportune! Some folk came here to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they had heard my daughter would to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rry your son, and I would like to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f </w:t>
      </w:r>
      <w:r>
        <w:rPr>
          <w:rFonts w:cs="Times New Roman" w:ascii="Times New Roman" w:hAnsi="Times New Roman"/>
          <w:i/>
          <w:iCs/>
          <w:lang w:val="en-US"/>
        </w:rPr>
        <w:t xml:space="preserve">you </w:t>
      </w:r>
      <w:r>
        <w:rPr>
          <w:rFonts w:cs="Times New Roman" w:ascii="Times New Roman" w:hAnsi="Times New Roman"/>
          <w:lang w:val="en-US"/>
        </w:rPr>
        <w:t xml:space="preserve">or </w:t>
      </w:r>
      <w:r>
        <w:rPr>
          <w:rFonts w:cs="Times New Roman" w:ascii="Times New Roman" w:hAnsi="Times New Roman"/>
          <w:i/>
          <w:iCs/>
          <w:lang w:val="en-US"/>
        </w:rPr>
        <w:t xml:space="preserve">they </w:t>
      </w:r>
      <w:r>
        <w:rPr>
          <w:rFonts w:cs="Times New Roman" w:ascii="Times New Roman" w:hAnsi="Times New Roman"/>
          <w:lang w:val="en-US"/>
        </w:rPr>
        <w:t>are ma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Listen to me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riefly you’ll know what I require of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what you seek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I’m all ears: go on, do.                                  7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ll, by the gods and by our am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ch grew from boyhood to maturit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by your only daughter and my s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Whose guardian you are – the only one)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beg that you aid me in this affai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ee the wedding throug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Oh, don’t you d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g me! As if it were obligator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think I’m different from former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I gave her away? Go, send ah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she should come here if they are to wed.                          7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if there is more harm in this affai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n good for each, I beg you to take c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hink about their common good, as thou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were your daughter, he my s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en-US"/>
        </w:rPr>
        <w:t>And s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Do I intend. I’d not ask it of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f it weren’t necessary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What’s to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lycerium and he have had a f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h ye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So great that I have hopes it m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art them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hremes: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Nonsens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It’s tru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Let me tell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lovers’ fights occasion love anew.                                      7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ll, while time gives us opportun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while his lust’s blocked by controvers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fore a woman’s wicked crafti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nverts his sickly mind to tendernes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t’s give her to him. Thus I hope that h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honest marriage and intimac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dodge these evils easi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So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lieve! But I don’t think he will be tru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er or I’ll be able to endu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e outcome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But how can you be so sure                                   7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you don’t set a tes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Tests would oppr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maide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Look, all of the awkward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ounts to this – they would (the gods forfend!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 separate ways. But if he should am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ways, think of the gains that there would be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you would have restored my son to 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d have a son-in-law and thus pres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husband to your chil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Are you conten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you are satisfied, I won’t den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anyth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imo: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With reason, too, for I                                            7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ook on you as a true frie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/>
        </w:rPr>
        <w:t>How do you - 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hremes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Know that there’s discord between those tw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, who knows the plans they’ve made, told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urges me as soon as it may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ave the wedding. Do you think he’d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thing like that unless he really kne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son yearned for it? You’ll know without doub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ll Davus! Ah, he’s there. He’s coming ou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9" w:name="__RefHeading___Toc115731378"/>
      <w:bookmarkEnd w:id="19"/>
      <w:r>
        <w:rPr/>
        <w:t>SCENE I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as just coming 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Why? What’s to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t’s late. Why wasn’t the bride called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>Hey, do you                  7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ar me? For some time now I’ve felt that you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ke those of the common servant class, Might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great disservice by oppressing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cause my son’s in lov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What? Honestl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  <w:br/>
        <w:t>I thought so, yes. So I concealed, through fear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 shall tell you 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avus: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W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en-US"/>
        </w:rPr>
        <w:t>You shall hea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lmost trust you 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So final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ve found out my authentic qualit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edding was nt ever to take plac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>So I put on a deceitful face                                                     8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o test you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W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It’s tru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But can’t you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never noticed. What a strateg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as I gave you orders to go hith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side, then Chremes happily came hit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’re done for, the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I told him what you sai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What next?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And then I went ahea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treating him to give to Pamphil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is daughter. It was very arduous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ut I prevailed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I’m don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What did you sa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said,” Well done.”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He must not now delay.                               8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es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go in to the house and tell them the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st make all ready and come back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en-US"/>
        </w:rPr>
        <w:t>I pr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, since it was you who saw that w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uld have a wedding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Trul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>See that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forms his way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ll, I will do my bes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ight now, though, while his mind’s still in unres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n’t fre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Where is h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He must be insid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go to him and say to him what I’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ld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I’m lost. Why shouldn’t I, right now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 to the mill? There is no room nohow                                    8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supplicating since I’ve made a m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everything: my master, I confes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ve inveigled, casting forth his s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to a marriage. What else have I don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edding is today, and Pamphil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an unwilling groom. Ingenio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deed! If I’d kept mum, no traged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uld have occurred. But who comes here? It’s h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doomed. I would there were some precipi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ce I might fall, eluding all of this.                                       8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0" w:name="__RefHeading___Toc115731379"/>
      <w:bookmarkEnd w:id="20"/>
      <w:r>
        <w:rPr/>
        <w:t>SCENE 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 is he who caused me such traged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done fo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I confess that hones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did me in since I’m devoid of w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y should I trust my fate to such a twi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tupid slave? And so I have to p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rice. But he will never get a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thi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If I avoid this ill, I’ll st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cure, I k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But what am I to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Dad? Shall I deny I wish to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rried to her despite my guarantee?                                       8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ch brazenness to treat my father s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saying such a thing! I hardly k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 should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Nor I, but I’ll es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find a remedy. Ah, I shall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find some respit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Ah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I’m busted 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h what are you about? Do you see h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tricks have hampered 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en-US"/>
        </w:rPr>
        <w:t>I’ll free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Oh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ll free 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               Y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amphilus:   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As you’ve just don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Oh n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ope much bett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How can I dep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On you, you rogue? You’re planning to emend                         850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’s wholly finished me? Rely on you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from a very blithe existence thre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 into marriage? Did I not forete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outco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Yes indeed, you did, si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amphilus: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val="en-US"/>
        </w:rPr>
        <w:t>Well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should I punish you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The cross. But l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e have a little time – I’ll save you yet.                      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as, I have no time to punish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the same way that I now yearn to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I am forced by this predicam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ave myself, postponing punishment.                                   860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/>
      </w:pPr>
      <w:bookmarkStart w:id="21" w:name="__RefHeading___Toc115731380"/>
      <w:bookmarkEnd w:id="21"/>
      <w:r>
        <w:rPr/>
        <w:t>ACT I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2" w:name="__RefHeading___Toc115731381"/>
      <w:bookmarkEnd w:id="22"/>
      <w:r>
        <w:rPr/>
        <w:t>SCENE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uld one believe a man could be so me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to find happiness when he has se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other in misfortune? Can this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truth? The most malicious man is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barely takes the time to make del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en he refuses, but when comes the day               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live up to his vow, he feels the n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rough fear to find himself, and then ind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‘thumbs-down’. He’s full of effronte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nd says, “Who are you? What are you to me?                       870 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Look here, </w:t>
      </w:r>
      <w:r>
        <w:rPr>
          <w:rFonts w:cs="Times New Roman" w:ascii="Times New Roman" w:hAnsi="Times New Roman"/>
          <w:i/>
          <w:iCs/>
          <w:lang w:val="en-US"/>
        </w:rPr>
        <w:t xml:space="preserve">my </w:t>
      </w:r>
      <w:r>
        <w:rPr>
          <w:rFonts w:cs="Times New Roman" w:ascii="Times New Roman" w:hAnsi="Times New Roman"/>
          <w:lang w:val="en-US"/>
        </w:rPr>
        <w:t>needs come first.” And should you clai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should be principled, he feels no shame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there is need, he’s cool; when there is no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filled full of anxiety. But wha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 I to do about all this? Def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an for what he’s done to me? Should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ap insults on him? One might say to 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He won’t be moved.” But I will certain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vexed him and showed how I fee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A m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ve made, Charinus, of us both, unless                                       8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gods are kind. It wasn’t my inten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wasn’t, eh? At last, though, you inv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 explanation. But you broke your v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s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Will you yet dupe me even now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’s thi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I told you of my ardenc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now you show your partial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her I lov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You’re wro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/>
        </w:rPr>
        <w:t>Was your el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 great enough unless with provoc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mocked me in my love and led me 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spurious hope? Well, take her and begone!                    8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ake her? You do not know how wretched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m assailed with dreadful misery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do not know all the anxieti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murderer [indicating Davus] has with his trickeri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rought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It’s no surprise – he’s your ideal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d not say that if you knew how I fee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 xml:space="preserve">Well, I </w:t>
      </w:r>
      <w:r>
        <w:rPr>
          <w:rFonts w:cs="Times New Roman" w:ascii="Times New Roman" w:hAnsi="Times New Roman"/>
          <w:i/>
          <w:iCs/>
          <w:lang w:val="en-US"/>
        </w:rPr>
        <w:t xml:space="preserve">do </w:t>
      </w:r>
      <w:r>
        <w:rPr>
          <w:rFonts w:cs="Times New Roman" w:ascii="Times New Roman" w:hAnsi="Times New Roman"/>
          <w:lang w:val="en-US"/>
        </w:rPr>
        <w:t>know, for of l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argued with your father. He’s ir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cause he is unable to convin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to wed 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You are in error, since                                         9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not aware of my great misery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edding has not been prepared for 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no-one wants to offer me a brid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es, your own inclination’s been your guid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ld on – you don’t know everyth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harinus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val="en-US"/>
        </w:rPr>
        <w:t>I k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plan to marry 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Why wound me s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sten: he kept insisting that I te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ther that I’d marry her. So we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id he entreat me that eventual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v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Who did?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Pamphilus: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                            </w:t>
      </w:r>
      <w:r>
        <w:rPr>
          <w:rFonts w:cs="Times New Roman" w:ascii="Times New Roman" w:hAnsi="Times New Roman"/>
          <w:lang w:val="fr-FR"/>
        </w:rPr>
        <w:t>Davus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Charinus: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                                       </w:t>
      </w:r>
      <w:r>
        <w:rPr>
          <w:rFonts w:cs="Times New Roman" w:ascii="Times New Roman" w:hAnsi="Times New Roman"/>
          <w:lang w:val="fr-FR"/>
        </w:rPr>
        <w:t>Davus?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fr-FR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Yes, he.                                        9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caused confusi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Why, though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lang w:val="en-US"/>
        </w:rPr>
        <w:t>Well, unl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gods deplore my ingenuous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listening to him, I don’t have a clu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this true, Davu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Y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You, villain, you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h, may the gods destroy you in a 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fits your actions! Tell me, then, I pr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all his enemies wished him to w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better plan than this, eh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en-US"/>
        </w:rPr>
        <w:t>I was l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to deception but I’m hopeful sti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sure of tha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                 This plan ended in ill                                          9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I’ll try something else. Unless, mayb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nce my first plan came off unhappi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think that victory cannot ensu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h no: I am persuaded that, if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careful, you’ll effect not one but tw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rriag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Pamphilus, it is my du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erve you, hands and feet each day and nigh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isking my very life. I think it r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f something should turn out differ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what you hoped for, you should pardon me.                     9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failed but I’ll keep struggling even s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ind something better or tell me to g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take me back to where I was befo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i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Directly, thoug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But wait! Her doo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s creaking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amphilus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You’ll deal with it easi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think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What now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I’ll tell you present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3" w:name="__RefHeading___Toc115731382"/>
      <w:bookmarkEnd w:id="23"/>
      <w:r>
        <w:rPr/>
        <w:t>SCENE 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 [to Glycerium within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ver he is, I will track down your bea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bring him here. But do not worry s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What - ? Pamphilus! How lucki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 mee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 xml:space="preserve">What is it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Mistress ordered me                                9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, if you love her, you should straightway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er – she wants to see you 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en-US"/>
        </w:rPr>
        <w:t>Oh n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done for! It gets worse. [to Davus] Because of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oth she and I are now in such a ste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’s calling for me since she seems to k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wedding plans are clearly on the g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 could have had a break quite easi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he had shut his mout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sarcastically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If he should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 piqued enough, then make him madder still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ll, that’s the case:  she makes herself quite ill.                     9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, I’ll never leave her: this I sw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ven if I found out all men everyw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uld be my enemies. I chose her – s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mine, for we’re in perfect harmon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urse those who’d have us part! For only deat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take her from me at our final breat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feeling better 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I say that a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ve said is truer than the words that fa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Phoebus’ lips. If someone can contriv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prove my father does not think that I’ve                              9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ded the marriage, I would like to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done. But if none can, I’ll easi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ove that It was </w:t>
      </w:r>
      <w:r>
        <w:rPr>
          <w:rFonts w:cs="Times New Roman" w:ascii="Times New Roman" w:hAnsi="Times New Roman"/>
          <w:i/>
          <w:iCs/>
          <w:lang w:val="en-US"/>
        </w:rPr>
        <w:t xml:space="preserve">through </w:t>
      </w:r>
      <w:r>
        <w:rPr>
          <w:rFonts w:cs="Times New Roman" w:ascii="Times New Roman" w:hAnsi="Times New Roman"/>
          <w:lang w:val="en-US"/>
        </w:rPr>
        <w:t>me. What is the vie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have of me, the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I believe that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just as glum as I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avus: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I have a pla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ha, you are indeed a clever ma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s i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I will sort it out for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amphilus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’s ne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I have it 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What will you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pointing out Pamphilus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him, not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Alr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amphilus: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Well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I’m afrai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e day’s too short to render you my aid.                                 9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ve no time to tell it you. So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way directly, for you’d only sl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 dow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amphilus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I’ll visit her [exit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What will you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 are you going now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Shall I tell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truth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 No, not at all. [aside] Too long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lang w:val="en-US"/>
        </w:rPr>
        <w:t>But wha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be my fat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Madman, have you not go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breathing-space through me and can def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arriag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 xml:space="preserve">But –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W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That I marry her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idiculou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If you can promise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help, come to my hou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/>
        </w:rPr>
        <w:t>How can that be?                     9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ve noth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Anything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Alright, alrigh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co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I’ll be at ho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Mysis, sit t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little till I come ou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Wh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There’s ne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Quickl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I will return with all due speed. [exit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4" w:name="__RefHeading___Toc115731383"/>
      <w:bookmarkEnd w:id="24"/>
      <w:r>
        <w:rPr/>
        <w:t>SCENE I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 [to her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-one is safe. I thought until this 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Pamphilus had been a nonparei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Mistress – lover, friend, a man who’s r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every way. Now she’s a wretched s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cause of him, more full of mise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n she was full of happiness former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[Enter Davus] Here’s Davus. My good sir, what’s up? And wh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there a small boy in your arm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en-US"/>
        </w:rPr>
        <w:t>Well, I                                     9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quire your cleverness immediate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will you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Quick! Take the lad from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ay him before our doo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What’s that you sa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the groun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Indeed. Then make your 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nce to the altar there and hither br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sacred herbs, finally scatter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m underneath the chil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Well, why don’t you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ll, if I had to swear I didn’t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eed to Master, I’d be conscience-fre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understand. Did you just recently                                             10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cquire these scruple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Quick, that you may h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’ll do next. Oh God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What’s up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val="en-US"/>
        </w:rPr>
        <w:t>Oh dear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father, interrupting everything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lan I had I’m now abandon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at are you on about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I will pret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’ve come from the r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, then, must l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Your aid when it is wanted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I’m aw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nothing that you’ve said but if you c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ave my help whenever it is need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stay in case the outcome is impeded.                                   10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5" w:name="__RefHeading___Toc115731384"/>
      <w:bookmarkEnd w:id="25"/>
      <w:r>
        <w:rPr/>
        <w:t>SCENE I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ve made arrangements for the wedding-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now I’m coming back so that I m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quest her presence here. What’s this I se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y, it’s a child. [to Mysis] Woman, enlighten me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ll me why you have laid a baby ther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 is h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Why don’t you repl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en-US"/>
        </w:rPr>
        <w:t>Now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 can see. He’s left me here and gon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pretending not to see Chremes and Mysis]. The forum’s full. Oh, what a carry-on! 10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bargaining! [aloud] The victuals are so dea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[Aside] I do not know what more to s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Come her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y did you leave me all alon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seeing the child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Hell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happened here? Now, Mysis, do you k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o brought this baby here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  <w:br/>
        <w:t xml:space="preserve">                                                     You’re asking 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must be ma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There no-one else I se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who else should I ask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I wonder, to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brought 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Tell me what I’m asking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[Whispering] Step to the right [she does]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>This is insanit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 xml:space="preserve">You </w:t>
      </w:r>
      <w:r>
        <w:rPr>
          <w:rFonts w:cs="Times New Roman" w:ascii="Times New Roman" w:hAnsi="Times New Roman"/>
          <w:lang w:val="en-US"/>
        </w:rPr>
        <w:t>brought the chil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Say not a word to me                             10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ther than what I ask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Is it fai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 are saying thi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Just tell me w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came from – loudl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From our hou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avus: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val="en-US"/>
        </w:rPr>
        <w:t>I se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action of a whor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Then she must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Andrian’s mai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Do you believe we’d pl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uch tricks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I’m just in ti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>Take it awa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[Whispering] Just stay right there and do not leave this spo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scare me s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Well, is it you or no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asking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  <w:br/>
        <w:t xml:space="preserve">                   What is it you wan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en-US"/>
        </w:rPr>
        <w:t>Are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king me that? I want to find out who                                     10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parent to this child you brought. Tell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trut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 xml:space="preserve">What? You don’t know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lang w:val="en-US"/>
        </w:rPr>
        <w:t>To purgato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what I know! Tell me! Be seriou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one of your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Which of them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en-US"/>
        </w:rPr>
        <w:t>Pamphil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h n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It’s with good reason, palpab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 opposed the matc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Such devilr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y are you bawling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It’s the very s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rought by someone I noticed when they c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st yesterday to the house, quite late at n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h, such a bold-faced fellow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Yes, that’s right.                        10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saw Canthara stuffed suffici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pillow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 xml:space="preserve">I thank God that we could see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ee women at the birt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aloud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She does not k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whose account these schemes were made, and s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Chremes had not seen the baby lai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t here, she thinks he will not give the mai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Pamphilus. But on the contra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ll give yet mo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No! It’s a certain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won’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Take up the baby from the doo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I’ll roll it into the road; what’s more,                                    10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roll you, too, and cover you with gri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drunk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 xml:space="preserve">One scheme upon another! I’m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old she’s a citizen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Oh, gracious m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legally they must be w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Is sh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citize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It seems that unawar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near fell in the weirdest of affair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Who’s that? Ah, Chremes, how timely we mee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ste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>I know a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All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All, I repea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ight from the star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Listen, I pray, to me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wench for her egregious villainy                                         10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ould be put to the rack. [to Mysis] Here is 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not just me on whom your trickeri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play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Good sir, I have not said one th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you that’s fal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I now know everyth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Sino i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avus: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He i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 [to Davus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Don’t dare touch 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reprobate! I tell you honest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I don’t tell Glycerium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Come now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on’t you know what’s been going on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Well, how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 xml:space="preserve">Should </w:t>
      </w:r>
      <w:r>
        <w:rPr>
          <w:rFonts w:cs="Times New Roman" w:ascii="Times New Roman" w:hAnsi="Times New Roman"/>
          <w:lang w:val="en-US"/>
        </w:rPr>
        <w:t>I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avus: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Here comes her dad. There was no 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telling him what he wished us to say.                                 10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ysis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should have said s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Is it, then, your vie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t counts little whether you should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thing as Nature prompts you to or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mitted to a thought-out strateg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6" w:name="__RefHeading___Toc115731385"/>
      <w:bookmarkEnd w:id="26"/>
      <w:r>
        <w:rPr/>
        <w:t>SCENE 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this street once lived Chrysis, so they s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iling up wealth in a dishonest 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ather than living poor but honest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died and all her property came to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law. But now I spy some people 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m I would question. [accosting them] I wish you good cheer. 10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’s that? Is Chrysis’ cousin here – Crit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i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cs="Times New Roman" w:ascii="Times New Roman" w:hAnsi="Times New Roman"/>
          <w:lang w:val="en-US"/>
        </w:rPr>
        <w:t>Good morning, Mysi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Ah, hell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cs="Times New Roman" w:ascii="Times New Roman" w:hAnsi="Times New Roman"/>
          <w:lang w:val="en-US"/>
        </w:rPr>
        <w:t>Is Chrysis, then - 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Indeed it’s tru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he left us broken-hearted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How are you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ing well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‘</w:t>
      </w:r>
      <w:r>
        <w:rPr>
          <w:rFonts w:cs="Times New Roman" w:ascii="Times New Roman" w:hAnsi="Times New Roman"/>
          <w:lang w:val="en-US"/>
        </w:rPr>
        <w:t>Well as we can’, as people s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nce we can’t really flourish as we m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what about Glycerium? Has s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w found her parent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No, unfortunate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ish she ha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Not yet? Then I set 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no auspicious omen. There’s no doubt                            11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d not have come here had I been aw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hat. For every day and everyw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lk knew her as her sister, and now s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 all her things. It has been told to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, as a stranger, I could now with ea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ake her to court, as others’ instanc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shown. I think, though, there’s a man who’s know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be her friend and patron, for she’d grow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what when she left there. Folk would call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trickster, ferreting out a legacy.                                               11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it’s not right to fleece the girl, I fea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h, what a worthy stranger! You ad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your old-fashioned way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I wish to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girl, so lead me to 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Certain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follow, since I have no appeti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ight now to be within the old man’s sight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/>
      </w:pPr>
      <w:bookmarkStart w:id="27" w:name="__RefHeading___Toc115731386"/>
      <w:bookmarkEnd w:id="27"/>
      <w:r>
        <w:rPr/>
        <w:t>ACT 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8" w:name="__RefHeading___Toc115731387"/>
      <w:bookmarkEnd w:id="28"/>
      <w:r>
        <w:rPr/>
        <w:t>SCENE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r friendship has been proved suffici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ready, Simo, but just rec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ve met sufficient hazards: therefore 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pleas. I’ve always tried to be your friend,                        11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my child’s life I’ve almost fooled aw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now especially I beg and pr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 make true your off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>Can’t you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with your zeal you show your villain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long as you get what you would posses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don’t think of the bounds of gracious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what you ask of me. If you did s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would forbear to burden me with wo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at woe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  <w:br/>
        <w:t xml:space="preserve">                    You ask me that? You badgered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give my promise that my child would be                             11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d to a youth who’s having an affai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someone else and never had a c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marry: it would lead to feuds and 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Quite prematurely but I just might m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son’s bad ways. You gained your victor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, since conditions seemed alright to 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started preparations. But you’ll f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must accept that I have changed my mi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is a citizen, as people s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child was born, so now just go away.                                      11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beg you, don’t trust those whose intere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that he should be vilified as be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possible. Due to the marriage, a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his has been contrived; their case will fa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all’s remov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You’re misinterpret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atter, for I caught a wrangl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tween Davus and Mysi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 xml:space="preserve">I’m awar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ha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And neither knew that I was ther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o to me they both seemed serio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think that’s true, and recently Davus                                       11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ld me it would be so. I meant to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ell you but that purpose slipped aw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9" w:name="__RefHeading___Toc115731388"/>
      <w:bookmarkEnd w:id="29"/>
      <w:r>
        <w:rPr/>
        <w:t>SCENE 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ay calm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There’s Chrem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>Whenc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lang w:val="en-US"/>
        </w:rPr>
        <w:t>It’s due to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e stranger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What prank’s thi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lang w:val="en-US"/>
        </w:rPr>
        <w:t>I never did d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re fitting circumstances – meeting, m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ime, all three toget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>Ah who c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now be praising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 xml:space="preserve">All’s well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Why do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 speak to him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, seeing Simo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Master!! What should I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od sir, good day to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Simo, good d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h, Chremes! Everything is underway                                        11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door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 [sarcastically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You’re well prepared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>Then at your n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nd for the brid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  <w:br/>
        <w:t xml:space="preserve">                                 That’s one thing left inde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tell me this – what is it you must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i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What? I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Y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avus:    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I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e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Yes, dammit, you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ent in 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>I didn’t ask you when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son is there with 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Is Pamphilus, the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in? [aside] I’m on the rack! [to Davus] Did you not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they’re at loggerhead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/>
        </w:rPr>
        <w:t>Yes, that are the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why’s he ther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To quarrel, obvious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ever, Chremes, you shall hear from me                             11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a vile and shameful inciden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met an old man, shrewd and confiden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look at him, you’d think him well-to-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looks were grave, and when he spoke to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words had dept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What are getting 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hing but what he mentioned in our cha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at was it, then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He told me that he kne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lycerium is a citize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 [going to the door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Hey, you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rom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 xml:space="preserve">What is it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Drom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Let me say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 one word! Drom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Listen to me, I pray.                              11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ro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e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Take this man inside, quick as you ca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ro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cs="Times New Roman" w:ascii="Times New Roman" w:hAnsi="Times New Roman"/>
          <w:lang w:val="en-US"/>
        </w:rPr>
        <w:t>Dav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ro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Wh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imo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Because I choose to, ma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did I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Take him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If you should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formed that I have lied at all, kill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close my ears. The mill will welcome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ight 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What? Even if it all is tru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es. Take care he is well secured and ti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m hand and foot. Be off with you! Now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show you, if I live, this very 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dangerous it is for you to play                                            11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master for a fool and for him, to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fool his fat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Ah, I beg of you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lm down a b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  <w:br/>
        <w:t xml:space="preserve">                              Chremes, the pie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sons should have! Do you not pity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having such a son? Oh, Pamphil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e out! How could you be so scandalou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30" w:name="__RefHeading___Toc115731389"/>
      <w:bookmarkEnd w:id="30"/>
      <w:r>
        <w:rPr/>
        <w:t>SCENE I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wants me? [aside] Father! Now I’m in for i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all - 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 xml:space="preserve">Address the subject and omit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rsh word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Could anything be more sev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ay to him? And what is this I hear?                                     12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e girl’s a citizen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They say that’s tru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you believe them? Does he really ru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deeds? Does he consider what he’s sai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have his cheeks displayed a shameful r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ver? With sickly mind he would repe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city’s laws and customs and rebe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gainst his father, so excessive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een to have her. Such notoriet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ve had i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Is it only now you f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ose words? Long past, when you’d made up your mind   12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ave that girl at any price, that 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fit you like a glove. But what’s to sa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y crucify myself and thus distr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old age with this rascal’s crazines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 I to suffer for his villain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way! Good luck to him and let him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spou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Dad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Dad? As if you needed on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use, wife and children – everything’s been d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out your dad’s permission. You’ve forked 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ney to folk to say that there’s no doubt                              12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she’s a citizen. You’ve won your ca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few words, father, pleas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  <w:br/>
        <w:t xml:space="preserve">                                                  What, to my fac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sten, Sim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What? Listen to him? But wh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st let him speak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imo: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Alr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I own that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ove her. If that’s a fault, I own that, to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, father, I subject myself to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ive orders for what punishment you choo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 you want me to marry and to lo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lycerium? With what abil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ve I’ll bear it. But take this from me –                                  12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did not bribe the old man. Let me cl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elf, and to that end have him brought 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>Father, pleas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A reasonable reques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low hi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Tell a servant your behes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right – if I know he’s not hoodwinked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on’s great crime earns a slight penal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31" w:name="__RefHeading___Toc115731390"/>
      <w:bookmarkEnd w:id="31"/>
      <w:r>
        <w:rPr/>
        <w:t>SCENE I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 [to Pamphilus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begging! Of these reasons any 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mpts me to do it, for it must be d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ither for you yourself or since it’s tru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since I’m very passionate to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ll by Glyceriu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Why, do I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 of Andros? That’s him certain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reetings, Chrem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It’s very rare that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e to our ci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Well, sometimes I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that Sim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Y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Were you seeking 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lycerium’s a citizen? Seriousl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Do you deny i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  <w:br/>
        <w:t xml:space="preserve">                                       Well prepared, aren’t you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do w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Really, do you plan to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with impunity? Is it your 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eek green, well-bred youths and then to play                   12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their fancies, giving guarante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promises that lead to trickerie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you insan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Inveigling men to w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reet-walker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Now I’ve had it. I’m in dr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tranger won’t put up with thi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lang w:val="en-US"/>
        </w:rPr>
        <w:t>Sim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you knew this man well, you’d not think s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is a worthy ma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 xml:space="preserve">Worthy? What, </w:t>
      </w:r>
      <w:r>
        <w:rPr>
          <w:rFonts w:cs="Times New Roman" w:ascii="Times New Roman" w:hAnsi="Times New Roman"/>
          <w:i/>
          <w:iCs/>
          <w:lang w:val="en-US"/>
        </w:rPr>
        <w:t>he</w:t>
      </w:r>
      <w:r>
        <w:rPr>
          <w:rFonts w:cs="Times New Roman" w:ascii="Times New Roman" w:hAnsi="Times New Roman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day he came here so conveni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ee the wedding he’s arranged, althou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not been here before, and even so                                   12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still believe hi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 xml:space="preserve">If I didn’t fear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ther, I’d have something fitting 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ell hi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Swindler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What did he just sa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lease, Crito, let it go: it’s just his w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ll, let him mind his words. If he churns 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he desires to hear, beyond a doub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ll hear a different tune. Do you believ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knowingly I’m trying to deceiv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acting for myself? Can you not tak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nonsense calmly? Whether it is fake                                  12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true, what you have told me will be know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esently. Once an Attican was throw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to the sea, shipwrecked, and, by his sid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little girl. In poverty he appli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Chrysis’ father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Hear the man beg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tal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Be quie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  <w:br/>
        <w:t xml:space="preserve">                               Why do you butt i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oceed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He was part of my family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an was Attican, he said to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died on Andro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And his na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lang w:val="en-US"/>
        </w:rPr>
        <w:t>Why s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mpatient for his na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Phania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en-US"/>
        </w:rPr>
        <w:t>Oh no!                                     12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done for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Yes, I’m pretty sure her n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as Phania. I </w:t>
      </w:r>
      <w:r>
        <w:rPr>
          <w:rFonts w:cs="Times New Roman" w:ascii="Times New Roman" w:hAnsi="Times New Roman"/>
          <w:i/>
          <w:iCs/>
          <w:lang w:val="en-US"/>
        </w:rPr>
        <w:t xml:space="preserve">do </w:t>
      </w:r>
      <w:r>
        <w:rPr>
          <w:rFonts w:cs="Times New Roman" w:ascii="Times New Roman" w:hAnsi="Times New Roman"/>
          <w:lang w:val="en-US"/>
        </w:rPr>
        <w:t>know he said he c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Rhamn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Ahh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This was disseminat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roughout the isl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What I’ve anticipat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trust will come about. What did he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her? Was she hi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rito:          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I must say n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se, the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>His brother’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Then there is no doub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’s min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What’s t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What are you on abou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ick up your ears, lad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Why d’you think that’s s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ll, Phania was my brot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  <w:br/>
        <w:t xml:space="preserve">                                                   Yes, I know.                                  12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here he fled the war and followed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Asia, while he felt anxie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leave her. Ans since then I had not hear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ill now what happened to him – not a wor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rdly know myself, so agitat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this wholly unanticipat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ews with fear, hope, joy, wond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lang w:val="en-US"/>
        </w:rPr>
        <w:t>Honest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filled with joy in many ways that s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proved a citize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I think you ar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t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One other thing, though, tends to jar                             13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My mind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Well, you deserve to be upse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and your scruples, rogue! Not happy ye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s i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hremes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That the names don’t f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en-US"/>
        </w:rPr>
        <w:t>When small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had another na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hremes: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Can you reca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na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I’m try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Is my happi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omed to be barred by his forgetful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I myself possess the remed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not endure it. [aloud] Chremes, hear from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t was Pasibula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i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That’s the na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’s 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Oh, I have heard the very same                                     13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thousand times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Well, Chremes, I can gu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 believe we’re full of happi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 have now regained your memor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do indeed believe it, certain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ther, what’s yet to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At last I f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reconciliati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en-US"/>
        </w:rPr>
        <w:t>Oh, how k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father! With regard to my being w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er, since she and I have shared a b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 won’t change his mi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hremes: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A splendid plea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nless somehow your father won’t agree.                               13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Of course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Let it be s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Then, Pamphil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n talents is the pric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Let it be th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I’ll hasten to my daughter. But, Crit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e with me since I do not think she’ll k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fat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Have her brought 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en-US"/>
        </w:rPr>
        <w:t>Splendid though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ive Davus orders that she may be brou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t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>That’s quite impossibl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Indee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y is that s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 xml:space="preserve">Much greater things imped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progr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  <w:lang w:val="en-US"/>
        </w:rPr>
        <w:t>W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He’s bou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/>
        </w:rPr>
        <w:t>Not fairly, thoug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 ordered it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I beg you, let him go.                                                 13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r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But quick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Right, I’m on my 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to the hou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Oh, what a happy da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32" w:name="__RefHeading___Toc115731391"/>
      <w:bookmarkEnd w:id="32"/>
      <w:r>
        <w:rPr/>
        <w:t>SCENE 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’s Pamphilus, I wonder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>Hey, Dav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at man is that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It’s I. It’s Pamphil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h, Pamphilu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Davus, you’ll never gu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’s happened to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That’s true. Nevertheless                  11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know what’s happened to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en-US"/>
        </w:rPr>
        <w:t>And I do, to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ay it is, it’s better far that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ould be acquainted with my traged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fore I learn of your felici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lycerium’s found her parent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>Well don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 [apart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Oh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dad’s a friend of somebody we k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>Chrem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Grea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I can be wed tod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 [apart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dream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>Now, about the child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lang w:val="en-US"/>
        </w:rPr>
        <w:t>Oh, say                           11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more about the child. You’re favoured b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gods, and no-one else but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 [apart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lang w:val="en-US"/>
        </w:rPr>
        <w:t>Then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 safe if this is true. I’ll have a cha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ith them. [coming forward]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Who’s this? Charinus, you’ve come a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happy ti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Fin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Did you hear the new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eard it all; I beg you, don’t refu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let me take part in your own elati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 is yours now – with no hesit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know that he will give you everyth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wan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Indeed. Come on, no lingering:                                  11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t’s go inside before Chremes comes ou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, go home and swiftly give a sh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ave her brought here. Quickly, don’t dela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v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I’m going. [to the audience] No use waiting until the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e out. She’ll be betrothed there. What will hap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hap inside. Now clap us, people! Clap!</w:t>
      </w:r>
    </w:p>
    <w:p>
      <w:pPr>
        <w:pStyle w:val="Heading1"/>
        <w:spacing w:before="0" w:after="16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Calibri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Calibri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Calibri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kelk@sympatico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9:29:00Z</dcterms:created>
  <dc:creator/>
  <dc:description/>
  <cp:keywords/>
  <dc:language>en-US</dc:language>
  <cp:lastModifiedBy/>
  <cp:lastPrinted>2022-10-03T23:17:00Z</cp:lastPrinted>
  <dcterms:modified xsi:type="dcterms:W3CDTF">2022-10-03T21:18:00Z</dcterms:modified>
  <cp:revision>8</cp:revision>
  <dc:subject/>
  <dc:title/>
</cp:coreProperties>
</file>