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ADELPH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nc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lated by Christopher Kelk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Copyright 2022 Christopher Kelk, All Rights Reserved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ease direct enquiries for commercial re-use to </w:t>
      </w:r>
      <w:hyperlink r:id="rId2">
        <w:r>
          <w:rPr>
            <w:rStyle w:val="InternetLink"/>
            <w:rFonts w:cs="Times New Roman" w:ascii="Times New Roman" w:hAnsi="Times New Roman"/>
          </w:rPr>
          <w:t>chriskelk@sympatico.ca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/>
      </w:pPr>
      <w:bookmarkStart w:id="0" w:name="__RefHeading___Toc1129616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hyperlink w:anchor="__RefHeading___Toc112961686">
            <w:r>
              <w:rPr>
                <w:lang w:val="en-US" w:eastAsia="en-US"/>
              </w:rPr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6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ROLOGU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6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CT I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6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6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6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CT II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6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6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6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I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6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V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6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CT III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6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6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6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I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7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V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7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CT IV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7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7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</w:t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7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V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7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V</w:t>
              <w:tab/>
              <w:t>5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7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V</w:t>
              <w:tab/>
              <w:t>5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7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VI</w:t>
              <w:tab/>
              <w:t>6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7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VII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7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CT V</w:t>
              <w:tab/>
              <w:t>6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7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</w:t>
              <w:tab/>
              <w:t>6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7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</w:t>
              <w:tab/>
              <w:t>6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7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I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7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V</w:t>
              <w:tab/>
              <w:t>7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7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V</w:t>
              <w:tab/>
              <w:t>7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7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VI</w:t>
              <w:tab/>
              <w:t>7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7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VII</w:t>
              <w:tab/>
              <w:t>7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7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VIII</w:t>
              <w:tab/>
              <w:t>8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1129617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X</w:t>
              <w:tab/>
              <w:t>85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112961687"/>
      <w:bookmarkEnd w:id="1"/>
      <w:r>
        <w:rPr/>
        <w:t>PROLOGU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r poet found critics dishones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rped at his play and every adversa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isliked the piece that we’re about to pl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s so there are some things he’d like to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bout himself so that </w:t>
      </w:r>
      <w:r>
        <w:rPr>
          <w:rFonts w:cs="Times New Roman" w:ascii="Times New Roman" w:hAnsi="Times New Roman"/>
          <w:i/>
          <w:iCs/>
          <w:lang w:val="en-US"/>
        </w:rPr>
        <w:t xml:space="preserve">you </w:t>
      </w:r>
      <w:r>
        <w:rPr>
          <w:rFonts w:cs="Times New Roman" w:ascii="Times New Roman" w:hAnsi="Times New Roman"/>
          <w:lang w:val="en-US"/>
        </w:rPr>
        <w:t>may dec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ther one ought to honour him or chid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iphilus wrote </w:t>
      </w:r>
      <w:r>
        <w:rPr>
          <w:rFonts w:cs="Times New Roman" w:ascii="Times New Roman" w:hAnsi="Times New Roman"/>
          <w:i/>
          <w:iCs/>
          <w:lang w:val="en-US"/>
        </w:rPr>
        <w:t>Synapothnescontes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nd it became the </w:t>
      </w:r>
      <w:r>
        <w:rPr>
          <w:rFonts w:cs="Times New Roman" w:ascii="Times New Roman" w:hAnsi="Times New Roman"/>
          <w:i/>
          <w:iCs/>
          <w:lang w:val="en-US"/>
        </w:rPr>
        <w:t>Commoriente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ritten by Plautus. In an early sce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the Greek play a courtesan had been                          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abbed by a youth, but Plautus took a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part. Our poet, though, put in this pl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very part, translating word for wor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is new play is ready to be hear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ecide, then, if a theft has been committed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Or something was restored that was omitted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fore. Now what those nasty people say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noble men helped him to write the play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poet takes as splendid approb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they believe is an abomination,</w:t>
        <w:tab/>
        <w:t xml:space="preserve">                        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cause he pleases all of those who plea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s all in our responsibilitie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war, in peace, and show no vani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w then, do not expect the plot from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old men will repeat a part to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in the playing one more fragment, to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make sure, also, that your courtes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swell the poet’s skill and industr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/>
      </w:pPr>
      <w:bookmarkStart w:id="2" w:name="__RefHeading___Toc112961688"/>
      <w:bookmarkEnd w:id="2"/>
      <w:r>
        <w:rPr/>
        <w:t>ACT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3" w:name="__RefHeading___Toc112961689"/>
      <w:bookmarkEnd w:id="3"/>
      <w:r>
        <w:rPr/>
        <w:t>SCENE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 xml:space="preserve">Hey, Storax! Aeschinus from last night’s spread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s not returned, and that, too, may be said                   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all the men sent after him. They say -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rightly so – if you should stay a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road for some time, it is better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doing what your wife says that you d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n what your doting parents may conceiv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you. If you’re abroad she will believ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re having an affair, or at a b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having fun and, when she’s sad, you 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clover. So, because my son’s not her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am I to imagine and what fear                                   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ust I embrace? Has he caught cold? Has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d a bad fall? Sustained some injur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as, that any man could contempl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thing like that and think he’s found a m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loves more than himself! However,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not mine but my brother’s progen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from his youth he’s been quite differen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ve lived a comfortable life in town, cont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– what they think a lucky thing – unmarri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to the contrary, he’s always tarried                                 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t in the countryside laborious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ough poor. He has a wife and progeny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wo sons. The older I took in. I brou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m up from infancy and always thou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him as my own son. I took my jo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him, my only care. But that the bo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ght love me, too, I took great care. So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uld give him presents and turn a blind ey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he was naughty. My author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everything was not obligatory.                                           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other words, what other lads have d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never told their folks, I trained my s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ever to hide from me. For those who li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double-cross their fathers by and b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do the same things much more easi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others. For I think by char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ense of shame a child is more controll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n by dismay. My brother does not hol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s view. He often yells, “What’s up with you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, spoiling him, letting him screw                                    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drink?  Why cosset him financiall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You dress him much too well. Such idiocy!”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stricter than what’s fair. For anyon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I believe, who thinks domin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force is stronger than that which is found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friendship errs. In this view I am ground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man who’s roughly-used is consta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guard, in fear that his iniqu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be found out: in hopes it stays conceal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to his old proclivities will yield.                                               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whom you treat, though, with consider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always act out of his inclinati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turning like for like, here or aw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e’s just the same. This is a father’s way –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ather to train his son that he might mak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choices on his own terms than to quak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fear of someone else. According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thers differ from masters. Therefore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cannot do this will have to conce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cannot govern children. And indeed                                      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s this not such man I speak of? Yes!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looking sad: he’s scolding, then, I gu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usual. Ah, I am glad to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You well, Demea.       </w:t>
      </w:r>
    </w:p>
    <w:p>
      <w:pPr>
        <w:pStyle w:val="Heading2"/>
        <w:rPr/>
      </w:pPr>
      <w:bookmarkStart w:id="4" w:name="__RefHeading___Toc112961690"/>
      <w:bookmarkEnd w:id="4"/>
      <w:r>
        <w:rPr/>
        <w:t>SCENE 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We meet happily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re just the man I want to se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lang w:val="en-US"/>
        </w:rPr>
        <w:t>You’re sad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ut why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You ask me that when we’ve a l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Like Aeschinus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[aside] I knew it! [to Demea] What’s he don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ask me what he’s done? This lad, our so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feels no shame at all, who has no aw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anyone, who thinks there is no law                                        1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can restrain him? Well, I will pass b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he’s done in the past, but my o my…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? What is i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He’s broken down the doo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someone’s house, barged in and furthermo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laughtered the master and his fami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natched a wench he craved. Indigna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veryone said it was a shameful th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many said, as I was hurry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ther, those selfsame words! Yes, every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saying so. Plainly, doesn’t our son                                           1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hold his brother in his country ho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ing about his business far from Ro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ugal and sober? He’s performed no ac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ke that. What I have told him I in fac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ll you: you’ve caused his wickedn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val="en-US"/>
        </w:rPr>
        <w:t>No m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s ever been less reasonable th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callow one who thinks that only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cts fair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Meaning…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It’s a fallac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re wrong, Demea.  It’s no heinous s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youths to wench and drink or to break in                            1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door. If we have never acted th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poverty that intercepted 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you perhaps did something out of ne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 you want to be thanked for it? Inde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’s so unfair. If both of us had h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eans, we would have acted like our la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re you a man, you’d let your other bo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 likewise while his youth he can enjo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ever, once he’s seen the back of you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ll be of a more sober age to do                                              1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ose thing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You drive me mad! So it’s no cri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youths to act like t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icio:                       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Time after ti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din my ears. Listen! You gave to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son to be adopted, and so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came mine, so if he should fall from grac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n it’s against me: therefore I will fa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greater part of blame. If he should 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banquets, smell of perfume, guzzle win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on my tab. To love is he inclined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give him funds, should I be of a mind                                  1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o help him. If I’m not, he’ll probably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 thrown out of his mistress’ door. Has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roken some doors? They’ll be repaired. He’s tor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garment? It will be resewn and wor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ce more. I’m rich enough, and so far i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not an inconvenience. So qui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talk or find an umpire. But I’ll sh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at you are most to blame in this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lang w:val="en-US"/>
        </w:rPr>
        <w:t>Oh! Oh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arn how to be father from some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ho </w:t>
      </w:r>
      <w:r>
        <w:rPr>
          <w:rFonts w:cs="Times New Roman" w:ascii="Times New Roman" w:hAnsi="Times New Roman"/>
          <w:i/>
          <w:iCs/>
          <w:lang w:val="en-US"/>
        </w:rPr>
        <w:t xml:space="preserve">is </w:t>
      </w:r>
      <w:r>
        <w:rPr>
          <w:rFonts w:cs="Times New Roman" w:ascii="Times New Roman" w:hAnsi="Times New Roman"/>
          <w:lang w:val="en-US"/>
        </w:rPr>
        <w:t>on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He’s indeed your natural son                                    1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he is mine through my anxie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You? Anxious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Ah, if you keep on at 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off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Ha! At it again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Am I to h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ame old thing so ofte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He is d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To me as well. So let’s take c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him, each dealing equally with his sh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nce taking care of both is practical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ke taking back the lad you gave to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h, Micio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I have that feeling, to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can I answer? If it pleases you,                                           1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n let him squander, spend, annihilat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I say more hereafter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Still irat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Do I lack credibilit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 I ask for him back? It bothers me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m not unrelated. Ah, I’m d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meddling. I should take care of 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them, you say, and this I surely 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as I wish, thank God. But as for you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lad will learn in time. I do not c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blame him anymore. [Exit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There’s something there                      1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what he says, not all, though. Nonethel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thing compels in me uneasines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ough I refused to show it – he’s the k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, when I try to calm him down, I f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ounter and resist him steadi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yet, unlike most of humanit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takes it badly. But, should I increa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anger or attempt to make our peac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d be as mad as him. But Aeschin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s proved himself somewhat injurious                                    1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me. What ladies of the night has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 screwed or given presents? Rec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Perhaps it was though boredom of the lo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them) he said he wished to tie the kno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d great hopes at last the fieri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youth had left him. Ah, such happines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now the lad’s up to his tricks once mo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I am resolute to know the sco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may be at the forum. Off I g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ther to find out what I need to know.                                   1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Heading1"/>
        <w:rPr/>
      </w:pPr>
      <w:bookmarkStart w:id="5" w:name="__RefHeading___Toc112961691"/>
      <w:bookmarkEnd w:id="5"/>
      <w:r>
        <w:rPr/>
        <w:t>ACT 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6" w:name="__RefHeading___Toc112961692"/>
      <w:bookmarkEnd w:id="6"/>
      <w:r>
        <w:rPr/>
        <w:t>SCENE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You people, help a wretched man, I plead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innocent! Assist a man in need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Stand still! Don’t look back! There’s nothing to fea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man will never touch you while I’m 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In spite of all, I’ll have her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lang w:val="en-US"/>
        </w:rPr>
        <w:t>Though he’s ba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other beating like the one he’s h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ll never risk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To know my occupatio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, listen closely. My voc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pimp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I k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A splendid man am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ever was seen. And when you, by and by,                             2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ke your excuses that your inju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s not been at my hands, believe you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prosecute my rights and you won’t p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words for all the wrongs you did this 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me. I know those tricks of yours – “O h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ish this hadn’t happened!: I will v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don’t deserve this pain”, when I in fac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treated with a most disgraceful ac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eschinus [to Parmeno]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Quick! Through the door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Hah, that won’t help one b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eschinus [to the girl]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Now then step i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And that I won’t permit. 2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Step this way, Parmeno, for over t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too far for our purposes. Take c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tand near him. That’s right. Now, never tak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eyes away from me until I mak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ign that you should instantaneous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unch him right in the ja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I’d like to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m make that move on m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Now Parmen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tch what will happen [to Sannio] Let the woman go! [Parmeno strikes him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w! Ow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He will repeat that blow unl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re very carefu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Ah, I’m in distress!                                         2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didn’t give the sign, but that’s OK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w go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Aeschinus, what’s this? Do you hold s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ound her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 xml:space="preserve">If I </w:t>
      </w:r>
      <w:r>
        <w:rPr>
          <w:rFonts w:cs="Times New Roman" w:ascii="Times New Roman" w:hAnsi="Times New Roman"/>
          <w:i/>
          <w:iCs/>
          <w:lang w:val="en-US"/>
        </w:rPr>
        <w:t>did</w:t>
      </w:r>
      <w:r>
        <w:rPr>
          <w:rFonts w:cs="Times New Roman" w:ascii="Times New Roman" w:hAnsi="Times New Roman"/>
          <w:lang w:val="en-US"/>
        </w:rPr>
        <w:t xml:space="preserve"> hold sway, you’d b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alt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What is it you want from 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hing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What? Do you know 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Rather I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n’t want t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>Have I ever, on the s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uched anything of your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>You’d have to p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blows if you had done s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/>
        </w:rPr>
        <w:t>Well then,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right you have to own the proper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paid for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Better quit this mockery                                            2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fore the house because, if you ab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this abuse, you will be borne ins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whipped to deat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What, whipped? A man like 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freedma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  <w:lang w:val="en-US"/>
        </w:rPr>
        <w:t>Y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O such depravit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this the place where they say every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s equal libert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If you are d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raving, listen her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I raved at you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you at 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>Stop all that nonsense, do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ick to the point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The poin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lang w:val="en-US"/>
        </w:rPr>
        <w:t>Do you want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peak of what concerns you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Certainly.                                2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long as it’s quite fai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A pimp, inde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nts me to speak of fair thing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I conced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’m a pimp, a common plague to youth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perjuror, a pest, and yet in trut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ve never caused you grief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So far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en-US"/>
        </w:rPr>
        <w:t>Let 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 back to our first subject, Aeschin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twenty you have bought her: may your dea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 thrive! I’ll pay you tha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What if I fee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Unwilling? Will you force me to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lang w:val="en-US"/>
        </w:rPr>
        <w:t>Not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feared you m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A woman who is free,                                   2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think, cannot be sold. I claim her throug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ction of freedom. Think what you should do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ccept the cash I’ll pay or medit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the weight of law. Deliber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ill I retur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It hardly staggers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men go quite insane from injur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threw me out, beat me, against my wi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ok off the lass and caused me so much i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countless blows and, to make matters wors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sist you pay the same out of your purse                                 2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I paid for the wench. Well, let it b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nce he so well deserves to have her!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ands his due. Alright then, I consen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he gives me the money, I’m conten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ve a great suspicion, though, that wh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says he bought her, he’ll bring several m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witnesses forthwith to say that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ld her. As for the money, my oh m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all a dream – “You’ll have it soon”, “Ah, co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morrow.” If he’d only pay the sum,                                         2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ould endure it, tough as it will b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I think this the true reality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this trade you must suffer each bad th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silence that young men are apt to br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you. I’ll get no money, and if I’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ive it the least reflection, it’s futil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7" w:name="__RefHeading___Toc112961693"/>
      <w:bookmarkEnd w:id="7"/>
      <w:r>
        <w:rPr/>
        <w:t>SCENE 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yrus [to Aeschinus within)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ush! I’ll arrange it with him, and he’ll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ppy to take the cash. He’ll think that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dealt with fairly. [to Sannio] What’s this, Sanni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ear about a touchy to-and-fro                                                  2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You had with Master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Never has there be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more unequal fight than what I’ve se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day. We’re tired out, I from the beat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 received from him and he from treat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e thus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Whose fault is that, the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en-US"/>
        </w:rPr>
        <w:t>But what c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then have don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Yield to the younger man.Syr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fter offering my jaw?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Do you not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 am saying? Look, occasional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eglecting cash brings splendid gai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lang w:val="en-US"/>
        </w:rPr>
        <w:t>Oh, oh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re you afraid, you stupid do-and-so,                                     2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f you paid a little tiny bi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humoured him, he would not bolster i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don’t buy hope with cas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You’ll never mak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fortune, then. You don’t know how to tak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fellow in. Piss off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I think that pl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better. Never such a cunning m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m I not to prefer hard cash when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an get it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yrus: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Ah, your character I sp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are those twenty minae when compar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humouring him? They say you have prepared                3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go to Cyprus…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Uh-oh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…</w:t>
      </w:r>
      <w:r>
        <w:rPr>
          <w:rFonts w:cs="Times New Roman" w:ascii="Times New Roman" w:hAnsi="Times New Roman"/>
          <w:lang w:val="en-US"/>
        </w:rPr>
        <w:t>and that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ought many things to take to Cyprus, to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mind is wavering. When you retur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ope you’ll settle thing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Nowhere to turn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ve had it. That’s why they began this th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ve got the villain now – he’s trembl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cut me to the quick, the swine. I pai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many wenches and on board I’ve lai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re things for Cyprus, and if I can’t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vendor at the fair, I’m totally                                                    3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ggered. If I postpone the trip, why, the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l will be lost when I come back agai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You’re back at last, then? Why the wait? And w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you been?” Better is it, then, to b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loss than wait so long and then pursu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att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Have you reckoned up your du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boss, then, will demand unworthi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get the wench by using cruelt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He’s giving ground. [to Sannio] I’ve one proposal here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e if it pleases you. Rather than fear                                         3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ll lose it all, divide the sum in tw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e’ll get the ten somehow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Ah, what to d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oor wretch, am I in greater jeopard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losing half of what was promised 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shameless. Thanks to him I am in dre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forfeiting some teeth; my aching he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full of bumps and now, on top of tha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cheating me? [to Syrus] Alright, I tell you flat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going now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As you wish. Do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ave a request before I leave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/>
        </w:rPr>
        <w:t>I do -                                             3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order that I don’t seek legal ai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turn the wench to me – for what I pai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or her at least. I know you never took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dvantage of my friendship. Therefore loo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grateful I can b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I’ll try. But see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e’s Ctesipho. Why, he’s in ecstas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his gir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But I was asking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the paymen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Stay little, 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8" w:name="__RefHeading___Toc112961694"/>
      <w:bookmarkEnd w:id="8"/>
      <w:r>
        <w:rPr/>
        <w:t>SCENE I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should be grateful, if you have a ne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help from any man – more so, indeed,                                   3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f one’s </w:t>
      </w:r>
      <w:r>
        <w:rPr>
          <w:rFonts w:cs="Times New Roman" w:ascii="Times New Roman" w:hAnsi="Times New Roman"/>
          <w:i/>
          <w:iCs/>
          <w:lang w:val="en-US"/>
        </w:rPr>
        <w:t xml:space="preserve">obliged </w:t>
      </w:r>
      <w:r>
        <w:rPr>
          <w:rFonts w:cs="Times New Roman" w:ascii="Times New Roman" w:hAnsi="Times New Roman"/>
          <w:lang w:val="en-US"/>
        </w:rPr>
        <w:t>to help you. Brother, brother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can I with sufficient spirit smoth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with my praise? One thing is clear to me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 can’t honour you suffici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that my praise will surely be outsh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your deserts. For my opin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that I’m luckier than any oth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that I’ve been provided with a broth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ossessing qualities that always g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eyond all men’s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Ah, Ctesipho! Hello.                                         3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yrus! Where’s Aeschinus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He waits for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At ho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That’s admirabl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What’s to d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tell you. It’s because of him that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ill breathe. Oh, he is such a generous gu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thinks that everything must take its pla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hind my happiness. For the disgrac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iscredit, my affair, foolhardiness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taken all upon himself, no l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hat noise is at the door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Don’t make a fu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ay here, stay here.  For here comes Aeschin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9" w:name="__RefHeading___Toc112961695"/>
      <w:bookmarkEnd w:id="9"/>
      <w:r>
        <w:rPr/>
        <w:t>SCENE I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here is the villain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Is he seeking 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s he brought something? Hellfire! I can’t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th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 [to Ctesipho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A meeting most felicitou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rother, what’s up? Don’t be lugubrio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ll’s well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I’ll not be sad. How could I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such a brother? I fear open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praise you more lest you believe that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latter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You silly thing, put that thought b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 know each other surely, Ctesiph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now, and yet it fills me full of woe                                           3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almost came too late. We virtual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re at the very point when remed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hopeless even if all of mank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ished to help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I was shamefac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en-US"/>
        </w:rPr>
        <w:t>Never mind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’s folly, not shame. Such a little th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almost leads you to abandon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country! So unspeakable! I pr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e gods may hinder it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I went astr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 [to Syrus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what did Sannio tell us finall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e’s pacified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Then off I go to see                                                    3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m paid off at the Forum. Step ins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her, Ctesiph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annio [aside to Syrus]: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Come on, Syrus, decid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t’s go because he’s keen to be on his 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Cypr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No, not so, but while I st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doing noth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Come, don’t be afrai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ll get your cas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All of it must be pai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es, all Shush! Follow t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n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 xml:space="preserve">I do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en-US"/>
        </w:rPr>
        <w:t>Hey, he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. I beg of you, for God’s sake pay                                       3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dreadful man immediately, lest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s angrier, and somehow it might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layed to Dad, for then I’m totally don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 problem. Cheer up. Go in and have fu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her. Order the couches to be lai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 all things ready. Once the cash is pai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come back with provision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Do I pr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nce all is fine, let’s have a joyful 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Heading1"/>
        <w:rPr/>
      </w:pPr>
      <w:bookmarkStart w:id="10" w:name="__RefHeading___Toc112961696"/>
      <w:bookmarkEnd w:id="10"/>
      <w:r>
        <w:rPr/>
        <w:t>ACT I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1" w:name="__RefHeading___Toc112961697"/>
      <w:bookmarkEnd w:id="11"/>
      <w:r>
        <w:rPr/>
        <w:t>SCENE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ar nurse, how will it end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nthar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>Very well, I trus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, darling one, her birthing pains are just                               4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ginn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nthar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You’re in fright just now, as thoug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ve never given birt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I’m full of wo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’s no-one here. I’m all alone, poor wretch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’s not here, and there’s no-one to fetc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idwife or to send for Aeschin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nthar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ll be here soon –  he always visits 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never skips a d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Sole consol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me is h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nthar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Mistress, this situ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better for your daughter than it m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been, for she was in a dreadful plight.                              4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ucky indeed for such a man, for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s such a splendid personal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uch nobility. It’s as you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erefore, o you gods, guard him, I pr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2" w:name="__RefHeading___Toc112961698"/>
      <w:bookmarkEnd w:id="12"/>
      <w:r>
        <w:rPr/>
        <w:t>SCENE 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[enter Geta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r state’s so awful that, if any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ooked for a remedy for what’s been d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me, my mistress and her girl, even s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could not find one. I’m so full of wo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many griefs surround us sudden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mpossible to banish – poverty,                                                   4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trayal, cruelty, torment, disgrac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 what an age is this! Accursed rac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ch sin! Such villain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Oh miser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e’s Geta coming hither hasti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rightened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No oaths or promise can mel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move that evil man – he’s never fel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ity. The imminent delive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that unhappy woman on whom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mitted shameful violence has no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ffected him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ostrata [to Canthara aside]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lang w:val="en-US"/>
        </w:rPr>
        <w:t>I just can’t make out what          4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say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nthar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Let’s get clos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Geta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Mise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rrounds me. I am near insani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furious. There is no better th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 could wish for but have Fortune fl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family in my way that I may spe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anger at them while this wound is ne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d suffer anything while I could tak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vengeance on them. First of all I’d shak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life out of the dotard who produc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beast. And then that Syrus who induced                           4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crimes that he committed I would rip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ear in countless pieces. I would grip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m by the middle, lift him and, head-firs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url him that on the ground his brains might bur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trew the earth. As for the stripling,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uld tear his eyes out and then from some hig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ecipice fling him, while the rest I’d rus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, drive, drag, trample upon and crus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why do I delay? I have to te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mistr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  <w:lang w:val="en-US"/>
        </w:rPr>
        <w:t>Geta, st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Oh, go to Hell,                                          4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ever you a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I’m Sostrata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Indeed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re are you? You are just the one I n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ee. How opportun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You seem in frigh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. Just take a breath. What’s up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lang w:val="en-US"/>
        </w:rPr>
        <w:t>I’m quite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Quite what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Undone. This is the end for 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plain to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Now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Now w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n-US"/>
        </w:rPr>
        <w:t>Aeschinus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es? Aeschinu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sook our fami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l’s over for me, Geta. Why? Tell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got another wenc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Aah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And it’s no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ecret either: openly he got                                                       4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from a pimp by stealth. Such robber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you quite sur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Yes, unequivocal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saw the deed myself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How piteou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to believe? And whom? Our Aeschinu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r very life, on whom our hopes all l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r comforts! He who swore that not one 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uld he survive without her by his sid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also said that he would place his pr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joy, his son, upon his father’s kne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ereby, in the hope of all his pleas,                                    4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d be allowed to wed 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Geta: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>Ah, don’t cr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stress, but think about what by and b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ould happen. Should we suffer sil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Or make it known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nthar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This is insanit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hat? Make it known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Well, I am not too ke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elf for that, and, first of all, we’ve se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views are different from ours. If w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ould make it known, he’ll categorical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ny it, I am sure. Your reput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daughter’s traits will cause some hesitation                      4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others. But if he were to admi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new affair, it’d not help her one b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 have to keep a silent pac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No wa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hat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I’ll tell a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Be careful what you s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This dilemma is the wor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we could ever undergo. Look, firs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hasn’t got a dowry; second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almost counts as such has gone: for s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not a virgin and therefore canno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 wed. If he denies it, I have got                                                4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A ring that he has lost as confirmati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inally, since there’s no disapprob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tached to her or me, I’ll go ahea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’s that? Well, I agree with what you sai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 think you’re right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Quick! Fast as you can g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ll all this to her kinsman, Hegi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ulus’ loyal friend, for he has show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spect to 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>Yes, he and he alon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ostrata: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nthara, call the midwife! Quick! Awa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us when we need her we may not delay.                               5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3" w:name="__RefHeading___Toc112961699"/>
      <w:bookmarkEnd w:id="13"/>
      <w:r>
        <w:rPr/>
        <w:t>SCENE I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totally and utterly undon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I have heard that Ctesipho, my so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ccompanied that Aeschinus when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ok off the girl. This sorrow stays with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he can lead him to such dissipati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re can I pick up my investig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him? He’s in some cook-shop, I’ll be bou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es, I am sure that’s where he will be fou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here comes Syrus. Now I’ll find out w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is. But he is one of them – he’ll swear                                   5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doesn’t know, if he believes, the swin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 am looking for him. Alright, fin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 will not tell him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 xml:space="preserve">Just now we have been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ell the old man all. I’ve never se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happier man.</w:t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The fool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He praised his s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gave me thanks although I was the 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told him of this projec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I’ll explod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He counted out the money that was ow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even gave me half a mina, to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liked tha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Huh! Go to this man if you                                  5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nt something nicely don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I didn’t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there, Demea. What’s up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n-US"/>
        </w:rPr>
        <w:t>You ask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’s up? Well, I’m astonished at the 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liv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It’s silly, I have got to s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, Dromo, and clean all the other fish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let the largest eel to grace its dis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lay in the water for a while, and wh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back, it shall be boned. Not before the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owever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Ah, such sin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 xml:space="preserve">It niggles m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well. I rail against it frequently.                                               5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ook after the salt fish, Stephani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make sure that you soak it nice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lang w:val="en-US"/>
        </w:rPr>
        <w:t>Oh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es he have plans, or does he think that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ould be commended that his progen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ruined? O God, I foresee the 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, fleeing poverty, he’ll run a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join the arm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It is wise to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 only what’s before your face but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ware of what the future will betid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 you still have the lutis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She’s inside.                                     5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n will he live with her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I think so, y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mad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How can this b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Well, at a gues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cause his father’s stupidly carefr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reats the boy much too indulgent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brother shames and grieves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lang w:val="en-US"/>
        </w:rPr>
        <w:t>There is to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uch – I can barely say the word, since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here before me – inconsistenc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tween you: you are undeniab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ear-headed, he’s s dreamer. So, would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ive licence to that son of yours to do                                        5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ch thing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  <w:lang w:val="en-US"/>
        </w:rPr>
        <w:t>Six months before he thought ab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deed like that I would have smelt it ou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You need not tell me of your watchfuln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y he continue in his righteousn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ns turn out as their fathers wish and pr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of him now? Have you seen him toda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, do you mean your son? [aside] I have a m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end him to the country. [to Demea] You should f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long been hard at work at the estat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You’re sure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 xml:space="preserve">I saw him off myself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emea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en-US"/>
        </w:rPr>
        <w:t>That’s great.                            5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feared he loitered 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He’s furio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As we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Wh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He got very scurrilo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used strong words down at the market-pla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the girl with his brother face-to-fac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all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Syrus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He did not mince the words that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t fly. He interrupted sudden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counting of the cash – “O Aeschinus,”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shouted at his brother. “Scandalou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hame upon our house!”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I’ll weep with bli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Not just the cash you squandered goes amiss                         5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your renown as well.”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Bless him, for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like the ancients of our fami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ha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>He’s full of words like tha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aside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Doggon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heard such words at home to practise on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ork hard, missing nothing, for I schoo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boy and order him to make a rul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looking at the lives, as in a glas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everyone so that he may ama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amples for himself. “Do this,” I s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’s very fin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Avoid this.”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lang w:val="en-US"/>
        </w:rPr>
        <w:t>That’s the way!                             5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Praise this.”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Oh, that’s well sai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This is a crime.”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’s goo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But then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Ah, I don’t have the ti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listen to you. I’ve bought some fish that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m partial to and must not over-fry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crime as great as all your maxims. Th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my co-slaves I am meticulo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like precepts: “too salty”, “burnt up quite”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Needs much more washing”, “these are done just right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 that next time” : as far as I am abl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oach them to prepare a perfect table.                                    5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en I order them to scrutiniz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ach dish, as in a mirror, and advi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m what to do. Yes, they’re monotono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ose things, but what would you require of u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 must be humoured. What more can there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you requir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Well, more sagac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Off to the country, then, are you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es, straightaw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Well, what else could you d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Rome when all your precepts none will heed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es, I’m off to the country, since indeed                                    6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’s where my boy is, whom I came to se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he’s my one responsibili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nce my own brother, then, would have it s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t him tend to the other one. Oh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’s that out there so barely in my sigh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kinsman Hegio? If I see arigh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surely is – a close friend I have h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many years ever since I was a la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 aren’t too many Romans nowaday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ke him – a man who’s worthy of much praise                        6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virtue and reliabilit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’ll never undermine the citizenr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joy that there is yet some intim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this race. In my life some jubil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ists. I’ll stop him and find out if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well and with him have some colloqu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SCENE I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g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O Geta! Gods above, such a disgrac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tru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It is inde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g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That from that ra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ch outrage should ensue! Oh, Aeschin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’s never been a deed so scandalous                                  6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mitted by your fat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Ah, I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heard about the lutist girl and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worried, though a stranger. Mici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ever, doesn’t give a damn. Oh! Oh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uld he were here to hear all thi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g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lang w:val="en-US"/>
        </w:rPr>
        <w:t>Unl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do what’s proper, they’ll be in a m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w it’s upon you all my hopes depen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gio, since you are my only frien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ather and protector. Simul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old man, as he died, suggested us                                       6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you. Without you we’re in jeopard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g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reful! Think hard what you have said to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uty forbids me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I’ll accost him. [to Hegio] Ho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bid you solemn greeting, Hegi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g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reetings, Demea. You’re the very 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 wished to see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Why’s t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g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Your elder so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dopted by your brother, is no gent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he has acted like a decaden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h, what has he done now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g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Were you acquaint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my friend Simulu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Y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g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>Well, he’s tainted                         6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ld Simulus’s daught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Hah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g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lang w:val="en-US"/>
        </w:rPr>
        <w:t>No, sta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haven’t heard the worst I have to s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can be wors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g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Much; we may have to b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s somehow. Many things caused this affair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ight, lust, wine, youth: that’s normal. Then, when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ccepted what he’d done, he witting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nt to the wench’s mother, promising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tearful supplications, that he’d br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to his home. Then he was exculpat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eed itself hushed up and tolerated.                                    6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proved with child. Nine months have now gone pas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worthy, should the gods be pleased, at la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ves with the lutist, and he has forsak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ot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Are you sure you’re not mistake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g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other and the girl are here; the d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peaks for itself, while Geta is ind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plendid slave, industrious, for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pports them both and his whole fami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ake him and bind him. Question him.                           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g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val="en-US"/>
        </w:rPr>
        <w:t>Oh ye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, torture me. He will confess.                                           6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ake me to him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emea [aside]: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I’m shamed and do not k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 should say in answ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mphila [from inside Sostrata’s hous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I am s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acked with distress. Lucina, succour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g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s she gone into labour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Certain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gi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begs your care, Demea, so conce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which the law compels. I, then, must ple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he gods that everything’s done proper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if, Demea, you think different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strive to defend both her and Simul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was my kinsman, for the two of us                                    6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re reared together from our infanc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erved together in the military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 suffered penury. Therefore I’ll t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every way to help them, even di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fore deserting them. Well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I’ll go f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brother, and what he should have in m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foll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g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But the easier men may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life, the greater, too, their master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alth, fortune, grandeur, so much more they shoul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now justice if they wish to be thought good.                          6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, then, for everything will surely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ne as it should b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You speak fitting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ad me to Sostrata, Geta. [aside] They have hear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rnings from me about what has occurr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uld it would end now! This profligac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ever, will lead to some traged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off to meet my brother and to v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eelings to hi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4" w:name="__RefHeading___Toc112961700"/>
      <w:bookmarkEnd w:id="14"/>
      <w:r>
        <w:rPr/>
        <w:t>SCENE 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Heg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Sostrata, be content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ry to console her. I will go to mee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 at the forum and repeat                                                      6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l I have heard in order. Let him d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duty if I find him willing t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t him reply, if h thinks different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me so I can find some strateg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Heading1"/>
        <w:rPr/>
      </w:pPr>
      <w:bookmarkStart w:id="15" w:name="__RefHeading___Toc112961701"/>
      <w:bookmarkEnd w:id="15"/>
      <w:r>
        <w:rPr/>
        <w:t>ACT I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6" w:name="__RefHeading___Toc112961702"/>
      <w:bookmarkEnd w:id="16"/>
      <w:r>
        <w:rPr/>
        <w:t>SCENE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ather’s in the country, then, you sa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some time 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What new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Working a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wn at the farm, I gu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I would that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uld tire himself out now so total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vided he’s still healthy, that he stay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bed, too beat to rise, the next three days.                             7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something even better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Yes, quite s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cause, as I began, I yearn to g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urther upon a binge that lasts all d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cause the country’s hardly far a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te it. Were it farther, he’d be cau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overtaking night before he sou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come back here. But when he can’t find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t there, I’m certain he’ll come hurried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k here. He’ll ask me where I’ve been and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me that I have not seen him today.                                       7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shall I sa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Does nothing come to mind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hing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So much the worse! Can you not f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client, friend, guest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Yes. What the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>Well,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dealings with the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 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Always. That won’t 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m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During the day, but if I st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night here, what the blazes can I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an excuse? I wish it were the 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be with friends at night as well as d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 easy, for his moods I know. When he                                   7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fulminating most ferocious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make him just as calm as any lamb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>Since he likes to hear you praised, I a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worshipper, for then I itemiz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virtues. Like a little boy, he cri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onc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My virtue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Yes. [coughs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en-US"/>
        </w:rPr>
        <w:t>What’s up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Look there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alk of the devil. Here he comes. Bewar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ather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Y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>What should we d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lang w:val="en-US"/>
        </w:rPr>
        <w:t>Just fl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doors and I will deal with hi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If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ks questions, you have not seen me: do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ar 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When will you stop your hullabaloo?                         7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7" w:name="__RefHeading___Toc112961703"/>
      <w:bookmarkEnd w:id="17"/>
      <w:r>
        <w:rPr/>
        <w:t>SCENE 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h what a state I’m in! For I have ye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ocated Micio, and then I me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farm employee wo tells me my s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n’t in the country. Ah, what’s to be don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>Ye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Does he seek 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Y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n-US"/>
        </w:rPr>
        <w:t>I’m dead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ay calm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Damn! On what ill luck am I fed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annot work it out at all, unl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think that I’m born for unhappin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m the first to feel our miser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m the first to act as Mercury                                                    7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pread the news, and I am he al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takes to heart the mischief that is know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happe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He’s a hoot! The first to know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he alone knows noth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I will go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w I’ve returned, to see if I can f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brot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Syrus, I entreat you, m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he’ll not end up rushing on us 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 quiet! I’ll be cautious, never fea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never trust you, Syrus. I’ll concea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elf with her in some storeroom – I fee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’s safes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I’ll get rid of hi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/>
        </w:rPr>
        <w:t>Look her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’s that rapscallion Syr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aloud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Oh, I f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-one could stay here if this is the ca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many masters have I?? Oh, I fa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ch grief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What does he want? Why does he fre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h, tell me, sir, is my brother home ye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Sir”? What is up with you? I’m all at sea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hat’s up with </w:t>
      </w:r>
      <w:r>
        <w:rPr>
          <w:rFonts w:cs="Times New Roman" w:ascii="Times New Roman" w:hAnsi="Times New Roman"/>
          <w:i/>
          <w:iCs/>
          <w:lang w:val="en-US"/>
        </w:rPr>
        <w:t>you</w:t>
      </w:r>
      <w:r>
        <w:rPr>
          <w:rFonts w:cs="Times New Roman" w:ascii="Times New Roman" w:hAnsi="Times New Roman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Can you ask that of 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tesipho beat me up, the lute girl, to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’m almost dead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What’s this I hear from you?                           7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split my lip. Look at it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Tell me wh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said I recommended that he bu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gir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Did you not say that rec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set off for the countr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Certain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he returned in fury, lashing 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everyone. Indeed there is no doub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should feel shame that he had stooped to pou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 old man whom I used to lug arou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he was just a little la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lang w:val="en-US"/>
        </w:rPr>
        <w:t>Bravo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take after your father, Ctesipho.                                          7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are a mensc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Bravo? Well, if he know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’s good for him, he will repress his blow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laid it 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  <w:lang w:val="en-US"/>
        </w:rPr>
        <w:t>You bet! Most certainl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flagellate a wretched maid and 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mere slave, too afraid to hit him, to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couldn’t have done better – he thought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sponsible. Is Micio i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N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Oh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I wonder where the man can b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lang w:val="en-US"/>
        </w:rPr>
        <w:t>I know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I’ll not tell you 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What’s that you said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heard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Alright, then, I will smash your head.                      7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though I do not know his name, I k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re he i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Wher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You know the portic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wn near the butcher’s shop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en-US"/>
        </w:rPr>
        <w:t>Of cour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Go straigh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when you each that spot, you will loc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lope, and soon a chapel you will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ose to a narrow lane. A wild fig-tr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ands there. You know i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Y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Then go straight through –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not a thoroughfa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Oh yes, that’s tru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lly me! Go back, then, to the portic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closer, thus a shorter walk. You know                                  7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ealthy Cratinus’ house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Y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Once you’ve g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st that, go left and you will come up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iana’s shrine upon the right. You’ll se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fore you reach the gate, a bake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joiner’s shop beside the pond. He’s t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nd doing what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Seats for the open air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stout oak legs, he mak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  <w:br/>
        <w:t xml:space="preserve">                                                      Oh, now I se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boozing! Charming! Bu what’s stopping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going there? [exit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You skeleton! Then g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h, I will work you hard today, for so                                         8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earned it. Aeschinus intolerab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ngers, the breakfast’s spoiled offensive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love’s zapped Ctesiphus. Now I’ll take c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st of myself. I’m off to snatch some fare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choicest bits I’ll take and drink a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ile bit by bit I’ll lengthen out the d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8" w:name="__RefHeading___Toc112961704"/>
      <w:bookmarkEnd w:id="18"/>
      <w:r>
        <w:rPr/>
        <w:t>SCENE I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don’t see I’m worth praising, Hegi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do my duty; the redress I ow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or wrongs is paid, unless you think that I’m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ort of man who reckons that a crime                                 8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done him if you go on endless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whatever he has done, yet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first to censure. I’ve not acted s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erefore do you give me thank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gio;</w:t>
        <w:br/>
        <w:t xml:space="preserve">                                                                    Heck, no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You are just what you are. But I entreat –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 to the young girl’s mother and repea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 told you – the bad thoughts that exi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all because of that girl lutani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Ctesiph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>Should you think that I ou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do that, then let’s g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g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A kindly thought;                                  8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you will have relieved the young girl’s hear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’s drowned in grief and hardship, and your pa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ll have fulfilled. And I myself will te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what you told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No, I’ll go as we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g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ll done. All those who’ve landed in distr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tract somehow an apprehensiven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l things they take as slurs and always fee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eglected through their impotence. Reveal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fore, all this yourself. You should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Quit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g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>Come into the house, the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lang w:val="en-US"/>
        </w:rPr>
        <w:t>Very good.                             8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9" w:name="__RefHeading___Toc112961705"/>
      <w:bookmarkEnd w:id="19"/>
      <w:r>
        <w:rPr/>
        <w:t>SCENE I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mind’s in bits! How unexpected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I been struck by this adversit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don’t know what to do or how to act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limbs are weak with fear, and that’s a fac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mind is, too, for no counsel can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place there. Ah, however can I fr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elf from this distress? Such wari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me is abundant and, I gues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s wariness is somewhat justified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Sostrata is confident that I’d                                                  8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urchased the girl just for myself alon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s very thing was told me by the cron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nt for the midwife, accidental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met me. Of Pamphila “How is she?”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sked, “Is her delivery close at hand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errand now, am I to understan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fers to that?” She shouted out, “Just leav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promises continue to deceiv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ve duped us long enough.” I said to thi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What’s up?” She said, “Farewell, go, keep that miss              8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pleases you!” I saw immediate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kepticism that they had of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still I checked myself so that I sai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hing about my brother that she’d sprea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gossip. What was I supposed to sa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she was for my brother? There’s no 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should be broadcast anywhere. And s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get it: for it possibly will g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 further. They won’t trust my words, I fea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many probabilities are here                                                     8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gainst them. I carried her off, I pai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or her, I took her home. All this is laid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gainst me, and it’s true, I must conced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ould I have told my father? For ind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might have let me wed her. I’ve been to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ax. Aeschinus, now smell the coffee, do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irst thing to do, I’ll go to them and cl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elf. Here is the door. O gods, my f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great whenever I begin to knoc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Upon this door: it gives me such a shock.                       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llo! It’s Aeschinus. Someone insid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e out. There’s someone coming. Then I’ll hid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0" w:name="__RefHeading___Toc112961706"/>
      <w:bookmarkEnd w:id="20"/>
      <w:r>
        <w:rPr/>
        <w:t>SCENE 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, as I said, find Aeschin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ell him that the facts involving 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settled. [aside] Who’s that knocking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eschinus [aside]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I’m undon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ere is my father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Aeschinus, my son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 [aside]: What business has he her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Oh, did you knock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[aside] He’s silent. Why, then, I believe I’ll moc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boy a bit: he never lets me k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secret. [to Aeschinus] Won’t you answer 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 [confusedly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Oh, no,         8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wasn’t me, I think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It wasn’t you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ell, I </w:t>
      </w:r>
      <w:r>
        <w:rPr>
          <w:rFonts w:cs="Times New Roman" w:ascii="Times New Roman" w:hAnsi="Times New Roman"/>
          <w:i/>
          <w:iCs/>
          <w:lang w:val="en-US"/>
        </w:rPr>
        <w:t xml:space="preserve">was </w:t>
      </w:r>
      <w:r>
        <w:rPr>
          <w:rFonts w:cs="Times New Roman" w:ascii="Times New Roman" w:hAnsi="Times New Roman"/>
          <w:lang w:val="en-US"/>
        </w:rPr>
        <w:t>wondering what you had to d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e. [aside] Oh, he’s blushing – everything is fin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eschinus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What business have you here, Dad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lang w:val="en-US"/>
        </w:rPr>
        <w:t>None of min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ut I have got a certain friend who brought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 hither from the forum since he sou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dvice from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Why is t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>Well, you se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women live in dire pover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ight here. I’m pretty certain you don’t k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se women since it was not long ago                                     8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ey moved here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Ah, and so…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/>
        </w:rPr>
        <w:t>There is a gir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lives here with her mot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n-US"/>
        </w:rPr>
        <w:t>Well, unfur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stor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Since the father’s dead and he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riend – is next of kin, the laws decr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at he must marry her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eschinus [aside]: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That’s it – I’m dead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’s up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Oh, nothing, truly. Go ahea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come to take her with him far aw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he lives in Milet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Hah! You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taking her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R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To Miletu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Y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 gods, I am chock-full of wretchedness.                                   9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[to Micio] What do they sa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lang w:val="en-US"/>
        </w:rPr>
        <w:t>What would you reckon? Wh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hing. The mother hatched a seeming li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some man, though she doesn’t give his na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thered the boy she bore, and, since he c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fore my friend, he has priori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that not justic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N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No? Honestl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friend should take her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lang w:val="en-US"/>
        </w:rPr>
        <w:t>Why no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>Father,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harsh and pitiless, unworthy, to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f I may speak my mind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Why s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eschinus: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en-US"/>
        </w:rPr>
        <w:t>How c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ask me that? How do you think that man                           9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knew her first must feel, what mise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must be in when he is here to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snatched away? A shameful deed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lang w:val="en-US"/>
        </w:rPr>
        <w:t>Why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ch things? Give reasons. Who gave her awa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who betrothed her? To whom was she w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when? Who brought all those things to a head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y marry someone who was meant to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other’s wif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But was it fair that sh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nubile maid, should patiently del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home until a kinsman came her way                                      9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claim her? Father, how could you def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l t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Ridiculous! Why, in the en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ould I decline to give my voice to 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whom I’m here as advocate? My s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s all this to us? And how are the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any use to us? Come, let’s aw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y are you weeping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 xml:space="preserve">Listen to me, do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ther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I’ve heard all this, and I love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erefore everything you do I h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nd am concerned about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And so indeed,                                    9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ther, I hope to earn your love as l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you may live, and so my grievous wr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rue, and I’m asham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Whole-hearted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do believe you, for well-known to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your goodwill, and yet I fear that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too unsympathetic. For where d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think you live? My son, you have defil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girl upon whom you should not have </w:t>
      </w:r>
      <w:r>
        <w:rPr>
          <w:rFonts w:cs="Times New Roman" w:ascii="Times New Roman" w:hAnsi="Times New Roman"/>
          <w:i/>
          <w:iCs/>
          <w:lang w:val="en-US"/>
        </w:rPr>
        <w:t>smil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ven. A massive sin, but human, to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thers have often done the same as you.                                  9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after doing it, did you take h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what do and how? For if ind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shamed to tell me of it, how could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arn of it? Ten full months have since gone b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ve put at risk yourself, your progen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at poor girl. What did you hones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pect? That while you slept the gods would se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all to rights and, just like that, you’d ge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in your bed? I’d not wish you to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lax in other things. Look cheerily -                                           9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ll have 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W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Look cheerily, I sai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ook, father, are you messing with my head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? Wh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I do not know, but it’s may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cause I yearn for her so desperate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fear it may not happe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Alright, g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home and pray the gods will make it s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at I may wed her now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  <w:br/>
        <w:t xml:space="preserve">                                             That’s what I s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soon as possibl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O father, m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gods hate me if I do not love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re than my ey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More than the lady, too?                            9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s well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How kind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Where’s the Milesian ma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left, on board a ship. Quick as you can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ay to the gods yourself – I’m of a min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ther, that they will always be more k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you, for you’re the better ma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en-US"/>
        </w:rPr>
        <w:t>I’ll he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doors to ready things. Do what I sai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you are wi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What is all this? Does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ppear to be a father? Similar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m I a normal son? If he had be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brother or a buddy, I’d have se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 more goodwill. Can he be loved? Should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 set within my bosom? Certain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n all the more I need to be aw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the responsibility that his c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ands. So I’ll be prudent. Why del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go in and arrange my wedding-da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1" w:name="__RefHeading___Toc112961707"/>
      <w:bookmarkEnd w:id="21"/>
      <w:r>
        <w:rPr/>
        <w:t>SCENE V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spent with walking. May great Jove confou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for his directions. I’ve crept rou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town, the gate, the pond… Well, everywher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I have found no joiner’s building t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-one has seen my brother. I’ll wait her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re he abides, until he should appea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2" w:name="__RefHeading___Toc112961708"/>
      <w:bookmarkEnd w:id="22"/>
      <w:r>
        <w:rPr/>
        <w:t>SCENE V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icio [to those within]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tell them we’ll be quick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Look over ther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It’s him! [to Micio] Micio, I have looked everywher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you for ag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Wh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I’ve brought to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d tidings pf the yout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Aha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/>
        </w:rPr>
        <w:t>They’re new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hattering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Oh yes?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emea:        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You do not k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ort of man he i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I 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Oh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re dreaming. He defiled a citize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virgin.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Yes, I k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 xml:space="preserve">Alright, why, then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ut up with it?                                                                                 9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Why no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Won’t you go m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hout about i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No, I wish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n-US"/>
        </w:rPr>
        <w:t>A l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born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icio:   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The gods preserve the little on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girl has noth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 xml:space="preserve">So I’ve heard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lang w:val="en-US"/>
        </w:rPr>
        <w:t>Your s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ust marry her undowried, the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en-US"/>
        </w:rPr>
        <w:t>Of cour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n what will happe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Well, the case perfor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ands it – she’ll be brought 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lang w:val="en-US"/>
        </w:rPr>
        <w:t>That’s the 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must be don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What else am I to sa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it should not grieve you, you should pret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t does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I have betrothed her – that’s the end;                           10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wedding is today; goodbye to fear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That’</w:t>
      </w:r>
      <w:r>
        <w:rPr>
          <w:rFonts w:cs="Times New Roman" w:ascii="Times New Roman" w:hAnsi="Times New Roman"/>
          <w:lang w:val="en-US"/>
        </w:rPr>
        <w:t>s what I ought to 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So does this che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, Mici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No, if the present pl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n’t be avoided. If so, I will bi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bullet. Life’s a gamble. Should the di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eat you, what should turn up you have to t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remedy by ar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emea: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Ah, remed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ll, that has caused such prodigality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core of minae that was thrown a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a lute-girl for whom we must pay                                    10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hrow her out – if not for cash, then we</w:t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ust do the same for fre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I disagre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ve no wish to sell 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What, then, pr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your inten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>She at my house will st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God’s sake! What? A lady of the n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ith a true lady in one house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That’s r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y no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You must be ma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I disagre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y the gods love me, your absurd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see – it’s so that at your house there’ll liv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one to sing wit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Why no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en-US"/>
        </w:rPr>
        <w:t>And you’ll give                       10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lesson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  <w:lang w:val="en-US"/>
        </w:rPr>
        <w:t>Y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You’ll dance, to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en-US"/>
        </w:rPr>
        <w:t>Probab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uh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cs="Times New Roman" w:ascii="Times New Roman" w:hAnsi="Times New Roman"/>
          <w:lang w:val="en-US"/>
        </w:rPr>
        <w:t>And with you, if a necess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ccur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Aren’t you ashamed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lang w:val="en-US"/>
        </w:rPr>
        <w:t>Just termin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s rage. Instead, Demea, celebr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wedding of your son as you should 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meet with them and then come back to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h, what a life is this! Such crazines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woman lives with you, quite dowerles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lute-girl, too. Such waste! This lavish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s landed that young man in such a mess!                             10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old man’s mad. Salvation couldn’t, if s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self had craved this, keep her fami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Heading1"/>
        <w:rPr/>
      </w:pPr>
      <w:bookmarkStart w:id="23" w:name="__RefHeading___Toc112961709"/>
      <w:bookmarkEnd w:id="23"/>
      <w:r>
        <w:rPr/>
        <w:t>ACT 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4" w:name="__RefHeading___Toc112961710"/>
      <w:bookmarkEnd w:id="24"/>
      <w:r>
        <w:rPr/>
        <w:t>SCENE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ar little Syrus, you have delicate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aken care of yourself. Exquisite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ve done your duty. In the house I’ve din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fficiently, and now I have a m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ake a walk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Look who’s come from withi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fine example, that, of disciplin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e comes the old man. [to Demea] What’s up? Why so sad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emea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ascal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 xml:space="preserve">What’s this? Wise maxims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lang w:val="en-US"/>
        </w:rPr>
        <w:t>If I had                                 10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as my servant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You’d be rich and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uld enhance your possession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en-US"/>
        </w:rPr>
        <w:t>I would d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best to show you off to every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an exampl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Why? What have I don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ask me that? In all this disarr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ich is not yet resolved, you drank aw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villain, as if all were going we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ish I’d stayed inside now, truth to te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5" w:name="__RefHeading___Toc112961711"/>
      <w:bookmarkEnd w:id="25"/>
      <w:r>
        <w:rPr/>
        <w:t>SCENE 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ro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, hello. Go back to Ctesipho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wants you for some reas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n-US"/>
        </w:rPr>
        <w:t>Leave me! Go!                          10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about young Ctesiph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Noth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val="en-US"/>
        </w:rPr>
        <w:t>Is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nside, you hang-dog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N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Then what would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cause to mention him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OK, alrigh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someone else, a little parasit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know him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  <w:br/>
        <w:t xml:space="preserve">                           I will soon. [goes to the door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stopping him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What’s up, though? W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you about to g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 [struggling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Will you forbear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Get off me!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 xml:space="preserve">Please don’t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Take your hands off m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would you have your brains entire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nocked out? [rushes into the house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val="en-US"/>
        </w:rPr>
        <w:t>He’s gone. No boon-compan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Ctesipho, indeed for anyone!                                                10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only thing for me to do is h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some dark place until these storms subs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quieten down. Meanwhile I’ll sleep and drea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way the wine I’ve drunk. Yes, that’s my sche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6" w:name="__RefHeading___Toc112961712"/>
      <w:bookmarkEnd w:id="26"/>
      <w:r>
        <w:rPr/>
        <w:t>SCENE I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, everything, as I told you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s been prepared, just when you like. But wh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beating down my door so forcefull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shall I do? What will become of 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shall I frame my grievance? Shall I shou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 sky, o earth, o sea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He has found out                                       10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whole thing and now yells it to the ski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quarrel will ensue. I must devi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plan to help him, though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Ah, here is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has defiled our common progen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lm down! Regain your wit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/>
        </w:rPr>
        <w:t>I have done s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all of my reproaches I’ve let g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t us resolve it all. Between us two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I believe it was proposed by you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as resolved you should not interce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dealings with my son and I would need                                10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tep away from care for Aeschin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swer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Yes, that was agreed by 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why’s he boozing at your house? And wh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s he </w:t>
      </w:r>
      <w:r>
        <w:rPr>
          <w:rFonts w:cs="Times New Roman" w:ascii="Times New Roman" w:hAnsi="Times New Roman"/>
          <w:i/>
          <w:iCs/>
          <w:lang w:val="en-US"/>
        </w:rPr>
        <w:t xml:space="preserve">chez vous </w:t>
      </w:r>
      <w:r>
        <w:rPr>
          <w:rFonts w:cs="Times New Roman" w:ascii="Times New Roman" w:hAnsi="Times New Roman"/>
          <w:lang w:val="en-US"/>
        </w:rPr>
        <w:t>at all? Why did you bu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mistress for him? The fair-minded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you have shown to me is so much l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n I have shown to you. I don’t take c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yours, and therefore it is only fai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don’t take care of min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Your reasoning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not impartia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N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For everything                                              10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shared by friends – an old precept that’s tru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h, smartly said! That just occurred to you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id i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If you don’t mind, Demea, h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se few words. First of all, then, you have n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hink about it if the reckless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our two sons has caused you some distr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k then you brought them up according t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fiscal circumstances, because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ought both of them would be forced to get b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what you had. And then you thought that I                        11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ould marry. Keep that ancient saw in mind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crabble, be economical and f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ough to leave to them: take that acclai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self, and let my worldly goods, which c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rprisingly, be spent by them. There’ll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 diminution of that quanti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nk of the whole of it as revenu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nk carefully, Demea, for then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save us four from great anxie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not the cash but their morality                                             11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are abou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No, wait. I am aw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what you’re speaking of, Demea. T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many signs appearing in mank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re speculation you may easily fi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two men do the same thing, you may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Quite often, you may find that one man m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 pardoned for it while the other 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y not, although the deed that they have d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no way different, but the other m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is who’s different. When these signs I scan,                          11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confident that it will all turn 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we would wish, for then I have no doub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bright and skilled, displaying modes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time to time, possessing am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friends, pliant by nature: any 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man may be reclaimed. And yet you m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 apprehensive that he may disda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interests. For as we grow old we ga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sdom In all things else, Demea. Th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the one fault n which we are remiss;                                     11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’re more solicitous than we should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our interests, and suffici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 sharpen them when ol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lang w:val="en-US"/>
        </w:rPr>
        <w:t>The, Mici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 must take care that they don’t overthr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s bot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Demea, shush! That will not b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punge it from your mind. Attend to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day and smooth your br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I must do s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time demands it. After that, I’ll g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he country with my son at break of d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go tonight, I think. Cheer up, I say.                                        11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take the girl with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Then you’ll have wo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in that way you’ll have detained your s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e that you keep her, thoug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/>
        </w:rPr>
        <w:t>I will; I mus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will be overwhelmed with flour-du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moke and ashes, since I’ll make her gr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cook, so that at mid-day you would f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picking stubble, burnt and black as coa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pleases me, for you are, bless my soul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wise man. Though he may be disinclin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force the boy to bed 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Do you f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funny? You, indeed, a happy gu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such a temper! I think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My oh m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at his tricks agai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I’ll stop – OK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t’s go in and prepare for the big d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7" w:name="__RefHeading___Toc112961713"/>
      <w:bookmarkEnd w:id="27"/>
      <w:r>
        <w:rPr/>
        <w:t>SCENE I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 never was a person so well-br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o refined but that into his he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e new thoughts springing from experien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age and custom, so that what you sen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know you don’t know and what you befo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lieved was most important you abhor.                                  11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s the case with me, for I forsak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rigid life I’ve lived as now I tak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inal steps to death. Why? I can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my experience that clemenc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graciousness are best. Easily se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any is the difference betwe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brother and myself. For he has sp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life in sociability and conten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ld, gentle, peaceable, for every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ready smile. His race in life he’s run                                        11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his own self; the money that he’s ma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for himself, and everyone has pai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m great respect and loved him. As for 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ve a boorish personality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rigid, self-denying and moro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well as being truculent and clo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married and two sons were born to 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 added care. I was solicito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do the best for them. My greedines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ever, has brought me such wretchedness.                        11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now, when to my dotage I have co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l my hard work has brought their odiu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he enjoys a father’s cheer, for the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dore him, while from me they run aw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both confide in him. By him they s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ile I am desolate. For him they pr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he may live. They wait impati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my demise; with little outlay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as laboured hard to raise them and now they’r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own; the misery from all this I bear,                                    11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joy is his. Come on, then, let me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I am able to speak courteous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act with kindness if he should invi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 to be thus, and also I’d del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having friends who think a lot of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if goodwill and generos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get me that, I will not be beh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brother, but if in this plan I f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fail, I will not care too much, for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m older and thus sooner apt to die.                                         12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8" w:name="__RefHeading___Toc112961714"/>
      <w:bookmarkEnd w:id="28"/>
      <w:r>
        <w:rPr/>
        <w:t>SCENE 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, your brother begs that you not st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o long aw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>Who’s that? Syrus! Good-da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are you? How’s it going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  <w:br/>
        <w:t xml:space="preserve">                                                       Splendid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’s great! [aside] I’ve said, right there, unnatural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ree greetings. [to Syrus] You’re not an unworthy la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offer you a servic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I am gl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ank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Ah, yes, Syrus, it is tru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oon you’ll find out how it profits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9" w:name="__RefHeading___Toc112961715"/>
      <w:bookmarkEnd w:id="29"/>
      <w:r>
        <w:rPr/>
        <w:t>SCENE V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 [to Sostrata, within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stress, I’m off to see them that they m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nd for the damsel, and without delay.                                   12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h, here’s Demea. Greetings to you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lang w:val="en-US"/>
        </w:rPr>
        <w:t>Wh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you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Geta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Today I’ve learned that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of great worth because undoubted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lave who serves his master heedful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splendid and this quality I’ve see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, in you, and therefore am I kee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there should be an opportunit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aid you. [aside] There’s the affabil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practising. It’s going we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How f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To think so, sir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The plebs will soon be mine!                           12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30" w:name="__RefHeading___Toc112961716"/>
      <w:bookmarkEnd w:id="30"/>
      <w:r>
        <w:rPr/>
        <w:t>SCENE V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’re killing me with nuptial machination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ay is wasted with their preparation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goes it, Aeschinu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eschinus: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Father, you’re her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nature, yes, and in paternal che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re than my eyes I love you. Why don’t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nd for your wif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That’s what I yearn to 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waiting for the flute-girl, and I n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wedding-singer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Come now, will you h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n old man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  <w:lang w:val="en-US"/>
        </w:rPr>
        <w:t>Wh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Give no consider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all of that – the song, illumination                                         12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torches, flute-girls, crowds. For I decr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you tear down, as quickly as can b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tone wall in the garden. Bring your spou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cross that wall and set up just one hous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bring the mother and the servants, to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 dearest father, that I’ll happily 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’s fine. [aside] He calls me “dearest”! Mici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brother, will be free to come and g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way. He’ll bring to us much compan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great expense. But what is that to me?                                12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“dear” now and I will be liked. And s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low that Babylonian to g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pay his twenty minae. [to Syrus] Off with you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 what I ordered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What am I to do?</w:t>
        <w:br/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ar down the wall! [to Geta] And, Geta, off you g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bring them a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Demea, you are s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ind to my family, and therefore m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gods bless you. [he leaves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Aeschinus, what d’you sa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 think that they deserve it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                             I agre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re suitable than that poor girl should be                             12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rought through the streets in childb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I concur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such a better way to carry her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ather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Well, that’s the way I show I ca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Micio is coming out. Look ther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31" w:name="__RefHeading___Toc112961717"/>
      <w:bookmarkEnd w:id="31"/>
      <w:r>
        <w:rPr/>
        <w:t>SCENE VI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brother ordered it? So where is h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[to Demea] Did you, then, order i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lang w:val="en-US"/>
        </w:rPr>
        <w:t>Why, certain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all things I am anxious to unit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erish and aid this fami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Alr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pray it may be s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I’m for it, to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deed it is the thing we ought to do.                                        12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is his spouse’s mot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Certain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…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She’s the very cream of modes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virtue…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So they s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…</w:t>
      </w:r>
      <w:r>
        <w:rPr>
          <w:rFonts w:cs="Times New Roman" w:ascii="Times New Roman" w:hAnsi="Times New Roman"/>
          <w:lang w:val="en-US"/>
        </w:rPr>
        <w:t>and getting 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years…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I k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…</w:t>
      </w:r>
      <w:r>
        <w:rPr>
          <w:rFonts w:cs="Times New Roman" w:ascii="Times New Roman" w:hAnsi="Times New Roman"/>
          <w:lang w:val="en-US"/>
        </w:rPr>
        <w:t xml:space="preserve">her fertile days long gone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no-one to look after her, for s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all alon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 [aside]:</w:t>
        <w:br/>
        <w:t xml:space="preserve">                   So what’s the relevanc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thi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And therefore I believe it’s fi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you should wed he. [to Aeschinus] Try to see that i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don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Wed her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Y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Y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>Having fu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you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 [to Aeschinus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If you’re a man, this will be done.                               12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eschinus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ther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You crazy idiot! Would you h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s ma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It’s all in vain; for it ind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nnot be otherwi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Father, hear 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pr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>Get lost! This is insani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blige your s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Are you not quite insan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sixty-five! Would you have me atta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time-worn wife? Tell me, is this your view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lease, father – I have sanctioned this for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ve sanctioned it, have you? Young lad, be fr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money that’s your ow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But what if he                              1280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ould offer something more than t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As thoug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 could be mor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Oblige me, plea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Don’t g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gainst 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  <w:br/>
        <w:t xml:space="preserve">                   Promis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 xml:space="preserve">Stop!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Pleas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Mici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 ki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If you are so insistent, thoug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wrong, absurd, stupid and contra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how I live my life, then I agre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ll said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For this I love you, but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lang w:val="en-US"/>
        </w:rPr>
        <w:t>W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ill tell when you finally comply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ith my request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What’s lef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Their next of ki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in to us, too, is Hegio, who’s in                                                 12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ire financial straits, so we must t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help hi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How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A small farm lies nearb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ich you lease out. Let’s give it hi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val="en-US"/>
        </w:rPr>
        <w:t>It’s small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You’re sure of that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Well, yes, but after all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ven if it were big yet all the s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t should be done. The man is free from blame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her a father, one of us, and s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only fair. Something that’s à propo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said a while ago I now will say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A common vice when we are old and grey                             13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selfishness.” That blemish let us fle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it’s well said, and it’s obligato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heed it in our deed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He’ll get what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serv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eschinus: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My father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We are fami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mind and bod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I’m so gla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lang w:val="en-US"/>
        </w:rPr>
        <w:t>Now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foil you with your weapons by and b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32" w:name="__RefHeading___Toc112961718"/>
      <w:bookmarkEnd w:id="32"/>
      <w:r>
        <w:rPr/>
        <w:t>SCENE IX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, I have done what you bade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 xml:space="preserve">Good man! You ought to be made free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think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>Wh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There are many grounds I c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e up wit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>O Demea, worthy man!                                       13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took care of both boys from babyhood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arefully taught them everything I coul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’s clear. He catered for them furthermor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vertly bringing home to them a whor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viding morning feasts, no ordina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ccomplishment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O he’s so kind to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astly, he helped in purchasing to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lute-girl, so it’s only fair to p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m with his freedom. Other servants th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be encouraged. Also, Aeschinus                                          13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gre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 [to Aeschinus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You d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Y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Well, if you agree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e hither, Syrus. I pronounce you fre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generous deed! My thanks to every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you, Demea, special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Well don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I second that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Thank you. I would my wif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uld top this joy and also live a lif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’s fre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A splendid woma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/>
        </w:rPr>
        <w:t>The first 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nurse this man’s first-born and your grands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n if she was the first to do that, s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out a doubt should also be set free.                                  13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doing t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 xml:space="preserve">Indeed. Her price will I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y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Demea, may the gods on hig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Grant all your wishes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You’ve done well tod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yrus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And furthermore you will outl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pocket money for his present ne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ll soon repay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N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He is ind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worthy man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 xml:space="preserve">Upon my word, I’ll pay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back. Please give 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Father, do, I pr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ponder 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  <w:lang w:val="en-US"/>
        </w:rPr>
        <w:t>He’ll give the cash to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reat man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Most kindly father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/>
        </w:rPr>
        <w:t>What’s to do?                           13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y have you changed your tune so suddenl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y this caprice, this liberalit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tell you. I will show you, Mici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well-known easy-come and easy-g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ature is not derived out of the 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live your life or from a day-to-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eeling of good but from your tendenc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cosseting, pampering and flatter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, Aeschinus, since I have not reveal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pleasant side to you, since I don’t yield                              13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you in just or unjust things, I urg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– let it go. Therefore be lavish, splurg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 what you will. But if you would be tau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the faults to which you give no thou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rough youth but which you make so wanton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be there to correct them present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schin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n, father, we will leave it up to you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you know best what we will have to 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what is to be done with Ctesiph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e’ll have his mistress. Thus I bid him go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put an end to his frivoliti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i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in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l: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cs="Times New Roman" w:ascii="Times New Roman" w:hAnsi="Times New Roman"/>
          <w:lang w:val="en-US"/>
        </w:rPr>
        <w:t>Folks, show your appreciation, plea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Calibri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Calibri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Calibri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kelk@sympatico.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9:29:00Z</dcterms:created>
  <dc:creator/>
  <dc:description/>
  <cp:keywords/>
  <dc:language>en-US</dc:language>
  <cp:lastModifiedBy/>
  <dcterms:modified xsi:type="dcterms:W3CDTF">2022-09-01T19:55:00Z</dcterms:modified>
  <cp:revision>5</cp:revision>
  <dc:subject/>
  <dc:title/>
</cp:coreProperties>
</file>