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Perspectives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A. S. Kline © 2000 All Rights Reserved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This work may be freely reproduced, stored, and transmitted, electronically or otherwise, for any non-commercial purpose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  <w:r>
        <w:br w:type="page"/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CONTENTS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Contents1"/>
        <w:rPr/>
      </w:pPr>
      <w:hyperlink w:anchor="__RefHeading___Toc475083765">
        <w:r>
          <w:rPr>
            <w:rStyle w:val="InternetLink"/>
            <w:b/>
            <w:bCs/>
            <w:sz w:val="27"/>
            <w:szCs w:val="27"/>
          </w:rPr>
          <w:t>Sing To Me Softly Of Earth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>.</w:t>
        </w:r>
      </w:hyperlink>
    </w:p>
    <w:p>
      <w:pPr>
        <w:pStyle w:val="Contents2"/>
        <w:ind w:left="0" w:hanging="0"/>
        <w:rPr/>
      </w:pPr>
      <w:hyperlink w:anchor="__RefHeading___Toc475083766">
        <w:r>
          <w:rPr>
            <w:rStyle w:val="InternetLink"/>
            <w:b/>
            <w:bCs/>
            <w:sz w:val="27"/>
            <w:szCs w:val="27"/>
          </w:rPr>
          <w:t>No Mind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767">
        <w:r>
          <w:rPr>
            <w:rStyle w:val="InternetLink"/>
            <w:b/>
            <w:bCs/>
            <w:sz w:val="27"/>
            <w:szCs w:val="27"/>
          </w:rPr>
          <w:t>First Light</w:t>
        </w:r>
      </w:hyperlink>
    </w:p>
    <w:p>
      <w:pPr>
        <w:pStyle w:val="Contents2"/>
        <w:ind w:left="0" w:hanging="0"/>
        <w:rPr/>
      </w:pPr>
      <w:hyperlink w:anchor="__RefHeading___Toc475083768">
        <w:r>
          <w:rPr>
            <w:rStyle w:val="InternetLink"/>
            <w:b/>
            <w:bCs/>
            <w:sz w:val="27"/>
            <w:szCs w:val="27"/>
          </w:rPr>
          <w:t>Winter , Night , or Both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769">
        <w:r>
          <w:rPr>
            <w:rStyle w:val="InternetLink"/>
            <w:b/>
            <w:bCs/>
            <w:sz w:val="27"/>
            <w:szCs w:val="27"/>
          </w:rPr>
          <w:t>Nocturne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770">
        <w:r>
          <w:rPr>
            <w:rStyle w:val="InternetLink"/>
            <w:b/>
            <w:bCs/>
            <w:sz w:val="27"/>
            <w:szCs w:val="27"/>
          </w:rPr>
          <w:t>Ex Nihil</w:t>
        </w:r>
      </w:hyperlink>
    </w:p>
    <w:p>
      <w:pPr>
        <w:pStyle w:val="Contents2"/>
        <w:ind w:left="0" w:hanging="0"/>
        <w:rPr/>
      </w:pPr>
      <w:hyperlink w:anchor="__RefHeading___Toc475083771">
        <w:r>
          <w:rPr>
            <w:rStyle w:val="InternetLink"/>
            <w:b/>
            <w:bCs/>
            <w:sz w:val="27"/>
            <w:szCs w:val="27"/>
          </w:rPr>
          <w:t>Hedges of May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772">
        <w:r>
          <w:rPr>
            <w:rStyle w:val="InternetLink"/>
            <w:b/>
            <w:bCs/>
            <w:sz w:val="27"/>
            <w:szCs w:val="27"/>
          </w:rPr>
          <w:t>A Path in Trees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773">
        <w:r>
          <w:rPr>
            <w:rStyle w:val="InternetLink"/>
            <w:b/>
            <w:bCs/>
            <w:sz w:val="27"/>
            <w:szCs w:val="27"/>
          </w:rPr>
          <w:t>Gorge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774">
        <w:r>
          <w:rPr>
            <w:rStyle w:val="InternetLink"/>
            <w:b/>
            <w:bCs/>
            <w:sz w:val="27"/>
            <w:szCs w:val="27"/>
          </w:rPr>
          <w:t>Quarries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775">
        <w:r>
          <w:rPr>
            <w:rStyle w:val="InternetLink"/>
            <w:b/>
            <w:bCs/>
            <w:sz w:val="27"/>
            <w:szCs w:val="27"/>
          </w:rPr>
          <w:t>The Green Man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776">
        <w:r>
          <w:rPr>
            <w:rStyle w:val="InternetLink"/>
            <w:b/>
            <w:bCs/>
            <w:sz w:val="27"/>
            <w:szCs w:val="27"/>
          </w:rPr>
          <w:t>He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777">
        <w:r>
          <w:rPr>
            <w:rStyle w:val="InternetLink"/>
            <w:b/>
            <w:bCs/>
            <w:sz w:val="27"/>
            <w:szCs w:val="27"/>
          </w:rPr>
          <w:t>Creatures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778">
        <w:r>
          <w:rPr>
            <w:rStyle w:val="InternetLink"/>
            <w:b/>
            <w:bCs/>
            <w:sz w:val="27"/>
            <w:szCs w:val="27"/>
          </w:rPr>
          <w:t>Aquarius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  </w:t>
        </w:r>
      </w:hyperlink>
    </w:p>
    <w:p>
      <w:pPr>
        <w:pStyle w:val="Contents2"/>
        <w:ind w:left="0" w:hanging="0"/>
        <w:rPr/>
      </w:pPr>
      <w:hyperlink w:anchor="__RefHeading___Toc475083779">
        <w:r>
          <w:rPr>
            <w:rStyle w:val="InternetLink"/>
            <w:b/>
            <w:bCs/>
            <w:sz w:val="27"/>
            <w:szCs w:val="27"/>
          </w:rPr>
          <w:t>Be in Me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780">
        <w:r>
          <w:rPr>
            <w:rStyle w:val="InternetLink"/>
            <w:b/>
            <w:bCs/>
            <w:sz w:val="27"/>
            <w:szCs w:val="27"/>
          </w:rPr>
          <w:t>Dream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. </w:t>
        </w:r>
      </w:hyperlink>
    </w:p>
    <w:p>
      <w:pPr>
        <w:pStyle w:val="Contents2"/>
        <w:ind w:left="0" w:hanging="0"/>
        <w:rPr/>
      </w:pPr>
      <w:hyperlink w:anchor="__RefHeading___Toc475083781">
        <w:r>
          <w:rPr>
            <w:rStyle w:val="InternetLink"/>
            <w:b/>
            <w:bCs/>
            <w:sz w:val="27"/>
            <w:szCs w:val="27"/>
          </w:rPr>
          <w:t>Be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782">
        <w:r>
          <w:rPr>
            <w:rStyle w:val="InternetLink"/>
            <w:b/>
            <w:bCs/>
            <w:sz w:val="27"/>
            <w:szCs w:val="27"/>
          </w:rPr>
          <w:t>Season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783">
        <w:r>
          <w:rPr>
            <w:rStyle w:val="InternetLink"/>
            <w:b/>
            <w:bCs/>
            <w:sz w:val="27"/>
            <w:szCs w:val="27"/>
          </w:rPr>
          <w:t>Winter Walk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784">
        <w:r>
          <w:rPr>
            <w:rStyle w:val="InternetLink"/>
            <w:b/>
            <w:bCs/>
            <w:sz w:val="27"/>
            <w:szCs w:val="27"/>
          </w:rPr>
          <w:t>Pissarro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785">
        <w:r>
          <w:rPr>
            <w:rStyle w:val="InternetLink"/>
            <w:b/>
            <w:bCs/>
            <w:sz w:val="27"/>
            <w:szCs w:val="27"/>
          </w:rPr>
          <w:t>How To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786">
        <w:r>
          <w:rPr>
            <w:rStyle w:val="InternetLink"/>
            <w:b/>
            <w:bCs/>
            <w:sz w:val="27"/>
            <w:szCs w:val="27"/>
          </w:rPr>
          <w:t>Pressure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787">
        <w:r>
          <w:rPr>
            <w:rStyle w:val="InternetLink"/>
            <w:b/>
            <w:bCs/>
            <w:sz w:val="27"/>
            <w:szCs w:val="27"/>
          </w:rPr>
          <w:t>The Garden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1"/>
        <w:rPr/>
      </w:pPr>
      <w:hyperlink w:anchor="__RefHeading___Toc475083788">
        <w:r>
          <w:rPr>
            <w:rStyle w:val="InternetLink"/>
            <w:b/>
            <w:bCs/>
            <w:sz w:val="27"/>
            <w:szCs w:val="27"/>
          </w:rPr>
          <w:t>Talking To The White Goddess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789">
        <w:r>
          <w:rPr>
            <w:rStyle w:val="InternetLink"/>
            <w:b/>
            <w:bCs/>
            <w:sz w:val="27"/>
            <w:szCs w:val="27"/>
          </w:rPr>
          <w:t>Invocation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790">
        <w:r>
          <w:rPr>
            <w:rStyle w:val="InternetLink"/>
            <w:b/>
            <w:bCs/>
            <w:sz w:val="27"/>
            <w:szCs w:val="27"/>
          </w:rPr>
          <w:t>Rowan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791">
        <w:r>
          <w:rPr>
            <w:rStyle w:val="InternetLink"/>
            <w:b/>
            <w:bCs/>
            <w:sz w:val="27"/>
            <w:szCs w:val="27"/>
          </w:rPr>
          <w:t>Care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792">
        <w:r>
          <w:rPr>
            <w:rStyle w:val="InternetLink"/>
            <w:b/>
            <w:bCs/>
            <w:sz w:val="27"/>
            <w:szCs w:val="27"/>
          </w:rPr>
          <w:t>Touch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793">
        <w:r>
          <w:rPr>
            <w:rStyle w:val="InternetLink"/>
            <w:b/>
            <w:bCs/>
            <w:sz w:val="27"/>
            <w:szCs w:val="27"/>
          </w:rPr>
          <w:t>Moon-Song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794">
        <w:r>
          <w:rPr>
            <w:rStyle w:val="InternetLink"/>
            <w:b/>
            <w:bCs/>
            <w:sz w:val="27"/>
            <w:szCs w:val="27"/>
          </w:rPr>
          <w:t>Based on an Irish Song ( 7</w:t>
        </w:r>
        <w:r>
          <w:rPr>
            <w:rStyle w:val="InternetLink"/>
            <w:b/>
            <w:bCs/>
            <w:sz w:val="27"/>
            <w:szCs w:val="27"/>
            <w:vertAlign w:val="superscript"/>
          </w:rPr>
          <w:t>th</w:t>
        </w:r>
        <w:r>
          <w:rPr>
            <w:rStyle w:val="InternetLink"/>
            <w:b/>
            <w:bCs/>
            <w:sz w:val="27"/>
            <w:szCs w:val="27"/>
          </w:rPr>
          <w:t xml:space="preserve"> Century )</w:t>
        </w:r>
      </w:hyperlink>
    </w:p>
    <w:p>
      <w:pPr>
        <w:pStyle w:val="Contents2"/>
        <w:ind w:left="0" w:hanging="0"/>
        <w:rPr/>
      </w:pPr>
      <w:hyperlink w:anchor="__RefHeading___Toc475083795">
        <w:r>
          <w:rPr>
            <w:rStyle w:val="InternetLink"/>
            <w:b/>
            <w:bCs/>
            <w:sz w:val="27"/>
            <w:szCs w:val="27"/>
          </w:rPr>
          <w:t>Three Anonymous Rondeaux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796">
        <w:r>
          <w:rPr>
            <w:rStyle w:val="InternetLink"/>
            <w:b/>
            <w:bCs/>
            <w:sz w:val="27"/>
            <w:szCs w:val="27"/>
          </w:rPr>
          <w:t>Three More Anonymous Rondeaux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797">
        <w:r>
          <w:rPr>
            <w:rStyle w:val="InternetLink"/>
            <w:b/>
            <w:bCs/>
            <w:sz w:val="27"/>
            <w:szCs w:val="27"/>
          </w:rPr>
          <w:t>New Moon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798">
        <w:r>
          <w:rPr>
            <w:rStyle w:val="InternetLink"/>
            <w:b/>
            <w:bCs/>
            <w:sz w:val="27"/>
            <w:szCs w:val="27"/>
          </w:rPr>
          <w:t>In You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799">
        <w:r>
          <w:rPr>
            <w:rStyle w:val="InternetLink"/>
            <w:b/>
            <w:bCs/>
            <w:sz w:val="27"/>
            <w:szCs w:val="27"/>
          </w:rPr>
          <w:t>Song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800">
        <w:r>
          <w:rPr>
            <w:rStyle w:val="InternetLink"/>
            <w:b/>
            <w:bCs/>
            <w:sz w:val="27"/>
            <w:szCs w:val="27"/>
          </w:rPr>
          <w:t>Ardour's Tower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801">
        <w:r>
          <w:rPr>
            <w:rStyle w:val="InternetLink"/>
            <w:b/>
            <w:bCs/>
            <w:sz w:val="27"/>
            <w:szCs w:val="27"/>
          </w:rPr>
          <w:t>Alphabet</w:t>
        </w:r>
      </w:hyperlink>
    </w:p>
    <w:p>
      <w:pPr>
        <w:pStyle w:val="Contents2"/>
        <w:ind w:left="0" w:hanging="0"/>
        <w:rPr/>
      </w:pPr>
      <w:hyperlink w:anchor="__RefHeading___Toc475083802">
        <w:r>
          <w:rPr>
            <w:rStyle w:val="InternetLink"/>
            <w:b/>
            <w:bCs/>
            <w:sz w:val="27"/>
            <w:szCs w:val="27"/>
          </w:rPr>
          <w:t>Alternan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803">
        <w:r>
          <w:rPr>
            <w:rStyle w:val="InternetLink"/>
            <w:b/>
            <w:bCs/>
            <w:sz w:val="27"/>
            <w:szCs w:val="27"/>
          </w:rPr>
          <w:t>Fire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804">
        <w:r>
          <w:rPr>
            <w:rStyle w:val="InternetLink"/>
            <w:b/>
            <w:bCs/>
            <w:sz w:val="27"/>
            <w:szCs w:val="27"/>
          </w:rPr>
          <w:t>Bird On Briar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805">
        <w:r>
          <w:rPr>
            <w:rStyle w:val="InternetLink"/>
            <w:b/>
            <w:bCs/>
            <w:sz w:val="27"/>
            <w:szCs w:val="27"/>
          </w:rPr>
          <w:t>Heart Be Still</w:t>
        </w:r>
      </w:hyperlink>
    </w:p>
    <w:p>
      <w:pPr>
        <w:pStyle w:val="Contents2"/>
        <w:ind w:left="0" w:hanging="0"/>
        <w:rPr/>
      </w:pPr>
      <w:hyperlink w:anchor="__RefHeading___Toc475083806">
        <w:r>
          <w:rPr>
            <w:rStyle w:val="InternetLink"/>
            <w:b/>
            <w:bCs/>
            <w:sz w:val="27"/>
            <w:szCs w:val="27"/>
          </w:rPr>
          <w:t>'Irisch Kind'</w:t>
        </w:r>
      </w:hyperlink>
    </w:p>
    <w:p>
      <w:pPr>
        <w:pStyle w:val="Contents2"/>
        <w:ind w:left="0" w:hanging="0"/>
        <w:rPr/>
      </w:pPr>
      <w:hyperlink w:anchor="__RefHeading___Toc475083807">
        <w:r>
          <w:rPr>
            <w:rStyle w:val="InternetLink"/>
            <w:b/>
            <w:bCs/>
            <w:sz w:val="27"/>
            <w:szCs w:val="27"/>
          </w:rPr>
          <w:t>See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808">
        <w:r>
          <w:rPr>
            <w:rStyle w:val="InternetLink"/>
            <w:b/>
            <w:bCs/>
            <w:sz w:val="27"/>
            <w:szCs w:val="27"/>
          </w:rPr>
          <w:t>The Goddess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809">
        <w:r>
          <w:rPr>
            <w:rStyle w:val="InternetLink"/>
            <w:b/>
            <w:bCs/>
            <w:sz w:val="27"/>
            <w:szCs w:val="27"/>
          </w:rPr>
          <w:t>Cen Áinius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810">
        <w:r>
          <w:rPr>
            <w:rStyle w:val="InternetLink"/>
            <w:b/>
            <w:bCs/>
            <w:sz w:val="27"/>
            <w:szCs w:val="27"/>
          </w:rPr>
          <w:t>Rose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811">
        <w:r>
          <w:rPr>
            <w:rStyle w:val="InternetLink"/>
            <w:b/>
            <w:bCs/>
            <w:sz w:val="27"/>
            <w:szCs w:val="27"/>
          </w:rPr>
          <w:t>Adapted from the Gaelic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812">
        <w:r>
          <w:rPr>
            <w:rStyle w:val="InternetLink"/>
            <w:b/>
            <w:bCs/>
            <w:sz w:val="27"/>
            <w:szCs w:val="27"/>
          </w:rPr>
          <w:t>Starlight</w:t>
        </w:r>
      </w:hyperlink>
    </w:p>
    <w:p>
      <w:pPr>
        <w:pStyle w:val="Contents2"/>
        <w:ind w:left="0" w:hanging="0"/>
        <w:rPr/>
      </w:pPr>
      <w:hyperlink w:anchor="__RefHeading___Toc475083813">
        <w:r>
          <w:rPr>
            <w:rStyle w:val="InternetLink"/>
            <w:b/>
            <w:bCs/>
            <w:sz w:val="27"/>
            <w:szCs w:val="27"/>
          </w:rPr>
          <w:t>Various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814">
        <w:r>
          <w:rPr>
            <w:rStyle w:val="InternetLink"/>
            <w:b/>
            <w:bCs/>
            <w:sz w:val="27"/>
            <w:szCs w:val="27"/>
          </w:rPr>
          <w:t>She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2"/>
        <w:ind w:left="0" w:hanging="0"/>
        <w:rPr/>
      </w:pPr>
      <w:hyperlink w:anchor="__RefHeading___Toc475083815">
        <w:r>
          <w:rPr>
            <w:rStyle w:val="InternetLink"/>
            <w:b/>
            <w:bCs/>
            <w:sz w:val="27"/>
            <w:szCs w:val="27"/>
          </w:rPr>
          <w:t>Mermaid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1"/>
        <w:rPr/>
      </w:pPr>
      <w:hyperlink w:anchor="__RefHeading___Toc475083816">
        <w:r>
          <w:rPr>
            <w:rStyle w:val="InternetLink"/>
            <w:b/>
            <w:bCs/>
            <w:sz w:val="27"/>
            <w:szCs w:val="27"/>
          </w:rPr>
          <w:t>Fifty Dragons For Shen Lung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1"/>
        <w:rPr/>
      </w:pPr>
      <w:hyperlink w:anchor="__RefHeading___Toc475083817">
        <w:r>
          <w:rPr>
            <w:rStyle w:val="InternetLink"/>
            <w:b/>
            <w:bCs/>
            <w:sz w:val="27"/>
            <w:szCs w:val="27"/>
          </w:rPr>
          <w:t>Three Pines And A Buddha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1"/>
        <w:rPr/>
      </w:pPr>
      <w:hyperlink w:anchor="__RefHeading___Toc475083818">
        <w:r>
          <w:rPr>
            <w:rStyle w:val="InternetLink"/>
            <w:b/>
            <w:bCs/>
            <w:sz w:val="27"/>
            <w:szCs w:val="27"/>
          </w:rPr>
          <w:t>Six Shunga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1"/>
        <w:rPr/>
      </w:pPr>
      <w:hyperlink w:anchor="__RefHeading___Toc475083819">
        <w:r>
          <w:rPr>
            <w:rStyle w:val="InternetLink"/>
            <w:b/>
            <w:bCs/>
            <w:sz w:val="27"/>
            <w:szCs w:val="27"/>
          </w:rPr>
          <w:t>Index Of First Lines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  <w:r>
        <w:br w:type="page"/>
      </w:r>
    </w:p>
    <w:p>
      <w:pPr>
        <w:pStyle w:val="Heading1"/>
        <w:rPr>
          <w:b/>
          <w:b/>
          <w:bCs/>
          <w:sz w:val="27"/>
          <w:szCs w:val="27"/>
        </w:rPr>
      </w:pPr>
      <w:bookmarkStart w:id="0" w:name="__RefHeading___Toc475083765"/>
      <w:bookmarkEnd w:id="0"/>
      <w:r>
        <w:rPr>
          <w:b/>
          <w:bCs/>
          <w:sz w:val="27"/>
          <w:szCs w:val="27"/>
        </w:rPr>
        <w:t>Sing To Me Softly Of Earth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bookmarkStart w:id="1" w:name="__RefHeading___Toc475083766"/>
      <w:bookmarkEnd w:id="1"/>
      <w:r>
        <w:rPr>
          <w:b/>
          <w:bCs/>
          <w:sz w:val="27"/>
          <w:szCs w:val="27"/>
          <w:u w:val="single"/>
        </w:rPr>
        <w:t>No Mind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2" w:name="__RefHeading___Toc475083822"/>
      <w:bookmarkEnd w:id="2"/>
      <w:r>
        <w:rPr>
          <w:sz w:val="27"/>
          <w:szCs w:val="27"/>
        </w:rPr>
        <w:t>Under the dark tree, no Mind made us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In the gold desert flowering after rain, </w:t>
        <w:br/>
        <w:t>in the blue desert, no Mind watching us.</w:t>
        <w:br/>
        <w:t> </w:t>
        <w:br/>
        <w:t> </w:t>
        <w:br/>
        <w:t>Hedges dark-scented.</w:t>
        <w:br/>
        <w:t>Lanes where stone steps glisten,</w:t>
        <w:br/>
        <w:t>where the wind quickens. No Mind.</w:t>
        <w:br/>
        <w:t> </w:t>
        <w:br/>
        <w:t> </w:t>
        <w:br/>
        <w:t>And no Mind watches now as we walk back</w:t>
        <w:br/>
        <w:t>towards the past ages, free of gods, full of feeling.</w:t>
        <w:br/>
        <w:t>Under the sky where no-one knew us, we knew ourselves.</w:t>
        <w:br/>
        <w:t> </w:t>
        <w:br/>
        <w:t> </w:t>
        <w:br/>
        <w:t>On the grasslands, the savannahs,</w:t>
        <w:br/>
        <w:t>on the steppes, the prairies,</w:t>
        <w:br/>
        <w:t>as the creatures flowed past us. No Mind watched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bookmarkStart w:id="3" w:name="__RefHeading___Toc475083767"/>
      <w:bookmarkEnd w:id="3"/>
      <w:r>
        <w:rPr>
          <w:b/>
          <w:bCs/>
          <w:sz w:val="27"/>
          <w:szCs w:val="27"/>
          <w:u w:val="single"/>
        </w:rPr>
        <w:t>First Light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4" w:name="__RefHeading___Toc475083823"/>
      <w:bookmarkEnd w:id="4"/>
      <w:r>
        <w:rPr>
          <w:sz w:val="27"/>
          <w:szCs w:val="27"/>
        </w:rPr>
        <w:t>No god, no soul, no spirit, no beyond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No other life, no hell, eternity.</w:t>
        <w:br/>
        <w:t>No sin, no fall, no grace, no redemption.</w:t>
        <w:br/>
        <w:t>No dim confessional.</w:t>
        <w:br/>
        <w:t>No ought, no outer meaning.</w:t>
        <w:br/>
        <w:t>No given, man.</w:t>
        <w:br/>
        <w:t>No free-will, no direction.</w:t>
        <w:br/>
        <w:t>No destiny but form and breath and choice,</w:t>
        <w:br/>
        <w:t>the endless view scaling out in distance.</w:t>
        <w:br/>
        <w:t> </w:t>
        <w:br/>
        <w:t>No victim and no eden, wheel or eye.</w:t>
        <w:br/>
        <w:t>No rebirth, and no snake coiled in the dark,</w:t>
        <w:br/>
        <w:t>head flattened against being.</w:t>
        <w:br/>
        <w:t> </w:t>
        <w:br/>
        <w:t xml:space="preserve">No call to us, no cry.  </w:t>
        <w:br/>
        <w:t xml:space="preserve">The sky  </w:t>
        <w:br/>
        <w:t>like the first white of sky in the first dawn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Winter , Night , or Both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5" w:name="__RefHeading___Toc475083824"/>
      <w:bookmarkEnd w:id="5"/>
      <w:r>
        <w:rPr>
          <w:sz w:val="27"/>
          <w:szCs w:val="27"/>
        </w:rPr>
        <w:t>Intrudes into the eye a coldness that outlasts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of unrelated magnitude's coincident glare.  </w:t>
        <w:br/>
        <w:t xml:space="preserve">It is the glimmer of time, unstartled by humanity, </w:t>
        <w:br/>
        <w:t>arriving at the human.</w:t>
        <w:br/>
        <w:t>  </w:t>
        <w:br/>
        <w:t xml:space="preserve">We watch ourselves, while Nothing else watches.  </w:t>
        <w:br/>
        <w:t>Form in the unplanned world is the sound that air makes</w:t>
        <w:br/>
        <w:t>to our ear, without sense of beginning, unfilled</w:t>
        <w:br/>
        <w:t>with our absence, carrying no message but origin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bookmarkStart w:id="6" w:name="__RefHeading___Toc475083769"/>
      <w:bookmarkEnd w:id="6"/>
      <w:r>
        <w:rPr>
          <w:b/>
          <w:bCs/>
          <w:sz w:val="27"/>
          <w:szCs w:val="27"/>
          <w:u w:val="single"/>
        </w:rPr>
        <w:t>Nocturne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7" w:name="__RefHeading___Toc475083825"/>
      <w:bookmarkEnd w:id="7"/>
      <w:r>
        <w:rPr>
          <w:sz w:val="27"/>
          <w:szCs w:val="27"/>
        </w:rPr>
        <w:t>The moth on the leaf of night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makes something of the minuteness of the real. </w:t>
        <w:br/>
        <w:t>It flutters and is fluttered by the mind.</w:t>
        <w:br/>
        <w:t> </w:t>
        <w:br/>
        <w:t xml:space="preserve">Galaxy and eye are fluttered. </w:t>
        <w:br/>
        <w:t xml:space="preserve">Moth climbs, through falling light, </w:t>
        <w:br/>
        <w:t>through the white gravity of how things are.</w:t>
        <w:br/>
        <w:t> 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bookmarkStart w:id="8" w:name="__RefHeading___Toc475083770"/>
      <w:bookmarkEnd w:id="8"/>
      <w:r>
        <w:rPr>
          <w:b/>
          <w:bCs/>
          <w:sz w:val="27"/>
          <w:szCs w:val="27"/>
          <w:u w:val="single"/>
        </w:rPr>
        <w:t>Ex Nihil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9" w:name="__RefHeading___Toc475083826"/>
      <w:r>
        <w:rPr>
          <w:sz w:val="27"/>
          <w:szCs w:val="27"/>
        </w:rPr>
        <w:t>We are Mind and no mind made us</w:t>
      </w:r>
      <w:bookmarkEnd w:id="9"/>
      <w:r>
        <w:rPr>
          <w:sz w:val="27"/>
          <w:szCs w:val="27"/>
        </w:rPr>
        <w:t xml:space="preserve"> 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in the pale dawn of deserts</w:t>
        <w:br/>
        <w:t xml:space="preserve">spirits softly moving  </w:t>
        <w:br/>
        <w:t xml:space="preserve">the slow human commerce </w:t>
        <w:br/>
        <w:t>the freight of earth-seas.</w:t>
        <w:br/>
        <w:t>Mind learns a complex waiting</w:t>
        <w:br/>
        <w:t> </w:t>
        <w:br/>
        <w:t>of snowed trees in winter</w:t>
        <w:br/>
        <w:t>the cold of ice boughs</w:t>
        <w:br/>
        <w:t>that have been there colder</w:t>
        <w:br/>
        <w:t xml:space="preserve">in the stand of night  </w:t>
        <w:br/>
        <w:t>and holding out for a light</w:t>
        <w:br/>
        <w:t>glittering with thaw not snowfall.</w:t>
        <w:br/>
        <w:t> </w:t>
        <w:br/>
        <w:t>Mind waits. Are we waiting</w:t>
        <w:br/>
        <w:t xml:space="preserve">for more than our survival </w:t>
        <w:br/>
        <w:t xml:space="preserve">among leaves also waiting ?  </w:t>
        <w:br/>
        <w:t>We are Mind and no mind made us</w:t>
        <w:br/>
        <w:t>out of the nothing beyond us</w:t>
        <w:br/>
        <w:t>or the nothing inside us.</w:t>
      </w:r>
    </w:p>
    <w:p>
      <w:pPr>
        <w:pStyle w:val="Heading2"/>
        <w:ind w:left="0" w:hanging="0"/>
        <w:rPr>
          <w:sz w:val="27"/>
          <w:szCs w:val="27"/>
        </w:rPr>
      </w:pPr>
      <w:r>
        <w:rPr>
          <w:sz w:val="27"/>
          <w:szCs w:val="27"/>
        </w:rPr>
        <w:t> 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bookmarkStart w:id="10" w:name="__RefHeading___Toc475083771"/>
      <w:bookmarkEnd w:id="10"/>
      <w:r>
        <w:rPr>
          <w:b/>
          <w:bCs/>
          <w:sz w:val="27"/>
          <w:szCs w:val="27"/>
          <w:u w:val="single"/>
        </w:rPr>
        <w:t>Hedges of May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11" w:name="__RefHeading___Toc475083827"/>
      <w:bookmarkEnd w:id="11"/>
      <w:r>
        <w:rPr>
          <w:sz w:val="27"/>
          <w:szCs w:val="27"/>
        </w:rPr>
        <w:t>Past the abandoned pastures burnt in the sun,</w:t>
      </w:r>
    </w:p>
    <w:p>
      <w:pPr>
        <w:pStyle w:val="Normal"/>
        <w:rPr/>
      </w:pPr>
      <w:r>
        <w:rPr>
          <w:sz w:val="27"/>
          <w:szCs w:val="27"/>
        </w:rPr>
        <w:t xml:space="preserve">past the indolent stream and the dead thorns, </w:t>
        <w:br/>
        <w:t xml:space="preserve">on above the level of the uncivilised streets, </w:t>
        <w:br/>
        <w:t>up the bare slope to the pale hedges of may.</w:t>
        <w:br/>
        <w:t> </w:t>
        <w:br/>
        <w:t xml:space="preserve">Burning poisonous white in the afternoon. </w:t>
        <w:br/>
        <w:t xml:space="preserve">Burning pit of action, hope, desire, </w:t>
        <w:br/>
        <w:t>of sense and memory.</w:t>
        <w:br/>
        <w:t>White abyss in the inward of the eye</w:t>
        <w:br/>
        <w:t xml:space="preserve">that seethes on nothing. </w:t>
        <w:br/>
        <w:t>Burning of the body, of the mind.</w:t>
        <w:br/>
        <w:t> </w:t>
        <w:br/>
        <w:t>The town sterile on its hill,</w:t>
        <w:br/>
        <w:t xml:space="preserve"> the blind houses looking back at abyss. </w:t>
        <w:br/>
        <w:t xml:space="preserve">The vast stifling of a civilisation. </w:t>
        <w:br/>
        <w:t>The future naked, offers no consolation.</w:t>
        <w:br/>
        <w:t>Only the burning bonfire, only fuel,</w:t>
        <w:br/>
        <w:t xml:space="preserve">the mephitic perfumes of decomposition, </w:t>
        <w:br/>
        <w:t>the wild, slack, beauty of corruption.</w:t>
        <w:br/>
        <w:t> </w:t>
        <w:br/>
        <w:t xml:space="preserve">White fires, white banners blowing, </w:t>
        <w:br/>
        <w:t xml:space="preserve">and we too, living fires, we men and women, </w:t>
        <w:br/>
        <w:t xml:space="preserve">still flesh, mind, spirit. </w:t>
        <w:br/>
        <w:t xml:space="preserve">We live and are not defeated, we the silent people. </w:t>
        <w:br/>
        <w:t>And we shall be hedges of may, white hedges of may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bookmarkStart w:id="12" w:name="__RefHeading___Toc475083772"/>
      <w:bookmarkEnd w:id="12"/>
      <w:r>
        <w:rPr>
          <w:b/>
          <w:bCs/>
          <w:sz w:val="27"/>
          <w:szCs w:val="27"/>
          <w:u w:val="single"/>
        </w:rPr>
        <w:t>A Path in Trees</w:t>
      </w:r>
    </w:p>
    <w:p>
      <w:pPr>
        <w:pStyle w:val="Heading2"/>
        <w:ind w:left="0" w:hanging="0"/>
        <w:rPr/>
      </w:pPr>
      <w:r>
        <w:rPr/>
        <w:t> </w:t>
      </w:r>
    </w:p>
    <w:p>
      <w:pPr>
        <w:pStyle w:val="Normal"/>
        <w:rPr/>
      </w:pPr>
      <w:r>
        <w:rPr>
          <w:sz w:val="27"/>
          <w:szCs w:val="27"/>
        </w:rPr>
        <w:t> </w:t>
      </w:r>
      <w:bookmarkStart w:id="13" w:name="__RefHeading___Toc475083828"/>
      <w:r>
        <w:rPr>
          <w:sz w:val="27"/>
          <w:szCs w:val="27"/>
        </w:rPr>
        <w:t>What is there you do not doubt, the self, the line</w:t>
      </w:r>
      <w:bookmarkEnd w:id="13"/>
      <w:r>
        <w:rPr>
          <w:sz w:val="27"/>
          <w:szCs w:val="27"/>
        </w:rPr>
        <w:br/>
        <w:t xml:space="preserve">of meanings taught knee-high, the purposes ? </w:t>
        <w:br/>
        <w:t xml:space="preserve">A path in trees may take us who knows where, </w:t>
        <w:br/>
        <w:t xml:space="preserve">despite all mapped imaginary symbols, air </w:t>
        <w:br/>
        <w:t xml:space="preserve">of gold and pine-filled resin, dark and green, </w:t>
        <w:br/>
        <w:t xml:space="preserve">unsure, a siren-space where men can be unlimned, </w:t>
        <w:br/>
        <w:t xml:space="preserve">a stream with no grail-cup below the surface </w:t>
        <w:br/>
        <w:t xml:space="preserve">below the neutral, iced, untainted grey. </w:t>
        <w:br/>
        <w:t xml:space="preserve">A random walk, whose landmarks, curious, </w:t>
        <w:br/>
        <w:t xml:space="preserve">impress on mind, the unbounded and unpurposed, </w:t>
        <w:br/>
        <w:t xml:space="preserve">doubt's certain centre. </w:t>
        <w:br/>
        <w:t xml:space="preserve">Paths do not end, and do not own, divide. </w:t>
        <w:br/>
        <w:t xml:space="preserve">No possession is implied by your walking. </w:t>
        <w:br/>
        <w:t xml:space="preserve">No knowledge of what you walk from, promised, </w:t>
        <w:br/>
        <w:t xml:space="preserve">or what you hope, unpromised, this floor cares </w:t>
        <w:br/>
        <w:t xml:space="preserve">for no betrayal. Dark, where a bird, unseen </w:t>
        <w:br/>
        <w:t xml:space="preserve">softly calls, or riven with light, edge-brightening, </w:t>
        <w:br/>
        <w:t>looking down, a path that climbed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bookmarkStart w:id="14" w:name="__RefHeading___Toc475083773"/>
      <w:bookmarkEnd w:id="14"/>
      <w:r>
        <w:rPr>
          <w:b/>
          <w:bCs/>
          <w:sz w:val="27"/>
          <w:szCs w:val="27"/>
          <w:u w:val="single"/>
        </w:rPr>
        <w:t>Gorge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15" w:name="__RefHeading___Toc475083829"/>
      <w:bookmarkEnd w:id="15"/>
      <w:r>
        <w:rPr>
          <w:sz w:val="27"/>
          <w:szCs w:val="27"/>
        </w:rPr>
        <w:t>This silver-grey landscape is where limestone weathers,</w:t>
      </w:r>
    </w:p>
    <w:p>
      <w:pPr>
        <w:pStyle w:val="Normal"/>
        <w:rPr/>
      </w:pPr>
      <w:r>
        <w:rPr>
          <w:sz w:val="27"/>
          <w:szCs w:val="27"/>
        </w:rPr>
        <w:t xml:space="preserve">abandoned pastures petrify, stone crumbles. </w:t>
        <w:br/>
        <w:t>Unpossessed abandoned land is best, unpossessed peoples.</w:t>
        <w:br/>
        <w:t xml:space="preserve">Un-history of places, lingering life, the human </w:t>
        <w:br/>
        <w:t xml:space="preserve">essence of inhuman spaces, a silence without centre. </w:t>
        <w:br/>
        <w:t xml:space="preserve">Flower-shelves, dark overhangs, constituents, </w:t>
        <w:br/>
        <w:t xml:space="preserve">molecular dead inheriting the soil, intensifying </w:t>
        <w:br/>
        <w:t xml:space="preserve">the yellow of starlike flowers, the pale of turf. </w:t>
        <w:br/>
        <w:t xml:space="preserve">An atom here or there must still be there. The mind </w:t>
        <w:br/>
        <w:t xml:space="preserve">abrades, but time does not erode, erase all traces. </w:t>
        <w:br/>
        <w:t xml:space="preserve">What we hold back is our particular power over death, </w:t>
        <w:br/>
        <w:t xml:space="preserve">the private mind, the voice of the aftermath of talk </w:t>
        <w:br/>
        <w:t xml:space="preserve">of quiet places, the inner logic, the consonance </w:t>
        <w:br/>
        <w:t xml:space="preserve">that other sounds fragment. This landscape also, </w:t>
        <w:br/>
        <w:t xml:space="preserve">a continuous self, untouched identity, </w:t>
        <w:br/>
        <w:t>the best of places, uncultivated, clear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bookmarkStart w:id="16" w:name="__RefHeading___Toc475083774"/>
      <w:bookmarkEnd w:id="16"/>
      <w:r>
        <w:rPr>
          <w:b/>
          <w:bCs/>
          <w:sz w:val="27"/>
          <w:szCs w:val="27"/>
          <w:u w:val="single"/>
        </w:rPr>
        <w:t>Quarries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17" w:name="__RefHeading___Toc475083830"/>
      <w:bookmarkEnd w:id="17"/>
      <w:r>
        <w:rPr>
          <w:sz w:val="27"/>
          <w:szCs w:val="27"/>
        </w:rPr>
        <w:t>These shelves of rock are stands of light-filled leaf,</w:t>
      </w:r>
    </w:p>
    <w:p>
      <w:pPr>
        <w:pStyle w:val="Normal"/>
        <w:rPr/>
      </w:pPr>
      <w:r>
        <w:rPr>
          <w:sz w:val="27"/>
          <w:szCs w:val="27"/>
        </w:rPr>
        <w:t>green water welling from stone, pale bays of air,</w:t>
        <w:br/>
        <w:t xml:space="preserve">split flakes, unweathered, scattered on the grass, </w:t>
        <w:br/>
        <w:t xml:space="preserve">sinews of silence, where the deep call of hidden birds </w:t>
        <w:br/>
        <w:t xml:space="preserve">falls through lassitudes of air, and pine-tree height. </w:t>
        <w:br/>
        <w:t xml:space="preserve">Here nothing demands our presence, breeze on breeze, </w:t>
        <w:br/>
        <w:t xml:space="preserve">loses itself in showers of light on leaf. </w:t>
        <w:br/>
        <w:t xml:space="preserve">Easy to vanish here, to evaporate outwards, </w:t>
        <w:br/>
        <w:t xml:space="preserve">into the unknowable otherness of the earth, </w:t>
        <w:br/>
        <w:t xml:space="preserve">into air, rock, soil, the insect labyrinth, </w:t>
        <w:br/>
        <w:t xml:space="preserve">the darkness, lichen-lipped, of broken walls, </w:t>
        <w:br/>
        <w:t xml:space="preserve">the undisturbed, unkempt, the undeclared, </w:t>
        <w:br/>
        <w:t>the shelves of anonymous stillness.</w:t>
        <w:br/>
        <w:t> </w:t>
        <w:br/>
        <w:t xml:space="preserve">World must miss us later if not sooner, and if self-love </w:t>
        <w:br/>
        <w:t xml:space="preserve">is what this love is, greater than human longing, </w:t>
        <w:br/>
        <w:t xml:space="preserve">that makes some live more in the solitary mind </w:t>
        <w:br/>
        <w:t xml:space="preserve">than in affection, though they love deeper or as deeply, </w:t>
        <w:br/>
        <w:t xml:space="preserve">love that is also the losing of the mind in things </w:t>
        <w:br/>
        <w:t xml:space="preserve">that are, that we must lose, their revelation, </w:t>
        <w:br/>
        <w:t xml:space="preserve">which taken inwards is then carried inwards </w:t>
        <w:br/>
        <w:t xml:space="preserve">speechless, dark, goes deepest in those least </w:t>
        <w:br/>
        <w:t xml:space="preserve">well equipped to return its gift, through delight, </w:t>
        <w:br/>
        <w:t xml:space="preserve">joy, feeling  and affection, but still the prime </w:t>
        <w:br/>
        <w:t>mover of that traveller who vanishes into self, into his own.</w:t>
        <w:br/>
        <w:t> </w:t>
        <w:br/>
        <w:t xml:space="preserve">These shelves of rock nourish the isolate self, </w:t>
        <w:br/>
        <w:t xml:space="preserve">its solitude - are loved for what they are, neutrality </w:t>
        <w:br/>
        <w:t xml:space="preserve">and not indifference, having no stake in humanity </w:t>
        <w:br/>
        <w:t xml:space="preserve">neither facing towards us nor away, unimplicated </w:t>
        <w:br/>
        <w:t xml:space="preserve">undirected, pure of all intent. These bays of time </w:t>
        <w:br/>
        <w:t xml:space="preserve">are like the miraculous curves of the sea, they </w:t>
        <w:br/>
        <w:t xml:space="preserve">are filled with grace, are launchpads of the spirit, </w:t>
        <w:br/>
        <w:t xml:space="preserve">and in them our profligate pulse of transient process </w:t>
        <w:br/>
        <w:t xml:space="preserve">grows fainter, deeper, calmer, until it shades </w:t>
        <w:br/>
        <w:t xml:space="preserve">into the mirror of space behind the skyline. </w:t>
        <w:br/>
        <w:t xml:space="preserve">Not ours, but some other power digs down here </w:t>
        <w:br/>
        <w:t>into the core of the self, creates as it destroys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bookmarkStart w:id="18" w:name="__RefHeading___Toc475083775"/>
      <w:bookmarkEnd w:id="18"/>
      <w:r>
        <w:rPr>
          <w:b/>
          <w:bCs/>
          <w:sz w:val="27"/>
          <w:szCs w:val="27"/>
          <w:u w:val="single"/>
        </w:rPr>
        <w:t>The Green Man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19" w:name="__RefHeading___Toc475083831"/>
      <w:bookmarkEnd w:id="19"/>
      <w:r>
        <w:rPr>
          <w:sz w:val="27"/>
          <w:szCs w:val="27"/>
        </w:rPr>
        <w:t>Behind the leaves, man in nature stands</w:t>
      </w:r>
    </w:p>
    <w:p>
      <w:pPr>
        <w:pStyle w:val="Normal"/>
        <w:rPr/>
      </w:pPr>
      <w:r>
        <w:rPr>
          <w:sz w:val="27"/>
          <w:szCs w:val="27"/>
        </w:rPr>
        <w:t xml:space="preserve">the human staring out of living stone. </w:t>
        <w:br/>
        <w:t xml:space="preserve">Reality resists knowing and remains </w:t>
        <w:br/>
        <w:t xml:space="preserve">in mouths that strain, in leaves that coil, </w:t>
        <w:br/>
        <w:t>is curve, the singing flute, is Marsyas.</w:t>
        <w:br/>
        <w:t> </w:t>
        <w:br/>
        <w:t xml:space="preserve">God of headlands and millenial light </w:t>
        <w:br/>
        <w:t xml:space="preserve">heavy from his journey. God of masks, </w:t>
        <w:br/>
        <w:t xml:space="preserve">saying god is not love, only presence, </w:t>
        <w:br/>
        <w:t xml:space="preserve">a waiting in the moment, of the air, </w:t>
        <w:br/>
        <w:t xml:space="preserve">heavy-leaved Orpheus of the foliate crown, </w:t>
        <w:br/>
        <w:t>oak, laurel, birch, black poplar.</w:t>
        <w:br/>
        <w:t> </w:t>
        <w:br/>
        <w:t xml:space="preserve">King of the dark, slave of this murmuring wood, </w:t>
        <w:br/>
        <w:t xml:space="preserve">Janus bi-face who arrests the mind </w:t>
        <w:br/>
        <w:t xml:space="preserve">with terror and with pity. What is between </w:t>
        <w:br/>
        <w:t xml:space="preserve">an age that lives by vision, and this age ? </w:t>
        <w:br/>
        <w:t>What tongue moves in the severed head ?</w:t>
        <w:br/>
        <w:t> 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bookmarkStart w:id="20" w:name="__RefHeading___Toc475083776"/>
      <w:bookmarkEnd w:id="20"/>
      <w:r>
        <w:rPr>
          <w:b/>
          <w:bCs/>
          <w:sz w:val="27"/>
          <w:szCs w:val="27"/>
          <w:u w:val="single"/>
        </w:rPr>
        <w:t>He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21" w:name="__RefHeading___Toc475083832"/>
      <w:bookmarkEnd w:id="21"/>
      <w:r>
        <w:rPr>
          <w:sz w:val="27"/>
          <w:szCs w:val="27"/>
        </w:rPr>
        <w:t>Through all these forms, silently he plays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br/>
        <w:t>In all these forms he rests, and is fettered.</w:t>
        <w:br/>
        <w:t> </w:t>
        <w:br/>
        <w:t>Formless, only in form he finds himself.</w:t>
        <w:br/>
        <w:t> </w:t>
        <w:br/>
        <w:t>Willing himself in all forms is his freedom.</w:t>
        <w:br/>
        <w:t> </w:t>
        <w:br/>
        <w:t>Free of our prison he weds himself to being.</w:t>
        <w:br/>
        <w:t> </w:t>
        <w:br/>
        <w:t>Endlessly being he reveals himself.</w:t>
        <w:br/>
        <w:t> </w:t>
        <w:br/>
        <w:t>Through all these forms we would be free of,</w:t>
        <w:br/>
        <w:t> </w:t>
        <w:br/>
        <w:t>In this bondage that constrains us,</w:t>
        <w:br/>
        <w:t> </w:t>
        <w:br/>
        <w:t>He is the spirit of the head that's severed.</w:t>
        <w:br/>
        <w:t> </w:t>
        <w:br/>
        <w:t>Where he sings no time passes.</w:t>
        <w:br/>
        <w:t> </w:t>
        <w:br/>
        <w:t>He is Bran, Orpheus, and is Siva.</w:t>
        <w:br/>
        <w:t> </w:t>
        <w:br/>
        <w:t>Through all these forms , silently, he plays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bookmarkStart w:id="22" w:name="__RefHeading___Toc475083777"/>
      <w:bookmarkEnd w:id="22"/>
      <w:r>
        <w:rPr>
          <w:b/>
          <w:bCs/>
          <w:sz w:val="27"/>
          <w:szCs w:val="27"/>
          <w:u w:val="single"/>
        </w:rPr>
        <w:t>Creatures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23" w:name="__RefHeading___Toc475083833"/>
      <w:bookmarkEnd w:id="23"/>
      <w:r>
        <w:rPr>
          <w:sz w:val="27"/>
          <w:szCs w:val="27"/>
        </w:rPr>
        <w:t>Keepers of fire, in the dark, remembered places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of the soul, in the depths of the mind, beyond all gods</w:t>
        <w:br/>
        <w:t>transients of feeling, mystic names</w:t>
        <w:br/>
        <w:t>where meaning glimmers. Our naming, and our touching.</w:t>
        <w:br/>
        <w:t> </w:t>
        <w:br/>
        <w:t>Out of such grace, such life, such beauty comes</w:t>
        <w:br/>
        <w:t>of what in us is source, is inception,</w:t>
        <w:br/>
        <w:t>the bright fires of feeling, voiceless flames,</w:t>
        <w:br/>
        <w:t>in the consonance from which our being came.</w:t>
        <w:br/>
        <w:t> </w:t>
        <w:br/>
        <w:t>Why then are they our shadows,</w:t>
        <w:br/>
        <w:t>still beyond us, in a past we cannot recover ?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bookmarkStart w:id="24" w:name="__RefHeading___Toc475083778"/>
      <w:bookmarkEnd w:id="24"/>
      <w:r>
        <w:rPr>
          <w:b/>
          <w:bCs/>
          <w:sz w:val="27"/>
          <w:szCs w:val="27"/>
          <w:u w:val="single"/>
        </w:rPr>
        <w:t>Aquarius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25" w:name="__RefHeading___Toc475083834"/>
      <w:bookmarkEnd w:id="25"/>
      <w:r>
        <w:rPr>
          <w:sz w:val="27"/>
          <w:szCs w:val="27"/>
        </w:rPr>
        <w:t>Slowly the sun sinks under the world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White moon rising in Aquarius,</w:t>
        <w:br/>
        <w:t>return us to the first unknown freedom</w:t>
        <w:br/>
        <w:t>the first exquisite freedom of the Earth</w:t>
        <w:br/>
        <w:t> </w:t>
        <w:br/>
        <w:t>We are so unfree.</w:t>
        <w:br/>
        <w:t>There is another truer clear dimension</w:t>
        <w:br/>
        <w:t>where poise matters, and affection,</w:t>
        <w:br/>
        <w:t>the first dimension where our life began.</w:t>
        <w:br/>
        <w:t> </w:t>
        <w:br/>
        <w:t>Now with all our knowing, we could be tender</w:t>
        <w:br/>
        <w:t>Now we could love Earth as never before,</w:t>
        <w:br/>
        <w:t>as the first men loved before knowledge,</w:t>
        <w:br/>
        <w:t>as the first women loved before possession,</w:t>
        <w:br/>
        <w:t> </w:t>
        <w:br/>
        <w:t>their spirits alive in the dry grass oceans,</w:t>
        <w:br/>
        <w:t>before we owned earth, time, each other.</w:t>
        <w:br/>
        <w:t>The old earth, the oldest universe,</w:t>
        <w:br/>
        <w:t>alive in the pale sky, the evening cloud.</w:t>
        <w:br/>
        <w:t> </w:t>
        <w:br/>
        <w:t>Now we could love the glow of earth,</w:t>
        <w:br/>
        <w:t>naked on the threshold of being,</w:t>
        <w:br/>
        <w:t>and the Present, clearest of gifts.</w:t>
        <w:br/>
        <w:t>No more greatness, so unfree,</w:t>
        <w:br/>
        <w:t> </w:t>
        <w:br/>
        <w:t>The Past not delimiting, the Future not unfolding.</w:t>
        <w:br/>
        <w:t>Waiting for the flame of life, till it comes again,</w:t>
        <w:br/>
        <w:t>when it comes again, waiting.</w:t>
        <w:br/>
        <w:t>It will come again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bookmarkStart w:id="26" w:name="__RefHeading___Toc475083779"/>
      <w:bookmarkEnd w:id="26"/>
      <w:r>
        <w:rPr>
          <w:b/>
          <w:bCs/>
          <w:sz w:val="27"/>
          <w:szCs w:val="27"/>
          <w:u w:val="single"/>
        </w:rPr>
        <w:t>Be in Me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27" w:name="__RefHeading___Toc475083835"/>
      <w:bookmarkEnd w:id="27"/>
      <w:r>
        <w:rPr>
          <w:sz w:val="27"/>
          <w:szCs w:val="27"/>
        </w:rPr>
        <w:t>In me like the sky, exterior mirror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mind's outer echo, dark surface of feeling,</w:t>
        <w:br/>
        <w:t>over which thought of you passes.</w:t>
        <w:br/>
        <w:t>In me, not possession but relation,</w:t>
        <w:br/>
        <w:t>silent without intention, clear</w:t>
        <w:br/>
        <w:t>of memory, of word.</w:t>
        <w:br/>
        <w:t> </w:t>
        <w:br/>
        <w:t>Be and become, deepening challenge,</w:t>
        <w:br/>
        <w:t>force always new, always beyond</w:t>
        <w:br/>
        <w:t>that which you think you are,</w:t>
        <w:br/>
        <w:t>weakened or bounded.</w:t>
        <w:br/>
        <w:t>In me not as you know yourself,</w:t>
        <w:br/>
        <w:t>but as I know you, outside the limitation</w:t>
        <w:br/>
        <w:t>world creates in its creatures, wordless now, free</w:t>
        <w:br/>
        <w:t> </w:t>
        <w:br/>
        <w:t>Be the image, created as if without love,</w:t>
        <w:br/>
        <w:t>so truly loved, that in the one declaration,</w:t>
        <w:br/>
        <w:t>love pours out of the anonymous mouth,</w:t>
        <w:br/>
        <w:t>from object to mind, so that all possible truth</w:t>
        <w:br/>
        <w:t>murmurs inside it.</w:t>
        <w:br/>
        <w:t> </w:t>
        <w:br/>
        <w:t>Be in the final act wholly yourself,</w:t>
        <w:br/>
        <w:t>You who unknowingly granted all this to me,</w:t>
        <w:br/>
        <w:t>all overflowing - You the all-human</w:t>
        <w:br/>
        <w:t>standing against space and time, as a statue</w:t>
        <w:br/>
        <w:t>freed by the hand stands against stones,</w:t>
        <w:br/>
        <w:t>itself half-emerging out of its alien world.</w:t>
        <w:br/>
      </w:r>
      <w:r>
        <w:br w:type="page"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Be both the ache and the sweetness, dread in the veins, shaking with lightening force</w:t>
        <w:br/>
        <w:t>the crown of the tree. Be beauty and fear.</w:t>
        <w:br/>
        <w:t>Sing to me softly of Earth, that brings us forgiven</w:t>
        <w:br/>
        <w:t>back to our source in the heart.</w:t>
        <w:br/>
        <w:t>Sing of necessity greater than pleasure or pain,</w:t>
        <w:br/>
        <w:t>purpose or understanding.</w:t>
        <w:br/>
        <w:t> </w:t>
        <w:br/>
        <w:t>Sing to me softly of Earth, soothe the dull heart.</w:t>
        <w:br/>
        <w:t>Declare all is to come, over and over,</w:t>
        <w:br/>
        <w:t>again and again, Mind and its lover</w:t>
        <w:br/>
        <w:t>Body, their book, new and unbroken.</w:t>
        <w:br/>
        <w:t>Show me the silence that comes</w:t>
        <w:br/>
        <w:t>when out of pure giving, suddenly spirit becomes</w:t>
        <w:br/>
        <w:t>subtle and tender, when sex touches on sex,</w:t>
        <w:br/>
        <w:t>like star within cloud, or moon</w:t>
        <w:br/>
        <w:t>in the inward mirror touching on light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Dream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28" w:name="__RefHeading___Toc475083836"/>
      <w:bookmarkEnd w:id="28"/>
      <w:r>
        <w:rPr>
          <w:sz w:val="27"/>
          <w:szCs w:val="27"/>
        </w:rPr>
        <w:t>Of what man has the power to know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of what man is.</w:t>
        <w:br/>
        <w:t> </w:t>
        <w:br/>
        <w:t>( Mountains of light, staring out</w:t>
        <w:br/>
        <w:t>across the dream of desert.</w:t>
        <w:br/>
        <w:t>Empty earth, of being without self-knowing,</w:t>
        <w:br/>
        <w:t>of mirrors without reflection )</w:t>
        <w:br/>
        <w:t> </w:t>
        <w:br/>
        <w:t>There are three things to unlearn.</w:t>
        <w:br/>
        <w:t>( Mountains of dawn, silent under morning,</w:t>
        <w:br/>
        <w:t>above the white smoke of our footsteps)</w:t>
        <w:br/>
        <w:t> </w:t>
        <w:br/>
        <w:t>Not to believe.</w:t>
        <w:br/>
        <w:t>Not to follow.</w:t>
        <w:br/>
        <w:t>Not to own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bookmarkStart w:id="29" w:name="__RefHeading___Toc475083781"/>
      <w:bookmarkEnd w:id="29"/>
      <w:r>
        <w:rPr>
          <w:b/>
          <w:bCs/>
          <w:sz w:val="27"/>
          <w:szCs w:val="27"/>
          <w:u w:val="single"/>
        </w:rPr>
        <w:t>Be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30" w:name="__RefHeading___Toc475083837"/>
      <w:bookmarkEnd w:id="30"/>
      <w:r>
        <w:rPr>
          <w:sz w:val="27"/>
          <w:szCs w:val="27"/>
        </w:rPr>
        <w:t>Be, in the Moment's power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Be, in eternity.</w:t>
        <w:br/>
        <w:t>Be, in the silence that the world leaves.</w:t>
        <w:br/>
        <w:t> </w:t>
        <w:br/>
        <w:t>This is the only thing you are.</w:t>
        <w:br/>
        <w:t>This is the passing hour.</w:t>
        <w:br/>
        <w:t>This is the meaning of life's mask.</w:t>
        <w:br/>
        <w:t> </w:t>
        <w:br/>
        <w:t>Love, and in your love be true.</w:t>
        <w:br/>
        <w:t>Know, and in your knowing pity.</w:t>
        <w:br/>
        <w:t>Remember, in your heart, remember.</w:t>
        <w:br/>
        <w:t> 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bookmarkStart w:id="31" w:name="__RefHeading___Toc475083782"/>
      <w:bookmarkEnd w:id="31"/>
      <w:r>
        <w:rPr>
          <w:b/>
          <w:bCs/>
          <w:sz w:val="27"/>
          <w:szCs w:val="27"/>
          <w:u w:val="single"/>
        </w:rPr>
        <w:t>Season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32" w:name="__RefHeading___Toc475083838"/>
      <w:bookmarkEnd w:id="32"/>
      <w:r>
        <w:rPr>
          <w:sz w:val="27"/>
          <w:szCs w:val="27"/>
        </w:rPr>
        <w:t>Man is the gardener now, in the garden empty of gods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dreams the cold fountains and the frozen streams,</w:t>
        <w:br/>
        <w:t>the stone grass, the ice earth, the statues.</w:t>
        <w:br/>
        <w:t> </w:t>
        <w:br/>
        <w:t>There are figures there, Goya's doll faces,</w:t>
        <w:br/>
        <w:t>the blind-man's-buff of movement.</w:t>
        <w:br/>
        <w:t> </w:t>
        <w:br/>
        <w:t>No touch, no taste,</w:t>
        <w:br/>
        <w:t>under the crystal, clarion,brilliance.</w:t>
        <w:br/>
        <w:t>This season now, where we are most at home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bookmarkStart w:id="33" w:name="__RefHeading___Toc475083783"/>
      <w:bookmarkEnd w:id="33"/>
      <w:r>
        <w:rPr>
          <w:b/>
          <w:bCs/>
          <w:sz w:val="27"/>
          <w:szCs w:val="27"/>
          <w:u w:val="single"/>
        </w:rPr>
        <w:t>Winter Walk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34" w:name="__RefHeading___Toc475083839"/>
      <w:bookmarkEnd w:id="34"/>
      <w:r>
        <w:rPr>
          <w:sz w:val="27"/>
          <w:szCs w:val="27"/>
        </w:rPr>
        <w:t>The gush of air and light in the dark trees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that makes firs sigh greenly together</w:t>
        <w:br/>
        <w:t>is like a bent rower with the sky on his back</w:t>
        <w:br/>
        <w:t>rowing through the depths of the wood, through time,</w:t>
        <w:br/>
        <w:t>is like Gauguin's bareback rider of riversides</w:t>
        <w:br/>
        <w:t>who crouches under whiplike branches.</w:t>
        <w:br/>
        <w:t> </w:t>
        <w:br/>
        <w:t>Space roars but we come down to the small meadow's,</w:t>
        <w:br/>
        <w:t>sunlit silence. It is like leafing through</w:t>
        <w:br/>
        <w:t>Breughel's towers , hells, landscapes, and coming</w:t>
        <w:br/>
        <w:t>across the drawing of human figures, on paths</w:t>
        <w:br/>
        <w:t>of light, flickering among trees, where at last</w:t>
        <w:br/>
        <w:t>individuals, walk, and talk, and the silence waits</w:t>
        <w:br/>
        <w:t> </w:t>
        <w:br/>
        <w:t>for time to flow, for Rembrandt to begin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bookmarkStart w:id="35" w:name="__RefHeading___Toc475083784"/>
      <w:bookmarkEnd w:id="35"/>
      <w:r>
        <w:rPr>
          <w:b/>
          <w:bCs/>
          <w:sz w:val="27"/>
          <w:szCs w:val="27"/>
          <w:u w:val="single"/>
        </w:rPr>
        <w:t>Pissarro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36" w:name="__RefHeading___Toc475083840"/>
      <w:bookmarkEnd w:id="36"/>
      <w:r>
        <w:rPr>
          <w:sz w:val="27"/>
          <w:szCs w:val="27"/>
        </w:rPr>
        <w:t>The world, flickering, is still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The truly-loved, concentrated on</w:t>
        <w:br/>
        <w:t>becomes our own image of our existence.</w:t>
        <w:br/>
        <w:t>Place by place remembering what is loved.</w:t>
        <w:br/>
        <w:t> </w:t>
        <w:br/>
        <w:t>The pure technique, in having no observer,</w:t>
        <w:br/>
        <w:t>no desire, free of time's claims and its obligation,</w:t>
        <w:br/>
        <w:t>speaks in a place beyond that movement teaches,</w:t>
        <w:br/>
        <w:t>a place of light, and light's delerium.</w:t>
        <w:br/>
        <w:t> </w:t>
        <w:br/>
        <w:t>Fearful touch, like mouth on mouth, or arm on arm</w:t>
        <w:br/>
        <w:t>ensnaring, in the undemanded future.</w:t>
        <w:br/>
        <w:t>A space, of something seen by love</w:t>
        <w:br/>
        <w:t>its silent eye.</w:t>
        <w:br/>
        <w:t> </w:t>
        <w:br/>
        <w:t>Mind, centrifuge of flame, still circling</w:t>
        <w:br/>
        <w:t>the fall of light on walls, the leaves, the roads.</w:t>
        <w:br/>
        <w:t>A spring and autumn landscape of the heart.</w:t>
        <w:br/>
        <w:t>And colour, like a god, humbly passing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How To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37" w:name="__RefHeading___Toc475083841"/>
      <w:bookmarkEnd w:id="37"/>
      <w:r>
        <w:rPr>
          <w:sz w:val="27"/>
          <w:szCs w:val="27"/>
        </w:rPr>
        <w:t>Time then, and the Earth shifts under our feet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Terror. Courage is to be our own firmness</w:t>
        <w:br/>
        <w:t>a pillar of fire.</w:t>
        <w:br/>
        <w:t> </w:t>
        <w:br/>
        <w:t>In the cage of History, one more or less.</w:t>
        <w:br/>
        <w:t>But to be a voice, a mind, a pair of eyes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Pressure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38" w:name="__RefHeading___Toc475083842"/>
      <w:bookmarkEnd w:id="38"/>
      <w:r>
        <w:rPr>
          <w:sz w:val="27"/>
          <w:szCs w:val="27"/>
        </w:rPr>
        <w:t>Stillness behind the moon lifts up the hills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Tongues press greenly on the word.</w:t>
        <w:br/>
        <w:t>White foam in the sea's bowl is the spine</w:t>
        <w:br/>
        <w:t>of the silent minotaur's emerging.</w:t>
        <w:br/>
        <w:t> </w:t>
        <w:br/>
        <w:t>In mind is the pressure of the mirror,</w:t>
        <w:br/>
        <w:t>the unbreathing night darker than a stone.</w:t>
        <w:br/>
        <w:t>What is this beating in the cage of bone ?</w:t>
        <w:br/>
        <w:t>O round white mouth forever searching.</w:t>
        <w:br/>
        <w:t> 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bookmarkStart w:id="39" w:name="__RefHeading___Toc475083787"/>
      <w:bookmarkEnd w:id="39"/>
      <w:r>
        <w:rPr>
          <w:b/>
          <w:bCs/>
          <w:sz w:val="27"/>
          <w:szCs w:val="27"/>
          <w:u w:val="single"/>
        </w:rPr>
        <w:t>The Garden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40" w:name="__RefHeading___Toc475083843"/>
      <w:bookmarkEnd w:id="40"/>
      <w:r>
        <w:rPr>
          <w:sz w:val="27"/>
          <w:szCs w:val="27"/>
        </w:rPr>
        <w:t>Respect them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the animal eyes,</w:t>
        <w:br/>
        <w:t>where we are.</w:t>
        <w:br/>
        <w:t> </w:t>
        <w:br/>
        <w:t>See now, there,</w:t>
        <w:br/>
        <w:t>the Nothingness flower,</w:t>
        <w:br/>
        <w:t>contain us.</w:t>
        <w:br/>
        <w:t> </w:t>
        <w:br/>
        <w:t>Acknowledge</w:t>
        <w:br/>
        <w:t>body, mind, process,</w:t>
        <w:br/>
        <w:t>discover the sacred.</w:t>
        <w:br/>
        <w:t> </w:t>
        <w:br/>
        <w:t>Examine</w:t>
        <w:br/>
        <w:t>how silence, stillness invade</w:t>
        <w:br/>
        <w:t>what no-one made.</w:t>
        <w:br/>
        <w:t> </w:t>
        <w:br/>
        <w:t>Consider</w:t>
        <w:br/>
        <w:t>the empty garden now.</w:t>
        <w:br/>
        <w:t>Attend.</w:t>
        <w:br/>
        <w:t> </w:t>
      </w:r>
      <w:r>
        <w:br w:type="page"/>
      </w:r>
    </w:p>
    <w:p>
      <w:pPr>
        <w:pStyle w:val="Heading1"/>
        <w:rPr>
          <w:b/>
          <w:b/>
          <w:bCs/>
          <w:sz w:val="27"/>
          <w:szCs w:val="27"/>
        </w:rPr>
      </w:pPr>
      <w:bookmarkStart w:id="41" w:name="__RefHeading___Toc475083788"/>
      <w:bookmarkEnd w:id="41"/>
      <w:r>
        <w:rPr>
          <w:b/>
          <w:bCs/>
          <w:sz w:val="27"/>
          <w:szCs w:val="27"/>
        </w:rPr>
        <w:t>Talking To The White Goddess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bookmarkStart w:id="42" w:name="__RefHeading___Toc475083789"/>
      <w:bookmarkStart w:id="43" w:name="BITSoft"/>
      <w:bookmarkEnd w:id="42"/>
      <w:bookmarkEnd w:id="43"/>
      <w:r>
        <w:rPr>
          <w:b/>
          <w:bCs/>
          <w:sz w:val="27"/>
          <w:szCs w:val="27"/>
          <w:u w:val="single"/>
        </w:rPr>
        <w:t>Invocation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44" w:name="__RefHeading___Toc475083845"/>
      <w:bookmarkStart w:id="45" w:name="OCRUncertain001"/>
      <w:bookmarkEnd w:id="45"/>
      <w:r>
        <w:rPr>
          <w:sz w:val="27"/>
          <w:szCs w:val="27"/>
        </w:rPr>
        <w:t>Moon-creature</w:t>
      </w:r>
      <w:bookmarkEnd w:id="44"/>
      <w:r>
        <w:rPr>
          <w:sz w:val="27"/>
          <w:szCs w:val="27"/>
        </w:rPr>
        <w:t xml:space="preserve"> precious of desire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tender in </w:t>
      </w:r>
      <w:bookmarkStart w:id="46" w:name="OCRUncertain002"/>
      <w:r>
        <w:rPr>
          <w:sz w:val="27"/>
          <w:szCs w:val="27"/>
        </w:rPr>
        <w:t>faithfulness</w:t>
      </w:r>
      <w:bookmarkEnd w:id="46"/>
      <w:r>
        <w:rPr>
          <w:sz w:val="27"/>
          <w:szCs w:val="27"/>
        </w:rPr>
        <w:t xml:space="preserve"> of </w:t>
      </w:r>
      <w:bookmarkStart w:id="47" w:name="OCRUncertain003"/>
      <w:r>
        <w:rPr>
          <w:sz w:val="27"/>
          <w:szCs w:val="27"/>
        </w:rPr>
        <w:t>l</w:t>
      </w:r>
      <w:bookmarkEnd w:id="47"/>
      <w:r>
        <w:rPr>
          <w:sz w:val="27"/>
          <w:szCs w:val="27"/>
        </w:rPr>
        <w:t xml:space="preserve">ight </w:t>
        <w:br/>
        <w:t xml:space="preserve">how shall I touch your perfect fire </w:t>
      </w:r>
      <w:bookmarkStart w:id="48" w:name="OCRUncertain004"/>
      <w:r>
        <w:rPr>
          <w:sz w:val="27"/>
          <w:szCs w:val="27"/>
        </w:rPr>
        <w:t>?</w:t>
      </w:r>
      <w:bookmarkEnd w:id="48"/>
      <w:r>
        <w:rPr>
          <w:sz w:val="27"/>
          <w:szCs w:val="27"/>
        </w:rPr>
        <w:br/>
        <w:t> </w:t>
        <w:br/>
        <w:t>Suffering t</w:t>
      </w:r>
      <w:bookmarkStart w:id="49" w:name="OCRUncertain005"/>
      <w:r>
        <w:rPr>
          <w:sz w:val="27"/>
          <w:szCs w:val="27"/>
        </w:rPr>
        <w:t>h</w:t>
      </w:r>
      <w:bookmarkEnd w:id="49"/>
      <w:r>
        <w:rPr>
          <w:sz w:val="27"/>
          <w:szCs w:val="27"/>
        </w:rPr>
        <w:t>at breathes above me now,</w:t>
        <w:br/>
        <w:t xml:space="preserve">beyond obedience to be, </w:t>
        <w:br/>
        <w:t>Beauty wi</w:t>
      </w:r>
      <w:bookmarkStart w:id="50" w:name="OCRUncertain006"/>
      <w:r>
        <w:rPr>
          <w:sz w:val="27"/>
          <w:szCs w:val="27"/>
        </w:rPr>
        <w:t>l</w:t>
      </w:r>
      <w:bookmarkEnd w:id="50"/>
      <w:r>
        <w:rPr>
          <w:sz w:val="27"/>
          <w:szCs w:val="27"/>
        </w:rPr>
        <w:t xml:space="preserve">l you itself allow </w:t>
      </w:r>
      <w:bookmarkStart w:id="51" w:name="OCRUncertain007"/>
      <w:r>
        <w:rPr>
          <w:sz w:val="27"/>
          <w:szCs w:val="27"/>
        </w:rPr>
        <w:t>?</w:t>
      </w:r>
      <w:bookmarkEnd w:id="51"/>
      <w:r>
        <w:rPr>
          <w:sz w:val="27"/>
          <w:szCs w:val="27"/>
        </w:rPr>
        <w:br/>
        <w:t> </w:t>
        <w:br/>
        <w:t>Peace of these constellations' calm</w:t>
        <w:br/>
      </w:r>
      <w:bookmarkStart w:id="52" w:name="OCRUncertain008"/>
      <w:r>
        <w:rPr>
          <w:sz w:val="27"/>
          <w:szCs w:val="27"/>
        </w:rPr>
        <w:t>night</w:t>
      </w:r>
      <w:bookmarkEnd w:id="52"/>
      <w:r>
        <w:rPr>
          <w:sz w:val="27"/>
          <w:szCs w:val="27"/>
        </w:rPr>
        <w:t xml:space="preserve"> of </w:t>
      </w:r>
      <w:bookmarkStart w:id="53" w:name="OCRUncertain009"/>
      <w:r>
        <w:rPr>
          <w:sz w:val="27"/>
          <w:szCs w:val="27"/>
        </w:rPr>
        <w:t>the</w:t>
      </w:r>
      <w:bookmarkEnd w:id="53"/>
      <w:r>
        <w:rPr>
          <w:sz w:val="27"/>
          <w:szCs w:val="27"/>
        </w:rPr>
        <w:t xml:space="preserve"> mind that must endure </w:t>
      </w:r>
      <w:bookmarkStart w:id="54" w:name="OCRUncertain010"/>
      <w:bookmarkEnd w:id="54"/>
      <w:r>
        <w:rPr>
          <w:sz w:val="27"/>
          <w:szCs w:val="27"/>
        </w:rPr>
        <w:br/>
        <w:t>harbour the love in us from harm.</w:t>
        <w:br/>
        <w:t> </w:t>
        <w:br/>
        <w:t xml:space="preserve">Power to the very utmost keep </w:t>
        <w:br/>
        <w:t xml:space="preserve">the loved, the loving from despair </w:t>
        <w:br/>
        <w:t>drowned where they lie in Eros-sleep.</w:t>
        <w:br/>
        <w:t> </w:t>
        <w:br/>
        <w:t xml:space="preserve">Moon-creature precious of desire </w:t>
      </w:r>
      <w:bookmarkStart w:id="55" w:name="OCRUncertain011"/>
      <w:bookmarkEnd w:id="55"/>
      <w:r>
        <w:rPr>
          <w:sz w:val="27"/>
          <w:szCs w:val="27"/>
        </w:rPr>
        <w:br/>
        <w:t xml:space="preserve">faithful in tenderness of </w:t>
      </w:r>
      <w:bookmarkStart w:id="56" w:name="OCRUncertain012"/>
      <w:r>
        <w:rPr>
          <w:sz w:val="27"/>
          <w:szCs w:val="27"/>
        </w:rPr>
        <w:t xml:space="preserve">light, </w:t>
      </w:r>
      <w:bookmarkEnd w:id="56"/>
      <w:r>
        <w:rPr>
          <w:sz w:val="27"/>
          <w:szCs w:val="27"/>
        </w:rPr>
        <w:br/>
        <w:t>how sha</w:t>
      </w:r>
      <w:bookmarkStart w:id="57" w:name="OCRUncertain013"/>
      <w:r>
        <w:rPr>
          <w:sz w:val="27"/>
          <w:szCs w:val="27"/>
        </w:rPr>
        <w:t>ll</w:t>
      </w:r>
      <w:bookmarkEnd w:id="57"/>
      <w:r>
        <w:rPr>
          <w:sz w:val="27"/>
          <w:szCs w:val="27"/>
        </w:rPr>
        <w:t xml:space="preserve"> I touch your perfect fire </w:t>
      </w:r>
      <w:bookmarkStart w:id="58" w:name="OCRUncertain014"/>
      <w:r>
        <w:rPr>
          <w:sz w:val="27"/>
          <w:szCs w:val="27"/>
        </w:rPr>
        <w:t>?</w:t>
      </w:r>
      <w:bookmarkEnd w:id="58"/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bookmarkStart w:id="59" w:name="__RefHeading___Toc475083790"/>
      <w:bookmarkEnd w:id="59"/>
      <w:r>
        <w:rPr>
          <w:b/>
          <w:bCs/>
          <w:sz w:val="27"/>
          <w:szCs w:val="27"/>
          <w:u w:val="single"/>
        </w:rPr>
        <w:t>Rowan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60" w:name="__RefHeading___Toc475083846"/>
      <w:r>
        <w:rPr>
          <w:sz w:val="27"/>
          <w:szCs w:val="27"/>
        </w:rPr>
        <w:t xml:space="preserve">You are </w:t>
      </w:r>
      <w:bookmarkStart w:id="61" w:name="OCRUncertain015"/>
      <w:bookmarkEnd w:id="60"/>
      <w:r>
        <w:rPr>
          <w:sz w:val="27"/>
          <w:szCs w:val="27"/>
        </w:rPr>
        <w:t>the</w:t>
      </w:r>
      <w:bookmarkEnd w:id="61"/>
      <w:r>
        <w:rPr>
          <w:sz w:val="27"/>
          <w:szCs w:val="27"/>
        </w:rPr>
        <w:t xml:space="preserve"> </w:t>
      </w:r>
      <w:bookmarkStart w:id="62" w:name="OCRUncertain016"/>
      <w:r>
        <w:rPr>
          <w:sz w:val="27"/>
          <w:szCs w:val="27"/>
        </w:rPr>
        <w:t>shoulder</w:t>
      </w:r>
      <w:bookmarkEnd w:id="62"/>
      <w:r>
        <w:rPr>
          <w:sz w:val="27"/>
          <w:szCs w:val="27"/>
        </w:rPr>
        <w:t xml:space="preserve"> of </w:t>
      </w:r>
      <w:bookmarkStart w:id="63" w:name="OCRUncertain017"/>
      <w:r>
        <w:rPr>
          <w:sz w:val="27"/>
          <w:szCs w:val="27"/>
        </w:rPr>
        <w:t>l</w:t>
      </w:r>
      <w:bookmarkEnd w:id="63"/>
      <w:r>
        <w:rPr>
          <w:sz w:val="27"/>
          <w:szCs w:val="27"/>
        </w:rPr>
        <w:t>ight above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the b</w:t>
      </w:r>
      <w:bookmarkStart w:id="64" w:name="OCRUncertain018"/>
      <w:r>
        <w:rPr>
          <w:sz w:val="27"/>
          <w:szCs w:val="27"/>
        </w:rPr>
        <w:t>l</w:t>
      </w:r>
      <w:bookmarkStart w:id="65" w:name="OCRUncertain019"/>
      <w:bookmarkEnd w:id="64"/>
      <w:r>
        <w:rPr>
          <w:sz w:val="27"/>
          <w:szCs w:val="27"/>
        </w:rPr>
        <w:t>ackbird'</w:t>
      </w:r>
      <w:bookmarkStart w:id="66" w:name="OCRUncertain020"/>
      <w:bookmarkEnd w:id="65"/>
      <w:r>
        <w:rPr>
          <w:sz w:val="27"/>
          <w:szCs w:val="27"/>
        </w:rPr>
        <w:t>s</w:t>
      </w:r>
      <w:bookmarkEnd w:id="66"/>
      <w:r>
        <w:rPr>
          <w:sz w:val="27"/>
          <w:szCs w:val="27"/>
        </w:rPr>
        <w:t xml:space="preserve"> way.</w:t>
        <w:br/>
        <w:t> </w:t>
        <w:br/>
        <w:t xml:space="preserve">Delicate you throw yourself </w:t>
        <w:br/>
        <w:t xml:space="preserve">from the </w:t>
      </w:r>
      <w:bookmarkStart w:id="67" w:name="OCRUncertain022"/>
      <w:r>
        <w:rPr>
          <w:sz w:val="27"/>
          <w:szCs w:val="27"/>
        </w:rPr>
        <w:t>high</w:t>
      </w:r>
      <w:bookmarkEnd w:id="67"/>
      <w:r>
        <w:rPr>
          <w:sz w:val="27"/>
          <w:szCs w:val="27"/>
        </w:rPr>
        <w:t xml:space="preserve"> rock.</w:t>
        <w:br/>
        <w:t> </w:t>
        <w:br/>
      </w:r>
      <w:bookmarkStart w:id="68" w:name="OCRUncertain023"/>
      <w:r>
        <w:rPr>
          <w:sz w:val="27"/>
          <w:szCs w:val="27"/>
        </w:rPr>
        <w:t>Bruised</w:t>
      </w:r>
      <w:bookmarkEnd w:id="68"/>
      <w:r>
        <w:rPr>
          <w:sz w:val="27"/>
          <w:szCs w:val="27"/>
        </w:rPr>
        <w:t xml:space="preserve"> lips part in the arms of sky </w:t>
        <w:br/>
        <w:t>on arms of stone.</w:t>
        <w:br/>
        <w:t> </w:t>
        <w:br/>
        <w:t xml:space="preserve">O centre of the circle, </w:t>
        <w:br/>
        <w:t>and sacred second letter.</w:t>
        <w:br/>
        <w:t> </w:t>
        <w:br/>
        <w:t xml:space="preserve">Eyes of the future open </w:t>
        <w:br/>
        <w:t>in your arrow-shaped leaf-blades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Care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69" w:name="__RefHeading___Toc475083847"/>
      <w:r>
        <w:rPr>
          <w:sz w:val="27"/>
          <w:szCs w:val="27"/>
        </w:rPr>
        <w:t>Hea</w:t>
      </w:r>
      <w:bookmarkStart w:id="70" w:name="OCRUncertain026"/>
      <w:bookmarkEnd w:id="69"/>
      <w:r>
        <w:rPr>
          <w:sz w:val="27"/>
          <w:szCs w:val="27"/>
        </w:rPr>
        <w:t>vi</w:t>
      </w:r>
      <w:bookmarkEnd w:id="70"/>
      <w:r>
        <w:rPr>
          <w:sz w:val="27"/>
          <w:szCs w:val="27"/>
        </w:rPr>
        <w:t xml:space="preserve">er </w:t>
      </w:r>
      <w:bookmarkStart w:id="71" w:name="OCRUncertain027"/>
      <w:r>
        <w:rPr>
          <w:sz w:val="27"/>
          <w:szCs w:val="27"/>
        </w:rPr>
        <w:t>than</w:t>
      </w:r>
      <w:bookmarkEnd w:id="71"/>
      <w:r>
        <w:rPr>
          <w:sz w:val="27"/>
          <w:szCs w:val="27"/>
        </w:rPr>
        <w:t xml:space="preserve"> air my </w:t>
      </w:r>
      <w:bookmarkStart w:id="72" w:name="OCRUncertain028"/>
      <w:r>
        <w:rPr>
          <w:sz w:val="27"/>
          <w:szCs w:val="27"/>
        </w:rPr>
        <w:t>c</w:t>
      </w:r>
      <w:bookmarkEnd w:id="72"/>
      <w:r>
        <w:rPr>
          <w:sz w:val="27"/>
          <w:szCs w:val="27"/>
        </w:rPr>
        <w:t>are for you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but </w:t>
      </w:r>
      <w:bookmarkStart w:id="73" w:name="OCRUncertain029"/>
      <w:r>
        <w:rPr>
          <w:sz w:val="27"/>
          <w:szCs w:val="27"/>
        </w:rPr>
        <w:t>l</w:t>
      </w:r>
      <w:bookmarkEnd w:id="73"/>
      <w:r>
        <w:rPr>
          <w:sz w:val="27"/>
          <w:szCs w:val="27"/>
        </w:rPr>
        <w:t xml:space="preserve">ighter </w:t>
      </w:r>
      <w:bookmarkStart w:id="74" w:name="OCRUncertain030"/>
      <w:r>
        <w:rPr>
          <w:sz w:val="27"/>
          <w:szCs w:val="27"/>
        </w:rPr>
        <w:t>than</w:t>
      </w:r>
      <w:bookmarkEnd w:id="74"/>
      <w:r>
        <w:rPr>
          <w:sz w:val="27"/>
          <w:szCs w:val="27"/>
        </w:rPr>
        <w:t xml:space="preserve"> </w:t>
      </w:r>
      <w:bookmarkStart w:id="75" w:name="OCRUncertain031"/>
      <w:r>
        <w:rPr>
          <w:sz w:val="27"/>
          <w:szCs w:val="27"/>
        </w:rPr>
        <w:t>l</w:t>
      </w:r>
      <w:bookmarkEnd w:id="75"/>
      <w:r>
        <w:rPr>
          <w:sz w:val="27"/>
          <w:szCs w:val="27"/>
        </w:rPr>
        <w:t>eaves the w</w:t>
      </w:r>
      <w:bookmarkStart w:id="76" w:name="OCRUncertain032"/>
      <w:r>
        <w:rPr>
          <w:sz w:val="27"/>
          <w:szCs w:val="27"/>
        </w:rPr>
        <w:t>i</w:t>
      </w:r>
      <w:bookmarkEnd w:id="76"/>
      <w:r>
        <w:rPr>
          <w:sz w:val="27"/>
          <w:szCs w:val="27"/>
        </w:rPr>
        <w:t>nd b</w:t>
      </w:r>
      <w:bookmarkStart w:id="77" w:name="OCRUncertain033"/>
      <w:r>
        <w:rPr>
          <w:sz w:val="27"/>
          <w:szCs w:val="27"/>
        </w:rPr>
        <w:t>l</w:t>
      </w:r>
      <w:bookmarkEnd w:id="77"/>
      <w:r>
        <w:rPr>
          <w:sz w:val="27"/>
          <w:szCs w:val="27"/>
        </w:rPr>
        <w:t>ows through.</w:t>
        <w:br/>
        <w:t> </w:t>
        <w:br/>
      </w:r>
      <w:bookmarkStart w:id="78" w:name="OCRUncertain034"/>
      <w:r>
        <w:rPr>
          <w:sz w:val="27"/>
          <w:szCs w:val="27"/>
        </w:rPr>
        <w:t>O darker</w:t>
      </w:r>
      <w:bookmarkEnd w:id="78"/>
      <w:r>
        <w:rPr>
          <w:sz w:val="27"/>
          <w:szCs w:val="27"/>
        </w:rPr>
        <w:t xml:space="preserve"> than night my care-in-love </w:t>
        <w:br/>
        <w:t xml:space="preserve">yet brighter than </w:t>
      </w:r>
      <w:bookmarkStart w:id="79" w:name="OCRUncertain035"/>
      <w:r>
        <w:rPr>
          <w:sz w:val="27"/>
          <w:szCs w:val="27"/>
        </w:rPr>
        <w:t xml:space="preserve">breath </w:t>
      </w:r>
      <w:bookmarkEnd w:id="79"/>
      <w:r>
        <w:rPr>
          <w:sz w:val="27"/>
          <w:szCs w:val="27"/>
        </w:rPr>
        <w:t>of light above.</w:t>
        <w:br/>
        <w:t> </w:t>
        <w:br/>
        <w:t xml:space="preserve">O sharper than pain my love of you </w:t>
        <w:br/>
        <w:t xml:space="preserve">but sweeter than that delight that </w:t>
      </w:r>
      <w:bookmarkStart w:id="80" w:name="OCRUncertain036"/>
      <w:r>
        <w:rPr>
          <w:sz w:val="27"/>
          <w:szCs w:val="27"/>
        </w:rPr>
        <w:t>t</w:t>
      </w:r>
      <w:bookmarkEnd w:id="80"/>
      <w:r>
        <w:rPr>
          <w:sz w:val="27"/>
          <w:szCs w:val="27"/>
        </w:rPr>
        <w:t xml:space="preserve">hrough </w:t>
      </w:r>
      <w:bookmarkStart w:id="81" w:name="OCRUncertain038"/>
      <w:bookmarkEnd w:id="81"/>
      <w:r>
        <w:rPr>
          <w:sz w:val="27"/>
          <w:szCs w:val="27"/>
        </w:rPr>
        <w:br/>
        <w:t xml:space="preserve">the body sends its </w:t>
      </w:r>
      <w:bookmarkStart w:id="82" w:name="OCRUncertain039"/>
      <w:r>
        <w:rPr>
          <w:sz w:val="27"/>
          <w:szCs w:val="27"/>
        </w:rPr>
        <w:t>f</w:t>
      </w:r>
      <w:bookmarkEnd w:id="82"/>
      <w:r>
        <w:rPr>
          <w:sz w:val="27"/>
          <w:szCs w:val="27"/>
        </w:rPr>
        <w:t>ire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bookmarkStart w:id="83" w:name="__RefHeading___Toc475083792"/>
      <w:bookmarkEnd w:id="83"/>
      <w:r>
        <w:rPr>
          <w:b/>
          <w:bCs/>
          <w:sz w:val="27"/>
          <w:szCs w:val="27"/>
          <w:u w:val="single"/>
        </w:rPr>
        <w:t>Touch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84" w:name="__RefHeading___Toc475083848"/>
      <w:r>
        <w:rPr>
          <w:sz w:val="27"/>
          <w:szCs w:val="27"/>
        </w:rPr>
        <w:t xml:space="preserve">Sweet as the touch of </w:t>
      </w:r>
      <w:bookmarkStart w:id="85" w:name="OCRUncertain040"/>
      <w:bookmarkEnd w:id="84"/>
      <w:r>
        <w:rPr>
          <w:sz w:val="27"/>
          <w:szCs w:val="27"/>
        </w:rPr>
        <w:t>light</w:t>
      </w:r>
      <w:bookmarkEnd w:id="85"/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or eye</w:t>
      </w:r>
      <w:bookmarkStart w:id="86" w:name="OCRUncertain041"/>
      <w:r>
        <w:rPr>
          <w:sz w:val="27"/>
          <w:szCs w:val="27"/>
        </w:rPr>
        <w:t>l</w:t>
      </w:r>
      <w:bookmarkEnd w:id="86"/>
      <w:r>
        <w:rPr>
          <w:sz w:val="27"/>
          <w:szCs w:val="27"/>
        </w:rPr>
        <w:t xml:space="preserve">ids’ </w:t>
      </w:r>
      <w:bookmarkStart w:id="87" w:name="OCRUncertain043"/>
      <w:r>
        <w:rPr>
          <w:sz w:val="27"/>
          <w:szCs w:val="27"/>
        </w:rPr>
        <w:t>touc</w:t>
      </w:r>
      <w:bookmarkEnd w:id="87"/>
      <w:r>
        <w:rPr>
          <w:sz w:val="27"/>
          <w:szCs w:val="27"/>
        </w:rPr>
        <w:t xml:space="preserve">h of fire </w:t>
      </w:r>
      <w:bookmarkStart w:id="88" w:name="OCRUncertain044"/>
      <w:bookmarkEnd w:id="88"/>
      <w:r>
        <w:rPr>
          <w:sz w:val="27"/>
          <w:szCs w:val="27"/>
        </w:rPr>
        <w:br/>
        <w:t xml:space="preserve">lips touch in deepest night </w:t>
        <w:br/>
        <w:t>the tremor of desire.</w:t>
        <w:br/>
        <w:t> </w:t>
        <w:br/>
        <w:t xml:space="preserve">Mind in the </w:t>
      </w:r>
      <w:bookmarkStart w:id="89" w:name="OCRUncertain045"/>
      <w:r>
        <w:rPr>
          <w:sz w:val="27"/>
          <w:szCs w:val="27"/>
        </w:rPr>
        <w:t>night</w:t>
      </w:r>
      <w:bookmarkStart w:id="90" w:name="OCRUncertain046"/>
      <w:bookmarkEnd w:id="89"/>
      <w:r>
        <w:rPr>
          <w:sz w:val="27"/>
          <w:szCs w:val="27"/>
        </w:rPr>
        <w:t>’s</w:t>
      </w:r>
      <w:bookmarkEnd w:id="90"/>
      <w:r>
        <w:rPr>
          <w:sz w:val="27"/>
          <w:szCs w:val="27"/>
        </w:rPr>
        <w:t xml:space="preserve"> excess </w:t>
        <w:br/>
        <w:t xml:space="preserve">touches the dark of air </w:t>
        <w:br/>
        <w:t>its si</w:t>
      </w:r>
      <w:bookmarkStart w:id="91" w:name="OCRUncertain047"/>
      <w:r>
        <w:rPr>
          <w:sz w:val="27"/>
          <w:szCs w:val="27"/>
        </w:rPr>
        <w:t>l</w:t>
      </w:r>
      <w:bookmarkEnd w:id="91"/>
      <w:r>
        <w:rPr>
          <w:sz w:val="27"/>
          <w:szCs w:val="27"/>
        </w:rPr>
        <w:t xml:space="preserve">ent tenderness </w:t>
        <w:br/>
        <w:t>almost too much to bear.</w:t>
        <w:br/>
        <w:t> </w:t>
        <w:br/>
        <w:t xml:space="preserve">Sweet as your touch so </w:t>
      </w:r>
      <w:bookmarkStart w:id="92" w:name="OCRUncertain049"/>
      <w:r>
        <w:rPr>
          <w:sz w:val="27"/>
          <w:szCs w:val="27"/>
        </w:rPr>
        <w:t>l</w:t>
      </w:r>
      <w:bookmarkEnd w:id="92"/>
      <w:r>
        <w:rPr>
          <w:sz w:val="27"/>
          <w:szCs w:val="27"/>
        </w:rPr>
        <w:t xml:space="preserve">ight </w:t>
        <w:br/>
        <w:t xml:space="preserve">it barely stirs </w:t>
      </w:r>
      <w:bookmarkStart w:id="93" w:name="OCRUncertain050"/>
      <w:r>
        <w:rPr>
          <w:sz w:val="27"/>
          <w:szCs w:val="27"/>
        </w:rPr>
        <w:t>the</w:t>
      </w:r>
      <w:bookmarkEnd w:id="93"/>
      <w:r>
        <w:rPr>
          <w:sz w:val="27"/>
          <w:szCs w:val="27"/>
        </w:rPr>
        <w:t xml:space="preserve"> night </w:t>
        <w:br/>
        <w:t xml:space="preserve">its elemental deep </w:t>
        <w:br/>
        <w:t xml:space="preserve">beyond </w:t>
      </w:r>
      <w:bookmarkStart w:id="94" w:name="OCRUncertain051"/>
      <w:r>
        <w:rPr>
          <w:sz w:val="27"/>
          <w:szCs w:val="27"/>
        </w:rPr>
        <w:t>the</w:t>
      </w:r>
      <w:bookmarkEnd w:id="94"/>
      <w:r>
        <w:rPr>
          <w:sz w:val="27"/>
          <w:szCs w:val="27"/>
        </w:rPr>
        <w:t xml:space="preserve"> ca</w:t>
      </w:r>
      <w:bookmarkStart w:id="95" w:name="OCRUncertain052"/>
      <w:r>
        <w:rPr>
          <w:sz w:val="27"/>
          <w:szCs w:val="27"/>
        </w:rPr>
        <w:t>l</w:t>
      </w:r>
      <w:bookmarkEnd w:id="95"/>
      <w:r>
        <w:rPr>
          <w:sz w:val="27"/>
          <w:szCs w:val="27"/>
        </w:rPr>
        <w:t>l of sleep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bookmarkStart w:id="96" w:name="__RefHeading___Toc475083793"/>
      <w:bookmarkEnd w:id="96"/>
      <w:r>
        <w:rPr>
          <w:b/>
          <w:bCs/>
          <w:sz w:val="27"/>
          <w:szCs w:val="27"/>
          <w:u w:val="single"/>
        </w:rPr>
        <w:t>Moon-Song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97" w:name="__RefHeading___Toc475083849"/>
      <w:r>
        <w:rPr>
          <w:sz w:val="27"/>
          <w:szCs w:val="27"/>
        </w:rPr>
        <w:t>Chi</w:t>
      </w:r>
      <w:bookmarkStart w:id="98" w:name="OCRUncertain053"/>
      <w:bookmarkEnd w:id="97"/>
      <w:r>
        <w:rPr>
          <w:sz w:val="27"/>
          <w:szCs w:val="27"/>
        </w:rPr>
        <w:t>l</w:t>
      </w:r>
      <w:bookmarkEnd w:id="98"/>
      <w:r>
        <w:rPr>
          <w:sz w:val="27"/>
          <w:szCs w:val="27"/>
        </w:rPr>
        <w:t>d of t</w:t>
      </w:r>
      <w:bookmarkStart w:id="99" w:name="OCRUncertain054"/>
      <w:r>
        <w:rPr>
          <w:sz w:val="27"/>
          <w:szCs w:val="27"/>
        </w:rPr>
        <w:t>h</w:t>
      </w:r>
      <w:bookmarkEnd w:id="99"/>
      <w:r>
        <w:rPr>
          <w:sz w:val="27"/>
          <w:szCs w:val="27"/>
        </w:rPr>
        <w:t>e moon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in moon</w:t>
      </w:r>
      <w:bookmarkStart w:id="100" w:name="OCRUncertain055"/>
      <w:r>
        <w:rPr>
          <w:sz w:val="27"/>
          <w:szCs w:val="27"/>
        </w:rPr>
        <w:t>l</w:t>
      </w:r>
      <w:bookmarkEnd w:id="100"/>
      <w:r>
        <w:rPr>
          <w:sz w:val="27"/>
          <w:szCs w:val="27"/>
        </w:rPr>
        <w:t xml:space="preserve">ight known </w:t>
        <w:br/>
        <w:t xml:space="preserve">your beauty shines </w:t>
        <w:br/>
        <w:t>on all I own</w:t>
        <w:br/>
        <w:t> </w:t>
        <w:br/>
        <w:t xml:space="preserve">Child of the light </w:t>
      </w:r>
      <w:bookmarkStart w:id="101" w:name="OCRUncertain056"/>
      <w:bookmarkEnd w:id="101"/>
      <w:r>
        <w:rPr>
          <w:sz w:val="27"/>
          <w:szCs w:val="27"/>
        </w:rPr>
        <w:br/>
        <w:t xml:space="preserve">within the night </w:t>
        <w:br/>
        <w:t xml:space="preserve">from you each gift </w:t>
        <w:br/>
        <w:t>of touch and sight</w:t>
        <w:br/>
        <w:t> </w:t>
        <w:br/>
        <w:t xml:space="preserve">Child of the heart </w:t>
        <w:br/>
        <w:t xml:space="preserve">within my arms </w:t>
        <w:br/>
        <w:t xml:space="preserve">be free from fear </w:t>
        <w:br/>
        <w:t>and all life</w:t>
      </w:r>
      <w:bookmarkStart w:id="102" w:name="OCRUncertain057"/>
      <w:r>
        <w:rPr>
          <w:sz w:val="27"/>
          <w:szCs w:val="27"/>
        </w:rPr>
        <w:t>'</w:t>
      </w:r>
      <w:bookmarkEnd w:id="102"/>
      <w:r>
        <w:rPr>
          <w:sz w:val="27"/>
          <w:szCs w:val="27"/>
        </w:rPr>
        <w:t>s har</w:t>
      </w:r>
      <w:bookmarkStart w:id="103" w:name="OCRUncertain058"/>
      <w:r>
        <w:rPr>
          <w:sz w:val="27"/>
          <w:szCs w:val="27"/>
        </w:rPr>
        <w:t>m</w:t>
      </w:r>
      <w:bookmarkEnd w:id="103"/>
      <w:r>
        <w:rPr>
          <w:sz w:val="27"/>
          <w:szCs w:val="27"/>
        </w:rPr>
        <w:t>s</w:t>
      </w:r>
      <w:r>
        <w:br w:type="page"/>
      </w:r>
    </w:p>
    <w:p>
      <w:pPr>
        <w:pStyle w:val="Heading2"/>
        <w:ind w:left="0" w:hanging="0"/>
        <w:rPr/>
      </w:pPr>
      <w:bookmarkStart w:id="104" w:name="__RefHeading___Toc475083794"/>
      <w:bookmarkEnd w:id="104"/>
      <w:r>
        <w:rPr>
          <w:b/>
          <w:bCs/>
          <w:sz w:val="27"/>
          <w:szCs w:val="27"/>
          <w:u w:val="single"/>
        </w:rPr>
        <w:t>Based on an Irish Song ( 7</w:t>
      </w:r>
      <w:r>
        <w:rPr>
          <w:b/>
          <w:bCs/>
          <w:sz w:val="27"/>
          <w:szCs w:val="27"/>
          <w:u w:val="single"/>
          <w:vertAlign w:val="superscript"/>
        </w:rPr>
        <w:t>th</w:t>
      </w:r>
      <w:r>
        <w:rPr>
          <w:b/>
          <w:bCs/>
          <w:sz w:val="27"/>
          <w:szCs w:val="27"/>
          <w:u w:val="single"/>
        </w:rPr>
        <w:t xml:space="preserve"> Century )</w:t>
      </w:r>
    </w:p>
    <w:p>
      <w:pPr>
        <w:pStyle w:val="Normal"/>
        <w:rPr>
          <w:sz w:val="24"/>
          <w:szCs w:val="24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105" w:name="__RefHeading___Toc475083850"/>
      <w:bookmarkEnd w:id="105"/>
      <w:r>
        <w:rPr>
          <w:sz w:val="27"/>
          <w:szCs w:val="27"/>
        </w:rPr>
        <w:t>You're the white flower of the rowan.</w:t>
      </w:r>
    </w:p>
    <w:p>
      <w:pPr>
        <w:pStyle w:val="Normal"/>
        <w:rPr/>
      </w:pPr>
      <w:r>
        <w:rPr>
          <w:sz w:val="27"/>
          <w:szCs w:val="27"/>
        </w:rPr>
        <w:t xml:space="preserve">You're the sweet flower of the blackberry. </w:t>
        <w:br/>
        <w:t xml:space="preserve">You're the silence of the moonlight </w:t>
        <w:br/>
        <w:t>between midnight and dawn.</w:t>
        <w:br/>
        <w:t> </w:t>
        <w:br/>
        <w:t xml:space="preserve">You're my heartbeat, you're my secret  </w:t>
        <w:br/>
        <w:t xml:space="preserve">you're the miracle of the greenwood </w:t>
        <w:br/>
        <w:t>you're the ring-dove's soft cooing</w:t>
        <w:br/>
        <w:t>in the silence of dawn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bookmarkStart w:id="106" w:name="__RefHeading___Toc475083795"/>
      <w:bookmarkEnd w:id="106"/>
      <w:r>
        <w:rPr>
          <w:b/>
          <w:bCs/>
          <w:sz w:val="27"/>
          <w:szCs w:val="27"/>
          <w:u w:val="single"/>
        </w:rPr>
        <w:t>Three Anonymous Rondeaux</w:t>
      </w:r>
    </w:p>
    <w:p>
      <w:pPr>
        <w:pStyle w:val="Normal"/>
        <w:rPr/>
      </w:pPr>
      <w:r>
        <w:rPr>
          <w:sz w:val="27"/>
          <w:szCs w:val="27"/>
          <w:u w:val="single"/>
        </w:rPr>
        <w:t>(Translated from the 13th C. French)</w:t>
      </w:r>
      <w:r>
        <w:rPr>
          <w:sz w:val="27"/>
          <w:szCs w:val="27"/>
        </w:rPr>
        <w:br/>
        <w:t> </w:t>
        <w:br/>
      </w:r>
      <w:r>
        <w:rPr>
          <w:sz w:val="27"/>
          <w:szCs w:val="27"/>
          <w:u w:val="single"/>
        </w:rPr>
        <w:t>"Est-il P</w:t>
      </w:r>
      <w:bookmarkStart w:id="107" w:name="OCRUncertain021"/>
      <w:r>
        <w:rPr>
          <w:sz w:val="27"/>
          <w:szCs w:val="27"/>
          <w:u w:val="single"/>
        </w:rPr>
        <w:t>arad</w:t>
      </w:r>
      <w:bookmarkEnd w:id="107"/>
      <w:r>
        <w:rPr>
          <w:sz w:val="27"/>
          <w:szCs w:val="27"/>
          <w:u w:val="single"/>
        </w:rPr>
        <w:t xml:space="preserve">ise, amie </w:t>
      </w:r>
      <w:bookmarkStart w:id="108" w:name="OCRUncertain024"/>
      <w:r>
        <w:rPr>
          <w:sz w:val="27"/>
          <w:szCs w:val="27"/>
          <w:u w:val="single"/>
        </w:rPr>
        <w:t>?"</w:t>
      </w:r>
      <w:bookmarkEnd w:id="108"/>
      <w:r>
        <w:rPr>
          <w:sz w:val="27"/>
          <w:szCs w:val="27"/>
        </w:rPr>
        <w:br/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109" w:name="__RefHeading___Toc475083851"/>
      <w:r>
        <w:rPr>
          <w:sz w:val="27"/>
          <w:szCs w:val="27"/>
        </w:rPr>
        <w:t>Is t</w:t>
      </w:r>
      <w:bookmarkStart w:id="110" w:name="OCRUncertain025"/>
      <w:bookmarkEnd w:id="109"/>
      <w:r>
        <w:rPr>
          <w:sz w:val="27"/>
          <w:szCs w:val="27"/>
        </w:rPr>
        <w:t>h</w:t>
      </w:r>
      <w:bookmarkEnd w:id="110"/>
      <w:r>
        <w:rPr>
          <w:sz w:val="27"/>
          <w:szCs w:val="27"/>
        </w:rPr>
        <w:t>ere Paradise beloved</w:t>
      </w:r>
    </w:p>
    <w:p>
      <w:pPr>
        <w:pStyle w:val="Normal"/>
        <w:rPr/>
      </w:pPr>
      <w:r>
        <w:rPr>
          <w:sz w:val="27"/>
          <w:szCs w:val="27"/>
        </w:rPr>
        <w:t xml:space="preserve">any Paradise but love ? </w:t>
        <w:br/>
        <w:t xml:space="preserve">None that's for our eyes beloved. </w:t>
        <w:br/>
        <w:t xml:space="preserve">Is there Paradise beloved ? </w:t>
        <w:br/>
        <w:t xml:space="preserve">He who lies in his love's arms </w:t>
        <w:br/>
        <w:t xml:space="preserve">all of Paradise has found. </w:t>
        <w:br/>
        <w:t>Is there Parad</w:t>
      </w:r>
      <w:bookmarkStart w:id="111" w:name="OCRUncertain037"/>
      <w:r>
        <w:rPr>
          <w:sz w:val="27"/>
          <w:szCs w:val="27"/>
        </w:rPr>
        <w:t>i</w:t>
      </w:r>
      <w:bookmarkEnd w:id="111"/>
      <w:r>
        <w:rPr>
          <w:sz w:val="27"/>
          <w:szCs w:val="27"/>
        </w:rPr>
        <w:t xml:space="preserve">se beloved </w:t>
        <w:br/>
        <w:t>any Paradise but love ?</w:t>
        <w:br/>
        <w:t> </w:t>
        <w:br/>
      </w:r>
      <w:r>
        <w:rPr>
          <w:sz w:val="27"/>
          <w:szCs w:val="27"/>
          <w:u w:val="single"/>
        </w:rPr>
        <w:t>"Encore un chapelet ai "</w:t>
      </w:r>
      <w:r>
        <w:rPr>
          <w:sz w:val="27"/>
          <w:szCs w:val="27"/>
        </w:rPr>
        <w:br/>
        <w:t> </w:t>
        <w:br/>
      </w:r>
      <w:bookmarkStart w:id="112" w:name="OCRUncertain042"/>
      <w:r>
        <w:rPr>
          <w:sz w:val="27"/>
          <w:szCs w:val="27"/>
        </w:rPr>
        <w:t>A</w:t>
      </w:r>
      <w:bookmarkEnd w:id="112"/>
      <w:r>
        <w:rPr>
          <w:sz w:val="27"/>
          <w:szCs w:val="27"/>
        </w:rPr>
        <w:t xml:space="preserve">lways a garland I keep </w:t>
        <w:br/>
        <w:t xml:space="preserve">that was my love's. </w:t>
        <w:br/>
        <w:t xml:space="preserve">Given to me in joy so deep </w:t>
        <w:br/>
        <w:t xml:space="preserve">always a garland I keep. </w:t>
        <w:br/>
        <w:t xml:space="preserve">For her </w:t>
      </w:r>
      <w:bookmarkStart w:id="113" w:name="OCRUncertain048"/>
      <w:r>
        <w:rPr>
          <w:sz w:val="27"/>
          <w:szCs w:val="27"/>
        </w:rPr>
        <w:t>sa</w:t>
      </w:r>
      <w:bookmarkEnd w:id="113"/>
      <w:r>
        <w:rPr>
          <w:sz w:val="27"/>
          <w:szCs w:val="27"/>
        </w:rPr>
        <w:t xml:space="preserve">ke it ever sleeps </w:t>
        <w:br/>
        <w:t xml:space="preserve">with me alway. </w:t>
        <w:br/>
        <w:t xml:space="preserve">Always a garland I keep </w:t>
        <w:br/>
        <w:t>that with her lay.</w:t>
      </w:r>
    </w:p>
    <w:p>
      <w:pPr>
        <w:pStyle w:val="Heading6"/>
        <w:ind w:left="0" w:hanging="0"/>
        <w:rPr/>
      </w:pPr>
      <w:r>
        <w:rPr/>
        <w:t> </w:t>
      </w:r>
    </w:p>
    <w:p>
      <w:pPr>
        <w:pStyle w:val="Heading6"/>
        <w:ind w:left="0" w:hanging="0"/>
        <w:rPr>
          <w:lang w:val="fr-FR"/>
        </w:rPr>
      </w:pPr>
      <w:r>
        <w:rPr>
          <w:sz w:val="27"/>
          <w:szCs w:val="27"/>
          <w:lang w:val="fr-FR"/>
        </w:rPr>
        <w:t xml:space="preserve">"Trop me regardez, amie, souvent </w:t>
      </w:r>
      <w:bookmarkStart w:id="114" w:name="OCRUncertain059"/>
      <w:r>
        <w:rPr>
          <w:sz w:val="27"/>
          <w:szCs w:val="27"/>
          <w:lang w:val="fr-FR"/>
        </w:rPr>
        <w:t>"</w:t>
      </w:r>
      <w:bookmarkEnd w:id="114"/>
    </w:p>
    <w:p>
      <w:pPr>
        <w:pStyle w:val="Normal"/>
        <w:rPr>
          <w:lang w:val="fr-FR"/>
        </w:rPr>
      </w:pPr>
      <w:r>
        <w:rPr>
          <w:sz w:val="27"/>
          <w:szCs w:val="27"/>
          <w:lang w:val="fr-FR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115" w:name="__RefHeading___Toc475083852"/>
      <w:bookmarkEnd w:id="115"/>
      <w:r>
        <w:rPr>
          <w:sz w:val="27"/>
          <w:szCs w:val="27"/>
        </w:rPr>
        <w:t>Too much you gaze at me, love often</w:t>
      </w:r>
    </w:p>
    <w:p>
      <w:pPr>
        <w:pStyle w:val="Normal"/>
        <w:rPr/>
      </w:pPr>
      <w:r>
        <w:rPr>
          <w:sz w:val="27"/>
          <w:szCs w:val="27"/>
        </w:rPr>
        <w:t xml:space="preserve">your sweet </w:t>
      </w:r>
      <w:bookmarkStart w:id="116" w:name="OCRUncertain060"/>
      <w:r>
        <w:rPr>
          <w:sz w:val="27"/>
          <w:szCs w:val="27"/>
        </w:rPr>
        <w:t>l</w:t>
      </w:r>
      <w:bookmarkEnd w:id="116"/>
      <w:r>
        <w:rPr>
          <w:sz w:val="27"/>
          <w:szCs w:val="27"/>
        </w:rPr>
        <w:t>ooks are caug</w:t>
      </w:r>
      <w:bookmarkStart w:id="117" w:name="OCRUncertain061"/>
      <w:r>
        <w:rPr>
          <w:sz w:val="27"/>
          <w:szCs w:val="27"/>
        </w:rPr>
        <w:t>h</w:t>
      </w:r>
      <w:bookmarkEnd w:id="117"/>
      <w:r>
        <w:rPr>
          <w:sz w:val="27"/>
          <w:szCs w:val="27"/>
        </w:rPr>
        <w:t xml:space="preserve">t by </w:t>
      </w:r>
      <w:bookmarkStart w:id="118" w:name="OCRUncertain062"/>
      <w:r>
        <w:rPr>
          <w:sz w:val="27"/>
          <w:szCs w:val="27"/>
        </w:rPr>
        <w:t>a</w:t>
      </w:r>
      <w:bookmarkEnd w:id="118"/>
      <w:r>
        <w:rPr>
          <w:sz w:val="27"/>
          <w:szCs w:val="27"/>
        </w:rPr>
        <w:t>ll men</w:t>
      </w:r>
      <w:bookmarkStart w:id="119" w:name="OCRUncertain063"/>
      <w:r>
        <w:rPr>
          <w:sz w:val="27"/>
          <w:szCs w:val="27"/>
        </w:rPr>
        <w:t xml:space="preserve">. </w:t>
      </w:r>
      <w:bookmarkEnd w:id="119"/>
      <w:r>
        <w:rPr>
          <w:sz w:val="27"/>
          <w:szCs w:val="27"/>
        </w:rPr>
        <w:br/>
        <w:t xml:space="preserve">Heart that </w:t>
      </w:r>
      <w:bookmarkStart w:id="120" w:name="OCRUncertain064"/>
      <w:r>
        <w:rPr>
          <w:sz w:val="27"/>
          <w:szCs w:val="27"/>
        </w:rPr>
        <w:t>w</w:t>
      </w:r>
      <w:bookmarkEnd w:id="120"/>
      <w:r>
        <w:rPr>
          <w:sz w:val="27"/>
          <w:szCs w:val="27"/>
        </w:rPr>
        <w:t>ou</w:t>
      </w:r>
      <w:bookmarkStart w:id="121" w:name="OCRUncertain065"/>
      <w:r>
        <w:rPr>
          <w:sz w:val="27"/>
          <w:szCs w:val="27"/>
        </w:rPr>
        <w:t>l</w:t>
      </w:r>
      <w:bookmarkEnd w:id="121"/>
      <w:r>
        <w:rPr>
          <w:sz w:val="27"/>
          <w:szCs w:val="27"/>
        </w:rPr>
        <w:t xml:space="preserve">d love in </w:t>
      </w:r>
      <w:bookmarkStart w:id="122" w:name="OCRUncertain066"/>
      <w:r>
        <w:rPr>
          <w:sz w:val="27"/>
          <w:szCs w:val="27"/>
        </w:rPr>
        <w:t>sweetest</w:t>
      </w:r>
      <w:bookmarkEnd w:id="122"/>
      <w:r>
        <w:rPr>
          <w:sz w:val="27"/>
          <w:szCs w:val="27"/>
        </w:rPr>
        <w:t xml:space="preserve"> heaven </w:t>
      </w:r>
      <w:bookmarkStart w:id="123" w:name="OCRUncertain067"/>
      <w:bookmarkEnd w:id="123"/>
      <w:r>
        <w:rPr>
          <w:sz w:val="27"/>
          <w:szCs w:val="27"/>
        </w:rPr>
        <w:br/>
        <w:t>(too much you g</w:t>
      </w:r>
      <w:bookmarkStart w:id="124" w:name="OCRUncertain068"/>
      <w:r>
        <w:rPr>
          <w:sz w:val="27"/>
          <w:szCs w:val="27"/>
        </w:rPr>
        <w:t>aze</w:t>
      </w:r>
      <w:bookmarkEnd w:id="124"/>
      <w:r>
        <w:rPr>
          <w:sz w:val="27"/>
          <w:szCs w:val="27"/>
        </w:rPr>
        <w:t xml:space="preserve"> at me </w:t>
      </w:r>
      <w:bookmarkStart w:id="125" w:name="OCRUncertain069"/>
      <w:r>
        <w:rPr>
          <w:sz w:val="27"/>
          <w:szCs w:val="27"/>
        </w:rPr>
        <w:t>,</w:t>
      </w:r>
      <w:bookmarkEnd w:id="125"/>
      <w:r>
        <w:rPr>
          <w:sz w:val="27"/>
          <w:szCs w:val="27"/>
        </w:rPr>
        <w:t xml:space="preserve"> love</w:t>
      </w:r>
      <w:bookmarkStart w:id="126" w:name="OCRUncertain070"/>
      <w:r>
        <w:rPr>
          <w:sz w:val="27"/>
          <w:szCs w:val="27"/>
        </w:rPr>
        <w:t>,</w:t>
      </w:r>
      <w:bookmarkEnd w:id="126"/>
      <w:r>
        <w:rPr>
          <w:sz w:val="27"/>
          <w:szCs w:val="27"/>
        </w:rPr>
        <w:t xml:space="preserve"> often </w:t>
      </w:r>
      <w:bookmarkStart w:id="127" w:name="OCRUncertain071"/>
      <w:r>
        <w:rPr>
          <w:sz w:val="27"/>
          <w:szCs w:val="27"/>
        </w:rPr>
        <w:t xml:space="preserve">) </w:t>
      </w:r>
      <w:bookmarkEnd w:id="127"/>
      <w:r>
        <w:rPr>
          <w:sz w:val="27"/>
          <w:szCs w:val="27"/>
        </w:rPr>
        <w:br/>
        <w:t xml:space="preserve">should not reveal its love to all men </w:t>
        <w:br/>
        <w:t>but should guard itse</w:t>
      </w:r>
      <w:bookmarkStart w:id="128" w:name="OCRUncertain072"/>
      <w:r>
        <w:rPr>
          <w:sz w:val="27"/>
          <w:szCs w:val="27"/>
        </w:rPr>
        <w:t>l</w:t>
      </w:r>
      <w:bookmarkEnd w:id="128"/>
      <w:r>
        <w:rPr>
          <w:sz w:val="27"/>
          <w:szCs w:val="27"/>
        </w:rPr>
        <w:t xml:space="preserve">f from treason. </w:t>
        <w:br/>
        <w:t xml:space="preserve">Too much you gaze at me, love, often </w:t>
        <w:br/>
        <w:t>your sweet looks are caught by all men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bookmarkStart w:id="129" w:name="__RefHeading___Toc475083796"/>
      <w:bookmarkEnd w:id="129"/>
      <w:r>
        <w:rPr>
          <w:b/>
          <w:bCs/>
          <w:sz w:val="27"/>
          <w:szCs w:val="27"/>
          <w:u w:val="single"/>
        </w:rPr>
        <w:t>Three More Anonymous Rondeaux</w:t>
      </w:r>
    </w:p>
    <w:p>
      <w:pPr>
        <w:pStyle w:val="Normal"/>
        <w:rPr/>
      </w:pPr>
      <w:r>
        <w:rPr>
          <w:sz w:val="27"/>
          <w:szCs w:val="27"/>
          <w:u w:val="single"/>
        </w:rPr>
        <w:t>(Translated from the Medieval French)</w:t>
      </w:r>
      <w:r>
        <w:rPr>
          <w:sz w:val="27"/>
          <w:szCs w:val="27"/>
        </w:rPr>
        <w:br/>
        <w:t> </w:t>
        <w:br/>
        <w:t> </w:t>
        <w:br/>
      </w:r>
      <w:r>
        <w:rPr>
          <w:sz w:val="27"/>
          <w:szCs w:val="27"/>
          <w:u w:val="single"/>
        </w:rPr>
        <w:t>“Toute seule passerai le vert boscage”</w:t>
      </w:r>
      <w:r>
        <w:rPr>
          <w:sz w:val="27"/>
          <w:szCs w:val="27"/>
        </w:rPr>
        <w:br/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130" w:name="__RefHeading___Toc475083853"/>
      <w:bookmarkEnd w:id="130"/>
      <w:r>
        <w:rPr>
          <w:sz w:val="27"/>
          <w:szCs w:val="27"/>
        </w:rPr>
        <w:t>Lonely I'll wander in the green woodland</w:t>
      </w:r>
    </w:p>
    <w:p>
      <w:pPr>
        <w:pStyle w:val="Normal"/>
        <w:rPr/>
      </w:pPr>
      <w:r>
        <w:rPr>
          <w:sz w:val="27"/>
          <w:szCs w:val="27"/>
        </w:rPr>
        <w:t xml:space="preserve">since company I have none. </w:t>
        <w:br/>
        <w:t xml:space="preserve">If I've lost my lover by my own hand, </w:t>
        <w:br/>
        <w:t xml:space="preserve">lonely I'll wander in the green woodland. </w:t>
        <w:br/>
        <w:t xml:space="preserve">I'll send him a message he'll understand </w:t>
        <w:br/>
        <w:t xml:space="preserve">that I'll mend what I have done. </w:t>
        <w:br/>
        <w:t xml:space="preserve">Lonely I'll wander in the green woodland </w:t>
        <w:br/>
        <w:t>since company I have none.</w:t>
        <w:br/>
        <w:t> </w:t>
        <w:br/>
      </w:r>
      <w:r>
        <w:rPr>
          <w:sz w:val="27"/>
          <w:szCs w:val="27"/>
          <w:u w:val="single"/>
        </w:rPr>
        <w:t>" Ne me mettez en oubli "</w:t>
      </w:r>
      <w:r>
        <w:rPr>
          <w:sz w:val="27"/>
          <w:szCs w:val="27"/>
        </w:rPr>
        <w:br/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131" w:name="__RefHeading___Toc475083854"/>
      <w:bookmarkEnd w:id="131"/>
      <w:r>
        <w:rPr>
          <w:sz w:val="27"/>
          <w:szCs w:val="27"/>
        </w:rPr>
        <w:t>Do not put me from your mind</w:t>
      </w:r>
    </w:p>
    <w:p>
      <w:pPr>
        <w:pStyle w:val="Normal"/>
        <w:rPr/>
      </w:pPr>
      <w:r>
        <w:rPr>
          <w:sz w:val="27"/>
          <w:szCs w:val="27"/>
        </w:rPr>
        <w:t xml:space="preserve">my sole comforter, my good </w:t>
        <w:br/>
        <w:t xml:space="preserve">who of all the world I would </w:t>
        <w:br/>
        <w:t>love the best of all I find.</w:t>
        <w:br/>
        <w:t> </w:t>
        <w:br/>
        <w:t xml:space="preserve">My love gentle, true and kind </w:t>
        <w:br/>
        <w:t xml:space="preserve">if my heart you've understood </w:t>
        <w:br/>
        <w:t>do not put me from your mind.</w:t>
        <w:br/>
        <w:t> </w:t>
        <w:br/>
        <w:t xml:space="preserve">Let us be of one sweet mind </w:t>
        <w:br/>
        <w:t xml:space="preserve">that is what I ask of you. </w:t>
        <w:br/>
        <w:t xml:space="preserve">Since with you I chose to bind, </w:t>
        <w:br/>
        <w:t>do not put me from your mind.</w:t>
        <w:br/>
        <w:t> </w:t>
        <w:br/>
        <w:t>"</w:t>
      </w:r>
      <w:r>
        <w:rPr>
          <w:sz w:val="27"/>
          <w:szCs w:val="27"/>
          <w:u w:val="single"/>
        </w:rPr>
        <w:t xml:space="preserve"> La fiance que j'ai en vous "</w:t>
      </w:r>
      <w:r>
        <w:rPr>
          <w:sz w:val="27"/>
          <w:szCs w:val="27"/>
        </w:rPr>
        <w:br/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132" w:name="__RefHeading___Toc475083855"/>
      <w:bookmarkEnd w:id="132"/>
      <w:r>
        <w:rPr>
          <w:sz w:val="27"/>
          <w:szCs w:val="27"/>
        </w:rPr>
        <w:t>The faith that I have in you</w:t>
      </w:r>
    </w:p>
    <w:p>
      <w:pPr>
        <w:pStyle w:val="Normal"/>
        <w:rPr/>
      </w:pPr>
      <w:r>
        <w:rPr>
          <w:sz w:val="27"/>
          <w:szCs w:val="27"/>
        </w:rPr>
        <w:t xml:space="preserve">my only friend, my chosen one </w:t>
        <w:br/>
        <w:t xml:space="preserve">makes me forget my martyrdom </w:t>
        <w:br/>
        <w:t>and all my great suffering too.</w:t>
        <w:br/>
        <w:t> </w:t>
        <w:br/>
        <w:t xml:space="preserve">One day we'll meet again we two. </w:t>
        <w:br/>
        <w:t xml:space="preserve">What is it that makes me say so ? </w:t>
        <w:br/>
        <w:t>The faith that I have in you.</w:t>
        <w:br/>
        <w:t> </w:t>
        <w:br/>
        <w:t xml:space="preserve">We will, by god, despite those few </w:t>
        <w:br/>
        <w:t xml:space="preserve">who would have wished to say us no. </w:t>
        <w:br/>
        <w:t xml:space="preserve">None but god can hurt us though. </w:t>
        <w:br/>
        <w:t> </w:t>
        <w:br/>
        <w:t xml:space="preserve">This is the root of all my good, </w:t>
        <w:br/>
        <w:t>the faith that I have in you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bookmarkStart w:id="133" w:name="__RefHeading___Toc475083797"/>
      <w:bookmarkEnd w:id="133"/>
      <w:r>
        <w:rPr>
          <w:b/>
          <w:bCs/>
          <w:sz w:val="27"/>
          <w:szCs w:val="27"/>
          <w:u w:val="single"/>
        </w:rPr>
        <w:t>New Moon</w:t>
      </w:r>
    </w:p>
    <w:p>
      <w:pPr>
        <w:pStyle w:val="Normal"/>
        <w:rPr>
          <w:sz w:val="24"/>
          <w:szCs w:val="24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134" w:name="__RefHeading___Toc475083856"/>
      <w:bookmarkEnd w:id="134"/>
      <w:r>
        <w:rPr>
          <w:sz w:val="27"/>
          <w:szCs w:val="27"/>
        </w:rPr>
        <w:t>Tender, so tender, arc of slender light,</w:t>
      </w:r>
    </w:p>
    <w:p>
      <w:pPr>
        <w:pStyle w:val="Normal"/>
        <w:rPr/>
      </w:pPr>
      <w:r>
        <w:rPr>
          <w:sz w:val="27"/>
          <w:szCs w:val="27"/>
        </w:rPr>
        <w:t>new under the dark, collecting starlight.</w:t>
        <w:br/>
        <w:t>Pale beauty, loveliest of all.</w:t>
        <w:br/>
        <w:t>White stillness that frees me in the gulfs of time</w:t>
        <w:br/>
        <w:t>for inner journeys to the kindest source,</w:t>
        <w:br/>
        <w:t>the sweet heart of the Earth.</w:t>
        <w:br/>
        <w:t> </w:t>
        <w:br/>
        <w:t>New Moon rising from the dying sun,</w:t>
        <w:br/>
        <w:t>new life returning.</w:t>
        <w:br/>
        <w:t>Softly you passed the shadows, safely came</w:t>
        <w:br/>
        <w:t xml:space="preserve">open into the new beginning of the spirit, </w:t>
        <w:br/>
        <w:t xml:space="preserve">into the birth of the gentlest aspect, </w:t>
        <w:br/>
        <w:t>the conjunction where mind and feelings meet</w:t>
        <w:br/>
        <w:t> </w:t>
        <w:br/>
        <w:t xml:space="preserve">I knew you there, hidden, </w:t>
        <w:br/>
        <w:t xml:space="preserve">and then seeing you born suddenly beyond the earth, </w:t>
        <w:br/>
        <w:t xml:space="preserve">curved again like a woman taking </w:t>
        <w:br/>
        <w:t xml:space="preserve">the universe into her arms. </w:t>
        <w:br/>
        <w:t xml:space="preserve">Through the dark space you came, </w:t>
        <w:br/>
        <w:t xml:space="preserve">of time and distance, healed and whole </w:t>
        <w:br/>
        <w:t xml:space="preserve">from the sun's warm giving, </w:t>
        <w:br/>
        <w:t xml:space="preserve">from the places of loss and departure, </w:t>
        <w:br/>
        <w:t>risen again to life.</w:t>
        <w:br/>
        <w:t> </w:t>
        <w:br/>
        <w:t xml:space="preserve">Moon fixed in memory where my deepest feelings </w:t>
        <w:br/>
        <w:t xml:space="preserve">touch, intense the sphere of your circling. </w:t>
        <w:br/>
        <w:t xml:space="preserve">Secret, careless child of our unknown </w:t>
        <w:br/>
        <w:t xml:space="preserve">and unknowing oceans of the spirit. </w:t>
        <w:br/>
        <w:t xml:space="preserve">Well of compassion. Sensitive bowl </w:t>
        <w:br/>
        <w:t>of the electric shadows.</w:t>
        <w:br/>
        <w:t> </w:t>
        <w:br/>
        <w:t xml:space="preserve">Reborn again. Moon of mind's seas, </w:t>
        <w:br/>
        <w:t xml:space="preserve">now setting swiftly following the sun, </w:t>
        <w:br/>
        <w:t xml:space="preserve">to come again in the new life, </w:t>
        <w:br/>
        <w:t>in the heart's bright renewal.</w:t>
      </w:r>
    </w:p>
    <w:p>
      <w:pPr>
        <w:pStyle w:val="Heading2"/>
        <w:ind w:left="0" w:hanging="0"/>
        <w:rPr>
          <w:sz w:val="27"/>
          <w:szCs w:val="27"/>
        </w:rPr>
      </w:pPr>
      <w:r>
        <w:rPr>
          <w:sz w:val="27"/>
          <w:szCs w:val="27"/>
        </w:rPr>
        <w:t> 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bookmarkStart w:id="135" w:name="__RefHeading___Toc475083798"/>
      <w:bookmarkEnd w:id="135"/>
      <w:r>
        <w:rPr>
          <w:b/>
          <w:bCs/>
          <w:sz w:val="27"/>
          <w:szCs w:val="27"/>
          <w:u w:val="single"/>
        </w:rPr>
        <w:t>In You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136" w:name="__RefHeading___Toc475083857"/>
      <w:bookmarkEnd w:id="136"/>
      <w:r>
        <w:rPr>
          <w:sz w:val="27"/>
          <w:szCs w:val="27"/>
        </w:rPr>
        <w:t>In you I drown and all my senses end.</w:t>
      </w:r>
    </w:p>
    <w:p>
      <w:pPr>
        <w:pStyle w:val="Normal"/>
        <w:rPr/>
      </w:pPr>
      <w:r>
        <w:rPr>
          <w:sz w:val="27"/>
          <w:szCs w:val="27"/>
        </w:rPr>
        <w:t xml:space="preserve">What sense remains where I in you am drowned? </w:t>
        <w:br/>
        <w:t>The drowned sel</w:t>
      </w:r>
      <w:bookmarkStart w:id="137" w:name="OCRUncertain073"/>
      <w:r>
        <w:rPr>
          <w:sz w:val="27"/>
          <w:szCs w:val="27"/>
        </w:rPr>
        <w:t>f</w:t>
      </w:r>
      <w:bookmarkEnd w:id="137"/>
      <w:r>
        <w:rPr>
          <w:sz w:val="27"/>
          <w:szCs w:val="27"/>
        </w:rPr>
        <w:t xml:space="preserve"> is beyond </w:t>
      </w:r>
      <w:bookmarkStart w:id="138" w:name="OCRUncertain074"/>
      <w:r>
        <w:rPr>
          <w:sz w:val="27"/>
          <w:szCs w:val="27"/>
        </w:rPr>
        <w:t>th</w:t>
      </w:r>
      <w:bookmarkEnd w:id="138"/>
      <w:r>
        <w:rPr>
          <w:sz w:val="27"/>
          <w:szCs w:val="27"/>
        </w:rPr>
        <w:t xml:space="preserve">e body's sense. </w:t>
        <w:br/>
        <w:t>The end of al</w:t>
      </w:r>
      <w:bookmarkStart w:id="139" w:name="OCRUncertain075"/>
      <w:r>
        <w:rPr>
          <w:sz w:val="27"/>
          <w:szCs w:val="27"/>
        </w:rPr>
        <w:t>l</w:t>
      </w:r>
      <w:bookmarkEnd w:id="139"/>
      <w:r>
        <w:rPr>
          <w:sz w:val="27"/>
          <w:szCs w:val="27"/>
        </w:rPr>
        <w:t xml:space="preserve"> </w:t>
      </w:r>
      <w:bookmarkStart w:id="140" w:name="OCRUncertain076"/>
      <w:r>
        <w:rPr>
          <w:sz w:val="27"/>
          <w:szCs w:val="27"/>
        </w:rPr>
        <w:t>m</w:t>
      </w:r>
      <w:bookmarkEnd w:id="140"/>
      <w:r>
        <w:rPr>
          <w:sz w:val="27"/>
          <w:szCs w:val="27"/>
        </w:rPr>
        <w:t>y self in you remains.</w:t>
        <w:br/>
        <w:t> </w:t>
        <w:br/>
      </w:r>
      <w:bookmarkStart w:id="141" w:name="OCRUncertain077"/>
      <w:r>
        <w:rPr>
          <w:sz w:val="27"/>
          <w:szCs w:val="27"/>
        </w:rPr>
        <w:t>T</w:t>
      </w:r>
      <w:bookmarkEnd w:id="141"/>
      <w:r>
        <w:rPr>
          <w:sz w:val="27"/>
          <w:szCs w:val="27"/>
        </w:rPr>
        <w:t>h</w:t>
      </w:r>
      <w:bookmarkStart w:id="142" w:name="OCRUncertain078"/>
      <w:r>
        <w:rPr>
          <w:sz w:val="27"/>
          <w:szCs w:val="27"/>
        </w:rPr>
        <w:t>e</w:t>
      </w:r>
      <w:bookmarkEnd w:id="142"/>
      <w:r>
        <w:rPr>
          <w:sz w:val="27"/>
          <w:szCs w:val="27"/>
        </w:rPr>
        <w:t xml:space="preserve"> self remains </w:t>
      </w:r>
      <w:bookmarkStart w:id="143" w:name="OCRUncertain079"/>
      <w:r>
        <w:rPr>
          <w:sz w:val="27"/>
          <w:szCs w:val="27"/>
        </w:rPr>
        <w:t>w</w:t>
      </w:r>
      <w:bookmarkEnd w:id="143"/>
      <w:r>
        <w:rPr>
          <w:sz w:val="27"/>
          <w:szCs w:val="27"/>
        </w:rPr>
        <w:t>h</w:t>
      </w:r>
      <w:bookmarkStart w:id="144" w:name="OCRUncertain080"/>
      <w:r>
        <w:rPr>
          <w:sz w:val="27"/>
          <w:szCs w:val="27"/>
        </w:rPr>
        <w:t>en</w:t>
      </w:r>
      <w:bookmarkEnd w:id="144"/>
      <w:r>
        <w:rPr>
          <w:sz w:val="27"/>
          <w:szCs w:val="27"/>
        </w:rPr>
        <w:t xml:space="preserve"> sense is drowned in you. </w:t>
        <w:br/>
        <w:t xml:space="preserve">You are </w:t>
      </w:r>
      <w:bookmarkStart w:id="145" w:name="OCRUncertain081"/>
      <w:r>
        <w:rPr>
          <w:sz w:val="27"/>
          <w:szCs w:val="27"/>
        </w:rPr>
        <w:t>t</w:t>
      </w:r>
      <w:bookmarkEnd w:id="145"/>
      <w:r>
        <w:rPr>
          <w:sz w:val="27"/>
          <w:szCs w:val="27"/>
        </w:rPr>
        <w:t xml:space="preserve">he sense of self where I am drowned. </w:t>
        <w:br/>
        <w:t xml:space="preserve">What is the </w:t>
      </w:r>
      <w:bookmarkStart w:id="146" w:name="OCRUncertain082"/>
      <w:r>
        <w:rPr>
          <w:sz w:val="27"/>
          <w:szCs w:val="27"/>
        </w:rPr>
        <w:t xml:space="preserve">body's sense where self remains? </w:t>
      </w:r>
      <w:bookmarkEnd w:id="146"/>
      <w:r>
        <w:rPr>
          <w:sz w:val="27"/>
          <w:szCs w:val="27"/>
        </w:rPr>
        <w:br/>
        <w:t>I drown in you w</w:t>
      </w:r>
      <w:bookmarkStart w:id="147" w:name="OCRUncertain083"/>
      <w:r>
        <w:rPr>
          <w:sz w:val="27"/>
          <w:szCs w:val="27"/>
        </w:rPr>
        <w:t>h</w:t>
      </w:r>
      <w:bookmarkEnd w:id="147"/>
      <w:r>
        <w:rPr>
          <w:sz w:val="27"/>
          <w:szCs w:val="27"/>
        </w:rPr>
        <w:t>ere all my senses end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bookmarkStart w:id="148" w:name="__RefHeading___Toc475083799"/>
      <w:bookmarkEnd w:id="148"/>
      <w:r>
        <w:rPr>
          <w:b/>
          <w:bCs/>
          <w:sz w:val="27"/>
          <w:szCs w:val="27"/>
          <w:u w:val="single"/>
        </w:rPr>
        <w:t>Song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149" w:name="__RefHeading___Toc475083858"/>
      <w:bookmarkEnd w:id="149"/>
      <w:r>
        <w:rPr>
          <w:sz w:val="27"/>
          <w:szCs w:val="27"/>
        </w:rPr>
        <w:t>Love is just a dying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a sweetness and a sighing.</w:t>
        <w:br/>
        <w:t>A transient of light,</w:t>
        <w:br/>
        <w:t>love is, in the night.</w:t>
        <w:br/>
        <w:t> </w:t>
        <w:br/>
        <w:t>Love is just a dying,</w:t>
        <w:br/>
        <w:t>the descant of that song</w:t>
        <w:br/>
        <w:t>we cannot suffer long,</w:t>
        <w:br/>
        <w:t>the closeness, the denying.</w:t>
        <w:br/>
        <w:t>Love is just a dying.</w:t>
        <w:br/>
        <w:t> </w:t>
        <w:br/>
        <w:t>Love is just a dying,</w:t>
        <w:br/>
        <w:t>the mystery's untying.</w:t>
        <w:br/>
        <w:t>A miracle of light</w:t>
        <w:br/>
        <w:t>are lovers in the night.</w:t>
        <w:br/>
        <w:t> </w:t>
        <w:br/>
        <w:t>Love is just a dying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bookmarkStart w:id="150" w:name="__RefHeading___Toc475083800"/>
      <w:bookmarkEnd w:id="150"/>
      <w:r>
        <w:rPr>
          <w:b/>
          <w:bCs/>
          <w:sz w:val="27"/>
          <w:szCs w:val="27"/>
          <w:u w:val="single"/>
        </w:rPr>
        <w:t>Ardour's Tower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151" w:name="__RefHeading___Toc475083859"/>
      <w:bookmarkEnd w:id="151"/>
      <w:r>
        <w:rPr>
          <w:sz w:val="27"/>
          <w:szCs w:val="27"/>
        </w:rPr>
        <w:t>Beyond desire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I climbed with secret heart on fire,</w:t>
        <w:br/>
        <w:t>among</w:t>
        <w:br/>
        <w:t>bright winds of night</w:t>
        <w:br/>
        <w:t>that bring the light.</w:t>
        <w:br/>
        <w:t> </w:t>
        <w:br/>
        <w:t>Sweet flowers of May,</w:t>
        <w:br/>
        <w:t>now are gone silently away,</w:t>
        <w:br/>
        <w:t>in mind,</w:t>
        <w:br/>
        <w:t>blown memory's</w:t>
        <w:br/>
        <w:t>done ecstasies.</w:t>
        <w:br/>
        <w:t> </w:t>
        <w:br/>
        <w:t>Pure winds of night</w:t>
        <w:br/>
        <w:t>from our deep fears give us respite.</w:t>
        <w:br/>
        <w:t>In Ardour's tower</w:t>
        <w:br/>
        <w:t>we stand</w:t>
        <w:br/>
        <w:t>at midnight's hour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Alphabet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152" w:name="__RefHeading___Toc475083860"/>
      <w:bookmarkEnd w:id="152"/>
      <w:r>
        <w:rPr>
          <w:sz w:val="27"/>
          <w:szCs w:val="27"/>
        </w:rPr>
        <w:t>Flower of the hawthorn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Shoulder of moonlight.</w:t>
        <w:br/>
        <w:t> </w:t>
        <w:br/>
        <w:t>Shoulder of the holly.</w:t>
        <w:br/>
        <w:t>Silver of moonlight.</w:t>
        <w:br/>
        <w:t> </w:t>
        <w:br/>
        <w:t>Silver of the birch-tree.</w:t>
        <w:br/>
        <w:t>Fountain of moonlight.</w:t>
        <w:br/>
        <w:t> </w:t>
        <w:br/>
        <w:t>Fountain of the willow.</w:t>
        <w:br/>
        <w:t>Shadow of moonlight.</w:t>
        <w:br/>
        <w:t> </w:t>
        <w:br/>
        <w:t>Shadow of the alder.</w:t>
        <w:br/>
        <w:t>Secret of moonlight.</w:t>
        <w:br/>
        <w:t> </w:t>
        <w:br/>
        <w:t>Secret of the apple.</w:t>
        <w:br/>
        <w:t>Sweetness of moonlight.</w:t>
        <w:br/>
        <w:t> </w:t>
        <w:br/>
        <w:t>Sweetness of the rowan.</w:t>
        <w:br/>
        <w:t>Delight of the moonlight.</w:t>
        <w:br/>
        <w:t> </w:t>
        <w:br/>
        <w:t>Delight of the hazel.</w:t>
        <w:br/>
        <w:t>Wisdom of moonlight.</w:t>
        <w:br/>
        <w:t> </w:t>
        <w:br/>
        <w:t>Wisdom of the reed.</w:t>
        <w:br/>
        <w:t>Spirit of moonlight.</w:t>
        <w:br/>
        <w:t> </w:t>
        <w:br/>
        <w:t>Spirit of the poplar.</w:t>
        <w:br/>
        <w:t>Slenderness of moonlight.</w:t>
        <w:br/>
        <w:t> </w:t>
        <w:br/>
        <w:t>Slenderness of aspen.</w:t>
        <w:br/>
        <w:t>Whiteness of moonlight.</w:t>
        <w:br/>
        <w:t> </w:t>
        <w:br/>
        <w:t>Whiteness of the blackberry.</w:t>
        <w:br/>
        <w:t>Beauty of moonlight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Alternan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153" w:name="__RefHeading___Toc475083861"/>
      <w:bookmarkEnd w:id="153"/>
      <w:r>
        <w:rPr>
          <w:sz w:val="27"/>
          <w:szCs w:val="27"/>
        </w:rPr>
        <w:t>Little hazel-bush by the deep pool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Little tree of wisdom over clear water.</w:t>
        <w:br/>
        <w:t>I will remember you for ever.</w:t>
        <w:br/>
        <w:t> </w:t>
        <w:br/>
        <w:t>Sweetness and grace and the knowledge of pity.</w:t>
        <w:br/>
        <w:t>Little hazel-tree in the green silence.</w:t>
        <w:br/>
        <w:t>Little tree of wisdom over still water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Fire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154" w:name="__RefHeading___Toc475083862"/>
      <w:bookmarkEnd w:id="154"/>
      <w:r>
        <w:rPr>
          <w:sz w:val="27"/>
          <w:szCs w:val="27"/>
        </w:rPr>
        <w:t>Love is the fire that wraps us round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Love is the flame that sears the ground.</w:t>
        <w:br/>
        <w:t>Love is the light that blinds the eye.</w:t>
        <w:br/>
        <w:t>Love is the pyre on which we lie.</w:t>
        <w:br/>
        <w:t>Love is the shirt of pain that burns,</w:t>
        <w:br/>
        <w:t>the unbearable knife, the body that yearns.</w:t>
        <w:br/>
        <w:t>Love is the maker, love is the form,</w:t>
        <w:br/>
        <w:t>love is the reed in the howling storm.</w:t>
        <w:br/>
        <w:t>Love is the river, love is the night,</w:t>
        <w:br/>
        <w:t>love is the sea, love has the right.</w:t>
        <w:br/>
        <w:t>Love is the talon that descends.</w:t>
        <w:br/>
        <w:t>Love is the guardian, love is the friend.</w:t>
        <w:br/>
        <w:t>Love is the unattained desire.</w:t>
        <w:br/>
        <w:t>Love is the jealous eye. Love is the liar.</w:t>
        <w:br/>
        <w:t>Love is the music, love is the rhyme,</w:t>
        <w:br/>
        <w:t>love is the final hostage of time.</w:t>
        <w:br/>
        <w:t>Love is the dark fire, Eden's fall.</w:t>
        <w:br/>
        <w:t>Love is the light, that raises all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Bird On Briar</w:t>
      </w:r>
    </w:p>
    <w:p>
      <w:pPr>
        <w:pStyle w:val="Normal"/>
        <w:rPr/>
      </w:pPr>
      <w:r>
        <w:rPr>
          <w:sz w:val="27"/>
          <w:szCs w:val="27"/>
          <w:u w:val="single"/>
        </w:rPr>
        <w:t>(An Anonymous Lyric from The Medieval English)</w:t>
      </w:r>
      <w:r>
        <w:rPr>
          <w:sz w:val="27"/>
          <w:szCs w:val="27"/>
        </w:rPr>
        <w:br/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155" w:name="__RefHeading___Toc475083863"/>
      <w:bookmarkEnd w:id="155"/>
      <w:r>
        <w:rPr>
          <w:sz w:val="27"/>
          <w:szCs w:val="27"/>
        </w:rPr>
        <w:t>Bird on briar, Bird, Bird on briar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Nature comes of love, love to crave.</w:t>
        <w:br/>
        <w:t>Careless bird, for me, for me have care,</w:t>
        <w:br/>
        <w:t>Or make you, fair, for me, make me my grave.</w:t>
        <w:br/>
        <w:t> </w:t>
        <w:br/>
        <w:t>I am so careless-bright, bird on briar,</w:t>
        <w:br/>
        <w:t>when I see that fair hind, hind in hall.</w:t>
        <w:br/>
        <w:t>She is white of limb, lovely, true.</w:t>
        <w:br/>
        <w:t>She is fair and flower, flower of all.</w:t>
        <w:br/>
        <w:t> </w:t>
        <w:br/>
        <w:t>Might I her willing, willing , have,</w:t>
        <w:br/>
        <w:t>Faithful of love, lovely, true,</w:t>
        <w:br/>
        <w:t>from my pain I might, I might be saved,</w:t>
        <w:br/>
        <w:t>joy and bliss were for, were for me new.</w:t>
        <w:br/>
        <w:t> 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bookmarkStart w:id="156" w:name="__RefHeading___Toc475083805"/>
      <w:bookmarkEnd w:id="156"/>
      <w:r>
        <w:rPr>
          <w:b/>
          <w:bCs/>
          <w:sz w:val="27"/>
          <w:szCs w:val="27"/>
          <w:u w:val="single"/>
        </w:rPr>
        <w:t>Heart Be Still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157" w:name="__RefHeading___Toc475083864"/>
      <w:bookmarkEnd w:id="157"/>
      <w:r>
        <w:rPr>
          <w:sz w:val="27"/>
          <w:szCs w:val="27"/>
        </w:rPr>
        <w:t>Heart be still, heart, heart be still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never returning, mind, returning.</w:t>
        <w:br/>
        <w:t>Life of the will, make, life of will,</w:t>
        <w:br/>
        <w:t>not of body, of body's burning.</w:t>
        <w:br/>
        <w:t> </w:t>
        <w:br/>
        <w:t>Her form fills the eye, eye on fire.</w:t>
        <w:br/>
        <w:t>She is lustre, of lustre, bright.</w:t>
        <w:br/>
        <w:t>She is all of joy, joy's desire,</w:t>
        <w:br/>
        <w:t>light of dark sea, dark of night.</w:t>
        <w:br/>
        <w:t> </w:t>
        <w:br/>
        <w:t>Mind be still, mind, mind be still,</w:t>
        <w:br/>
        <w:t>light on the mountain, mountain moving.</w:t>
        <w:br/>
        <w:t>Cloud on the hill, cloud, cloud on hill,</w:t>
        <w:br/>
        <w:t>love in the mind, love, ever-loving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'Irisch Kind'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158" w:name="__RefHeading___Toc475083865"/>
      <w:bookmarkEnd w:id="158"/>
      <w:r>
        <w:rPr>
          <w:sz w:val="27"/>
          <w:szCs w:val="27"/>
        </w:rPr>
        <w:t>Mermaid slipped through the dark wave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courting danger, always leaping,</w:t>
        <w:br/>
        <w:t>throwing yourself to the other side of being.</w:t>
        <w:br/>
        <w:t> </w:t>
        <w:br/>
        <w:t>Open the black hill for me, the high fall,</w:t>
        <w:br/>
        <w:t>the peat's depth, the sad lough, the bath of the sun.</w:t>
        <w:br/>
        <w:t>Open the side of the dark slope for me,</w:t>
        <w:br/>
        <w:t>the heart's pool, the deep waters.</w:t>
        <w:br/>
        <w:t> </w:t>
        <w:br/>
        <w:t>Give me the shadow lane, the copse, the dumb thicket</w:t>
        <w:br/>
        <w:t>where the blackbird flies.</w:t>
        <w:br/>
        <w:t xml:space="preserve">In the teeth of the wind from your homeland,  </w:t>
        <w:br/>
        <w:t>show me your mermaid-hair wet with the sea, the leaping, the dying.</w:t>
        <w:br/>
        <w:t> </w:t>
        <w:br/>
        <w:t>Cry out the spell for me, hazel-bush, may-thorn,</w:t>
        <w:br/>
        <w:t>white in the blossom, lost, bound by air's silence.</w:t>
        <w:br/>
        <w:t>Call the deep drowning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See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159" w:name="__RefHeading___Toc475083866"/>
      <w:bookmarkEnd w:id="159"/>
      <w:r>
        <w:rPr>
          <w:sz w:val="27"/>
          <w:szCs w:val="27"/>
        </w:rPr>
        <w:t>See if the heart can bear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touch that is light as fire</w:t>
        <w:br/>
        <w:t>beyond all thought or care,</w:t>
        <w:br/>
        <w:t>lips of a sweet desire.</w:t>
        <w:br/>
        <w:t> </w:t>
        <w:br/>
        <w:t>Once to the heart it comes,</w:t>
        <w:br/>
        <w:t>burns the mind as it dumbs,</w:t>
        <w:br/>
        <w:t>once and then not again,</w:t>
        <w:br/>
        <w:t>touch that is ache and pain.</w:t>
        <w:br/>
        <w:t> </w:t>
        <w:br/>
        <w:t>See if the body holds</w:t>
        <w:br/>
        <w:t>touch that is pure as gold,</w:t>
        <w:br/>
        <w:t>over the hands and hair,</w:t>
        <w:br/>
        <w:t>body of love's despair.</w:t>
        <w:br/>
        <w:t> </w:t>
        <w:br/>
        <w:t>See if the heart can keep</w:t>
        <w:br/>
        <w:t>touch that is lost in sleep</w:t>
        <w:br/>
        <w:t>further than furthest light</w:t>
        <w:br/>
        <w:t>of the mind's dark goodnight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The Goddess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160" w:name="__RefHeading___Toc475083867"/>
      <w:bookmarkEnd w:id="160"/>
      <w:r>
        <w:rPr>
          <w:sz w:val="27"/>
          <w:szCs w:val="27"/>
        </w:rPr>
        <w:t>To each, giving, generous, lovely, not to one only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To others speaking her secrets of utterance, never uniquely.</w:t>
        <w:br/>
        <w:t>To each merciful, pitying, renewing, repeating.</w:t>
        <w:br/>
        <w:t>To all various, hidden, wild, concealing.</w:t>
        <w:br/>
        <w:t>Of each indiscriminate, taking her lovers, coldly.</w:t>
        <w:br/>
        <w:t>Over all, victorious, tyrannous, tender, yielding.</w:t>
        <w:br/>
        <w:t>Beyond each, careless, wondering, unsurprised.</w:t>
        <w:br/>
        <w:t>To each cruel, gentle, fierce, demanding,</w:t>
        <w:br/>
        <w:t>spreading her favours, asking , taking, needing,</w:t>
        <w:br/>
        <w:t>mocking jealousy, pleasured, from all receiving,</w:t>
        <w:br/>
        <w:t>owning with each enacting, soothing, sating,</w:t>
        <w:br/>
        <w:t>goading each, driving, bleeding, tormenting.</w:t>
        <w:br/>
        <w:t> </w:t>
        <w:br/>
        <w:t>From each learning, all knowing, seeing,</w:t>
        <w:br/>
        <w:t>true, easy, wordless, unsated, pliant.</w:t>
        <w:br/>
        <w:t>In each trusting, to each holding, defenceless,</w:t>
        <w:br/>
        <w:t>defended by magic, sowing. By each held sacred,</w:t>
        <w:br/>
        <w:t>by each honoured, cursed, cried out on, embittering.</w:t>
        <w:br/>
        <w:t>Over each arching, under each cradling,</w:t>
        <w:br/>
        <w:t>into each flowing, beyond each sighing.</w:t>
        <w:br/>
        <w:t>From each distant, warmest to least known,</w:t>
        <w:br/>
        <w:t>turning on nearest, declivities revealing.</w:t>
        <w:br/>
        <w:t xml:space="preserve">From each asking, thanking, wishing, gifts </w:t>
        <w:br/>
        <w:t>piled forgotten, wealth vanishing ,crushing,</w:t>
        <w:br/>
        <w:t>drawing the core, dragging the root, spending.</w:t>
        <w:br/>
        <w:t> </w:t>
        <w:br/>
        <w:t>To each one faithful, faithless, impartial, smiling,</w:t>
        <w:br/>
        <w:t>each one absorbing, holding, lying, watching dying.</w:t>
        <w:br/>
        <w:t>From each learning the spell, then binding,</w:t>
        <w:br/>
        <w:t>in each finding the vision, then blinding.</w:t>
        <w:br/>
        <w:t xml:space="preserve">Mermaid of mirage, sybil's echo, </w:t>
        <w:br/>
        <w:t>white-browed, gold-haired, red-lipped, long-fingered.</w:t>
        <w:br/>
        <w:t>For each the one voice, various, compelling,</w:t>
        <w:br/>
        <w:t>innocent, loving, darkness, disaster ,dispelling,</w:t>
        <w:br/>
        <w:t>all fears, curses, hexes on wise men, wild</w:t>
        <w:br/>
        <w:t>for her nature's places, earth's swelling.</w:t>
        <w:br/>
        <w:t>By each charmed, shafts of her full quiver, giving</w:t>
        <w:br/>
        <w:t>tremor, unsigned testament of her lightning.</w:t>
        <w:br/>
        <w:t> </w:t>
        <w:br/>
        <w:t>Naked, incalculable, cautious, bold,</w:t>
        <w:br/>
        <w:t>moon-opposite, sun-quencher, star-delayer,</w:t>
        <w:br/>
        <w:t>serving hope, stirring envy, raising from chagrin,</w:t>
        <w:br/>
        <w:t>the dumbfounded lover. Unreasoning, proud</w:t>
        <w:br/>
        <w:t>of her lunar resilience, controlling, commanding</w:t>
        <w:br/>
        <w:t>of all her elements, aspects, figures, childish then woman,</w:t>
        <w:br/>
        <w:t>touching the infant, granting leave, witholding,</w:t>
        <w:br/>
        <w:t>restless, poured out, relinquished, flowing.</w:t>
        <w:br/>
        <w:t>From each asking the universe, yielding the earth.</w:t>
        <w:br/>
        <w:t>To each returning stillness, choice, by his will,</w:t>
        <w:br/>
        <w:t>bloodied, bloodless, leafy, lit, be-flowered,</w:t>
        <w:br/>
        <w:t>intense and momentary, easeful, eternal.</w:t>
        <w:br/>
        <w:t> </w:t>
        <w:br/>
        <w:t>From whom the silence, night, and the deep wood,</w:t>
        <w:br/>
        <w:t>the word of unknowing, the white-limbed whispering.</w:t>
        <w:br/>
        <w:t>From whom inscrutable truth, blind life, the hidden face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Cen Áinius</w:t>
      </w:r>
    </w:p>
    <w:p>
      <w:pPr>
        <w:pStyle w:val="Normal"/>
        <w:rPr/>
      </w:pPr>
      <w:r>
        <w:rPr>
          <w:sz w:val="27"/>
          <w:szCs w:val="27"/>
          <w:u w:val="single"/>
        </w:rPr>
        <w:t>( From the 9th Century Irish  -  treochair metre)</w:t>
      </w:r>
      <w:r>
        <w:rPr>
          <w:sz w:val="27"/>
          <w:szCs w:val="27"/>
        </w:rPr>
        <w:br/>
        <w:t> </w:t>
        <w:br/>
        <w:t> </w:t>
        <w:br/>
        <w:t>Cen áinius</w:t>
        <w:br/>
        <w:t>In caingen do-rigénus;</w:t>
        <w:br/>
        <w:t>nech  ro-charus ro-cráidius.</w:t>
        <w:br/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161" w:name="__RefHeading___Toc475083868"/>
      <w:bookmarkEnd w:id="161"/>
      <w:r>
        <w:rPr>
          <w:sz w:val="27"/>
          <w:szCs w:val="27"/>
        </w:rPr>
        <w:t>No joy for us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in that deep vow I made for us,</w:t>
        <w:br/>
        <w:t>cruel to what was precious.</w:t>
        <w:br/>
        <w:t> </w:t>
        <w:br/>
        <w:t>Graciously,</w:t>
        <w:br/>
        <w:t>except god came between us then,</w:t>
        <w:br/>
        <w:t>I'd given what he asked of me.</w:t>
        <w:br/>
        <w:t> </w:t>
        <w:br/>
        <w:t>Unseeingly,</w:t>
        <w:br/>
        <w:t>he takes the road, away from me,</w:t>
        <w:br/>
        <w:t>pain now, but then eternity.</w:t>
        <w:br/>
        <w:t> </w:t>
        <w:br/>
        <w:t>A foolishness</w:t>
        <w:br/>
        <w:t>to turn that heart towards distress,</w:t>
        <w:br/>
        <w:t>where once I showed such gentleness.</w:t>
        <w:br/>
        <w:t> </w:t>
        <w:br/>
        <w:t>I, Liadan,</w:t>
        <w:br/>
        <w:t>who time gone loved Cuirithir,</w:t>
        <w:br/>
        <w:t>nor can deny the cherished man.</w:t>
        <w:br/>
        <w:t> </w:t>
        <w:br/>
        <w:t>I still will bless</w:t>
        <w:br/>
        <w:t>the time that I was at his side</w:t>
        <w:br/>
        <w:t>and treated him with tenderness.</w:t>
        <w:br/>
        <w:t> </w:t>
        <w:br/>
        <w:t>The wind-filled trees</w:t>
        <w:br/>
        <w:t>were my pure song with Cuirithir,</w:t>
        <w:br/>
        <w:t>and movement on the sunlit seas.</w:t>
        <w:br/>
        <w:t> </w:t>
        <w:br/>
        <w:t>Then, so it seemed,</w:t>
        <w:br/>
        <w:t>no crueller thing could ever be,</w:t>
        <w:br/>
        <w:t>than to wake us, where we dreamed.</w:t>
        <w:br/>
        <w:t> </w:t>
        <w:br/>
        <w:t>Call out to him,</w:t>
        <w:br/>
        <w:t>that if this heart loved any one</w:t>
        <w:br/>
        <w:t>more than all others, it was him.</w:t>
        <w:br/>
        <w:t> </w:t>
        <w:br/>
        <w:t>For me the pain,</w:t>
        <w:br/>
        <w:t>of what's inside, the hurt and strain,</w:t>
        <w:br/>
        <w:t>losing him - never whole again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Rose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 </w:t>
      </w:r>
    </w:p>
    <w:p>
      <w:pPr>
        <w:pStyle w:val="Heading4"/>
        <w:ind w:left="0" w:hanging="0"/>
        <w:rPr>
          <w:sz w:val="27"/>
          <w:szCs w:val="27"/>
        </w:rPr>
      </w:pPr>
      <w:bookmarkStart w:id="162" w:name="__RefHeading___Toc475083869"/>
      <w:bookmarkEnd w:id="162"/>
      <w:r>
        <w:rPr>
          <w:sz w:val="27"/>
          <w:szCs w:val="27"/>
        </w:rPr>
        <w:t>Hedge-rose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gentleness,</w:t>
        <w:br/>
        <w:t>the world crushes.</w:t>
        <w:br/>
        <w:t> </w:t>
        <w:br/>
        <w:t>Dog-rose,</w:t>
        <w:br/>
        <w:t>wildness,</w:t>
        <w:br/>
        <w:t>earth crushes.</w:t>
        <w:br/>
        <w:t> </w:t>
        <w:br/>
        <w:t>Sweetness,</w:t>
        <w:br/>
        <w:t>tenderness,</w:t>
        <w:br/>
        <w:t>being crushes.</w:t>
        <w:br/>
        <w:t> </w:t>
        <w:br/>
        <w:t xml:space="preserve">Briar, </w:t>
        <w:br/>
        <w:t>Briar, rose of the thorns,</w:t>
        <w:br/>
        <w:t>you</w:t>
        <w:br/>
        <w:t>night crushes.</w:t>
        <w:br/>
        <w:t> </w:t>
        <w:br/>
        <w:t>Rose, Rose</w:t>
        <w:br/>
        <w:t>of no-time,</w:t>
        <w:br/>
        <w:t>light crushes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Adapted from the Gaelic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 </w:t>
      </w:r>
    </w:p>
    <w:p>
      <w:pPr>
        <w:pStyle w:val="Heading4"/>
        <w:ind w:left="0" w:hanging="0"/>
        <w:rPr>
          <w:sz w:val="27"/>
          <w:szCs w:val="27"/>
        </w:rPr>
      </w:pPr>
      <w:bookmarkStart w:id="163" w:name="__RefHeading___Toc475083870"/>
      <w:bookmarkEnd w:id="163"/>
      <w:r>
        <w:rPr>
          <w:sz w:val="27"/>
          <w:szCs w:val="27"/>
        </w:rPr>
        <w:t>You are whiter than the swan is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you are whiter than the gull is,</w:t>
        <w:br/>
        <w:t>you are whiter than the snow is,</w:t>
        <w:br/>
        <w:t>you are whiter than the sky.</w:t>
        <w:br/>
        <w:t>You're the whiteness of the rowan,</w:t>
        <w:br/>
        <w:t>that subdues every anger.</w:t>
        <w:br/>
        <w:t>You're the white foam of the ebb-tide.</w:t>
        <w:br/>
        <w:t>You're the white waves of the flood-tide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Starlight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164" w:name="__RefHeading___Toc475083871"/>
      <w:bookmarkEnd w:id="164"/>
      <w:r>
        <w:rPr>
          <w:sz w:val="27"/>
          <w:szCs w:val="27"/>
        </w:rPr>
        <w:t>White star in the grass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mattress of stars,</w:t>
        <w:br/>
        <w:t>by the blackberry root,</w:t>
        <w:br/>
        <w:t>by briar-white of blackberry.</w:t>
        <w:br/>
        <w:t>Star by the thorn.</w:t>
        <w:br/>
        <w:t>White star by the fern.</w:t>
        <w:br/>
        <w:t>White straw of stars,</w:t>
        <w:br/>
        <w:t xml:space="preserve">four-fold petal-form, six-leafed </w:t>
        <w:br/>
        <w:t>flower of the turf.</w:t>
        <w:br/>
        <w:t>Star, star, on star,</w:t>
        <w:br/>
        <w:t>smaller than eyes, eye bright.</w:t>
        <w:br/>
        <w:t>White star, white star, star in the grass.</w:t>
        <w:br/>
        <w:t>Part, to be part,</w:t>
        <w:br/>
        <w:t>to be part of this.</w:t>
        <w:br/>
        <w:t>White star in the grass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Various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165" w:name="__RefHeading___Toc475083872"/>
      <w:bookmarkEnd w:id="165"/>
      <w:r>
        <w:rPr>
          <w:sz w:val="27"/>
          <w:szCs w:val="27"/>
        </w:rPr>
        <w:t>Drowned by love, remember she is moon-led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mistress of invocations, jealousies, expert in delay,</w:t>
        <w:br/>
        <w:t>drawing tides in from her first slender arc</w:t>
        <w:br/>
        <w:t xml:space="preserve">to the white full, weaver of shows, </w:t>
        <w:br/>
        <w:t xml:space="preserve">scattering radiance, matching the light she yields </w:t>
        <w:br/>
        <w:t xml:space="preserve">to how the gold of sun shines on her, </w:t>
        <w:br/>
        <w:t>discriminate in angers, engendering illusions</w:t>
        <w:br/>
        <w:t>to bring all to her subtle ease and calms.</w:t>
        <w:br/>
        <w:t> </w:t>
        <w:br/>
        <w:t>Buried by fire, remember these are her ways,</w:t>
        <w:br/>
        <w:t>immanence, rightness, fury, time-driven transience,</w:t>
        <w:br/>
        <w:t>deaf to entreaties, then relenting, mask-wearing,</w:t>
        <w:br/>
        <w:t>savourer of subjections, waiting tribute,</w:t>
        <w:br/>
        <w:t>giving random play, spreading nets gently,</w:t>
        <w:br/>
        <w:t>noosing tightly, in show of love, in rare deceit,</w:t>
        <w:br/>
        <w:t>cooling, then warming, watching the nest of rivals</w:t>
        <w:br/>
        <w:t>fight to outdo each other, in the grass.</w:t>
        <w:br/>
        <w:t> </w:t>
        <w:br/>
        <w:t>Blown in the air, remember her beguiling.</w:t>
        <w:br/>
        <w:t>Leasing the night, losing all common kindness</w:t>
        <w:br/>
        <w:t>is part of her masque, her mistrust of words</w:t>
        <w:br/>
        <w:t>not of her silence out of which words are born.</w:t>
        <w:br/>
        <w:t>Live on hope unpromised, vows unmade,</w:t>
        <w:br/>
        <w:t>signs lost in the stream.</w:t>
        <w:br/>
        <w:t> </w:t>
        <w:br/>
        <w:t>Buried deep, a dead man, remember</w:t>
        <w:br/>
        <w:t>her seasons of light and her seasons of darkness.</w:t>
        <w:br/>
        <w:t>Nothing new the cold sweat at her deceptions,</w:t>
        <w:br/>
        <w:t>liaisons, pain of the knowing and the not-knowing.</w:t>
        <w:br/>
        <w:t>She is awareness, sower of dreams, maker of hesitations,</w:t>
        <w:br/>
        <w:t xml:space="preserve">merciless in all counter-recriminations, </w:t>
        <w:br/>
        <w:t>yielding inside refusal, a vortex of light and air.</w:t>
        <w:br/>
        <w:t>Dead man remember, all elements are hers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She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166" w:name="__RefHeading___Toc475083873"/>
      <w:bookmarkEnd w:id="166"/>
      <w:r>
        <w:rPr>
          <w:sz w:val="27"/>
          <w:szCs w:val="27"/>
        </w:rPr>
        <w:t>She exhibits in white flowers and leaf-dark trees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the triangular hill, the briared and berried lane,</w:t>
        <w:br/>
        <w:t>is white-thorn and the purple line of furrows,</w:t>
        <w:br/>
        <w:t>shadow of hedges, smell of festering ditches,</w:t>
        <w:br/>
        <w:t>wood-sorrel, meadow-sweet, the burnet-rose.</w:t>
        <w:br/>
        <w:t>Glittering she is light-shreds over alien fields.</w:t>
        <w:br/>
        <w:t>Her birds flight the shadows above white rock.</w:t>
        <w:br/>
        <w:t>She waits at the gate, by doorways, in the corners</w:t>
        <w:br/>
        <w:t>of unprotected, unspent spaces, astonishes,</w:t>
        <w:br/>
        <w:t>is joy, the strangeness that stares out from nature</w:t>
        <w:br/>
        <w:t>through visionary angle. She is the source's impulse,</w:t>
        <w:br/>
        <w:t>the spring from stones, and is absence, stillness,</w:t>
        <w:br/>
        <w:t>less than nothing, the worn and unworn threshold,</w:t>
        <w:br/>
        <w:t>the new and un-new moon. She shows herself</w:t>
        <w:br/>
        <w:t>in seasons, surprises silence, in dark of nettle,</w:t>
        <w:br/>
        <w:t>in sea of furze, bends down as birch, shivers in aspen.</w:t>
        <w:br/>
        <w:t>She is three ways, three trees, three parts of the year,</w:t>
        <w:br/>
        <w:t>her name is of three letters, air and light move,</w:t>
        <w:br/>
        <w:t>where she turns her head, earth and water</w:t>
        <w:br/>
        <w:t>where she takes in her lovers.</w:t>
      </w:r>
      <w:r>
        <w:br w:type="page"/>
      </w:r>
    </w:p>
    <w:p>
      <w:pPr>
        <w:pStyle w:val="Heading2"/>
        <w:ind w:left="0" w:hanging="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Mermaid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167" w:name="__RefHeading___Toc475083874"/>
      <w:bookmarkEnd w:id="167"/>
      <w:r>
        <w:rPr>
          <w:sz w:val="27"/>
          <w:szCs w:val="27"/>
        </w:rPr>
        <w:t>On the rock of silence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you sit, your hands are bright.</w:t>
        <w:br/>
        <w:t> </w:t>
        <w:br/>
        <w:t>In the mirror of silence</w:t>
        <w:br/>
        <w:t>white gleams, red burns, gold glistens.</w:t>
        <w:br/>
        <w:t> </w:t>
        <w:br/>
        <w:t>One claims your comb,</w:t>
        <w:br/>
        <w:t>your skin, your hair in the light.</w:t>
        <w:br/>
        <w:t> </w:t>
        <w:br/>
        <w:t>You murmur of spray that appears, slopes that shine.</w:t>
        <w:br/>
        <w:t>You fill spaces, empty them, light as a wave.</w:t>
        <w:br/>
        <w:t> </w:t>
        <w:br/>
        <w:t xml:space="preserve">They yield to you soft mouths of whiteness, </w:t>
        <w:br/>
        <w:t>the salt-urns bitter with brine.</w:t>
        <w:br/>
        <w:t> </w:t>
        <w:br/>
        <w:t>The dark stone weeps with fire.</w:t>
        <w:br/>
        <w:t>They are ploughing your shining furrows.</w:t>
        <w:br/>
        <w:t> </w:t>
        <w:br/>
        <w:t>On the rock of silence,</w:t>
        <w:br/>
        <w:t>you sit, your hands are bright.</w:t>
      </w:r>
      <w:r>
        <w:br w:type="page"/>
      </w:r>
    </w:p>
    <w:p>
      <w:pPr>
        <w:pStyle w:val="Heading1"/>
        <w:rPr>
          <w:b/>
          <w:b/>
          <w:bCs/>
          <w:sz w:val="27"/>
          <w:szCs w:val="27"/>
        </w:rPr>
      </w:pPr>
      <w:bookmarkStart w:id="168" w:name="__RefHeading___Toc475083816"/>
      <w:bookmarkEnd w:id="168"/>
      <w:r>
        <w:rPr>
          <w:b/>
          <w:bCs/>
          <w:sz w:val="27"/>
          <w:szCs w:val="27"/>
        </w:rPr>
        <w:t> </w:t>
      </w:r>
    </w:p>
    <w:p>
      <w:pPr>
        <w:pStyle w:val="Heading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Fifty Dragons For Shen Lung</w:t>
      </w:r>
    </w:p>
    <w:p>
      <w:pPr>
        <w:pStyle w:val="Normal"/>
        <w:rPr>
          <w:sz w:val="24"/>
          <w:szCs w:val="24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169" w:name="__RefHeading___Toc475083876"/>
      <w:bookmarkEnd w:id="169"/>
      <w:r>
        <w:rPr>
          <w:sz w:val="27"/>
          <w:szCs w:val="27"/>
        </w:rPr>
        <w:t>1.</w:t>
      </w:r>
    </w:p>
    <w:p>
      <w:pPr>
        <w:pStyle w:val="Normal"/>
        <w:rPr>
          <w:sz w:val="24"/>
          <w:szCs w:val="24"/>
        </w:rPr>
      </w:pPr>
      <w:r>
        <w:rPr>
          <w:sz w:val="27"/>
          <w:szCs w:val="27"/>
        </w:rPr>
        <w:t> </w:t>
      </w:r>
    </w:p>
    <w:p>
      <w:pPr>
        <w:pStyle w:val="Heading7"/>
        <w:ind w:left="0" w:hanging="0"/>
        <w:rPr/>
      </w:pPr>
      <w:r>
        <w:rPr>
          <w:sz w:val="27"/>
          <w:szCs w:val="27"/>
        </w:rPr>
        <w:t xml:space="preserve">Keeping his counsel </w:t>
        <w:br/>
        <w:t xml:space="preserve">in the green jade </w:t>
        <w:br/>
        <w:t>that dragon who knows so much about us.</w:t>
        <w:br/>
        <w:t> </w:t>
        <w:br/>
        <w:t>2.</w:t>
        <w:br/>
        <w:t> </w:t>
        <w:br/>
        <w:t>This clear night, brightest of moons.</w:t>
        <w:br/>
        <w:t xml:space="preserve">Is it true we are parted </w:t>
        <w:br/>
        <w:t>only by the Dragon of the Milky Way ?</w:t>
        <w:br/>
        <w:t> </w:t>
        <w:br/>
        <w:t>3.</w:t>
        <w:br/>
        <w:t> </w:t>
        <w:br/>
        <w:t xml:space="preserve">Your sleepy head </w:t>
        <w:br/>
        <w:t xml:space="preserve">Shen Lung watches </w:t>
        <w:br/>
        <w:t>with one eye closed.</w:t>
        <w:br/>
        <w:t> </w:t>
        <w:br/>
        <w:t>4.</w:t>
        <w:br/>
        <w:t> </w:t>
        <w:br/>
        <w:t xml:space="preserve">At daylight you leave </w:t>
        <w:br/>
        <w:t xml:space="preserve">the dragon in sheets of cloud, </w:t>
        <w:br/>
        <w:t>wearied from gathering dew.</w:t>
        <w:br/>
        <w:t> </w:t>
        <w:br/>
        <w:t>5.</w:t>
        <w:br/>
        <w:t> </w:t>
        <w:br/>
        <w:t xml:space="preserve">Through clear water </w:t>
        <w:br/>
        <w:t xml:space="preserve">see the coiled dragon. </w:t>
        <w:br/>
        <w:t>Asleep at last that snake of jealousy.</w:t>
        <w:br/>
        <w:t> </w:t>
        <w:br/>
        <w:t>6.</w:t>
        <w:br/>
        <w:t> </w:t>
        <w:br/>
        <w:t xml:space="preserve">Visible like dragon veins, </w:t>
        <w:br/>
        <w:t xml:space="preserve">the deep love that does not speak. </w:t>
        <w:br/>
        <w:t> </w:t>
        <w:br/>
        <w:t>7.</w:t>
        <w:br/>
        <w:t> </w:t>
        <w:br/>
        <w:t xml:space="preserve">Suddenly hearing a voice </w:t>
        <w:br/>
        <w:t xml:space="preserve">from the dragon boat. </w:t>
        <w:br/>
        <w:t>Will you ever know her true name ?</w:t>
        <w:br/>
        <w:t> </w:t>
        <w:br/>
        <w:t>8.</w:t>
        <w:br/>
        <w:t> </w:t>
        <w:br/>
        <w:t xml:space="preserve">Over all the summer sky </w:t>
        <w:br/>
        <w:t>red scales of the dragon.</w:t>
        <w:br/>
        <w:t> </w:t>
        <w:br/>
        <w:t>9.</w:t>
        <w:br/>
        <w:t> </w:t>
        <w:br/>
        <w:t xml:space="preserve">In the white porcelain </w:t>
        <w:br/>
        <w:t xml:space="preserve">one sign for </w:t>
      </w:r>
      <w:bookmarkStart w:id="170" w:name="OCRUncertain084"/>
      <w:r>
        <w:rPr>
          <w:sz w:val="27"/>
          <w:szCs w:val="27"/>
        </w:rPr>
        <w:t>"</w:t>
      </w:r>
      <w:bookmarkEnd w:id="170"/>
      <w:r>
        <w:rPr>
          <w:sz w:val="27"/>
          <w:szCs w:val="27"/>
        </w:rPr>
        <w:t>blue" and "dra</w:t>
      </w:r>
      <w:bookmarkStart w:id="171" w:name="OCRUncertain085"/>
      <w:r>
        <w:rPr>
          <w:sz w:val="27"/>
          <w:szCs w:val="27"/>
        </w:rPr>
        <w:t>g</w:t>
      </w:r>
      <w:bookmarkEnd w:id="171"/>
      <w:r>
        <w:rPr>
          <w:sz w:val="27"/>
          <w:szCs w:val="27"/>
        </w:rPr>
        <w:t>on</w:t>
      </w:r>
      <w:bookmarkStart w:id="172" w:name="OCRUncertain086"/>
      <w:r>
        <w:rPr>
          <w:sz w:val="27"/>
          <w:szCs w:val="27"/>
        </w:rPr>
        <w:t>'</w:t>
      </w:r>
      <w:bookmarkEnd w:id="172"/>
      <w:r>
        <w:rPr>
          <w:sz w:val="27"/>
          <w:szCs w:val="27"/>
        </w:rPr>
        <w:t>.</w:t>
        <w:br/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173" w:name="__RefHeading___Toc475083877"/>
      <w:bookmarkEnd w:id="173"/>
      <w:r>
        <w:rPr>
          <w:sz w:val="27"/>
          <w:szCs w:val="27"/>
        </w:rPr>
        <w:t>10.</w:t>
      </w:r>
    </w:p>
    <w:p>
      <w:pPr>
        <w:pStyle w:val="Normal"/>
        <w:rPr/>
      </w:pPr>
      <w:r>
        <w:rPr>
          <w:sz w:val="27"/>
          <w:szCs w:val="27"/>
        </w:rPr>
        <w:t> </w:t>
      </w:r>
      <w:r>
        <w:rPr>
          <w:sz w:val="27"/>
          <w:szCs w:val="27"/>
        </w:rPr>
        <w:br/>
      </w:r>
      <w:bookmarkStart w:id="174" w:name="OCRUncertain087"/>
      <w:r>
        <w:rPr>
          <w:sz w:val="27"/>
          <w:szCs w:val="27"/>
        </w:rPr>
        <w:t>W</w:t>
      </w:r>
      <w:bookmarkEnd w:id="174"/>
      <w:r>
        <w:rPr>
          <w:sz w:val="27"/>
          <w:szCs w:val="27"/>
        </w:rPr>
        <w:t>h</w:t>
      </w:r>
      <w:bookmarkStart w:id="175" w:name="OCRUncertain088"/>
      <w:r>
        <w:rPr>
          <w:sz w:val="27"/>
          <w:szCs w:val="27"/>
        </w:rPr>
        <w:t>at</w:t>
      </w:r>
      <w:bookmarkEnd w:id="175"/>
      <w:r>
        <w:rPr>
          <w:sz w:val="27"/>
          <w:szCs w:val="27"/>
        </w:rPr>
        <w:t xml:space="preserve"> </w:t>
      </w:r>
      <w:bookmarkStart w:id="176" w:name="OCRUncertain089"/>
      <w:r>
        <w:rPr>
          <w:sz w:val="27"/>
          <w:szCs w:val="27"/>
        </w:rPr>
        <w:t>Shen</w:t>
      </w:r>
      <w:bookmarkEnd w:id="176"/>
      <w:r>
        <w:rPr>
          <w:sz w:val="27"/>
          <w:szCs w:val="27"/>
        </w:rPr>
        <w:t xml:space="preserve"> </w:t>
      </w:r>
      <w:bookmarkStart w:id="177" w:name="OCRUncertain090"/>
      <w:r>
        <w:rPr>
          <w:sz w:val="27"/>
          <w:szCs w:val="27"/>
        </w:rPr>
        <w:t>Lun</w:t>
      </w:r>
      <w:bookmarkEnd w:id="177"/>
      <w:r>
        <w:rPr>
          <w:sz w:val="27"/>
          <w:szCs w:val="27"/>
        </w:rPr>
        <w:t>g sees and k</w:t>
      </w:r>
      <w:bookmarkStart w:id="178" w:name="OCRUncertain091"/>
      <w:r>
        <w:rPr>
          <w:sz w:val="27"/>
          <w:szCs w:val="27"/>
        </w:rPr>
        <w:t xml:space="preserve">nows </w:t>
      </w:r>
      <w:bookmarkEnd w:id="178"/>
      <w:r>
        <w:rPr>
          <w:sz w:val="27"/>
          <w:szCs w:val="27"/>
        </w:rPr>
        <w:br/>
        <w:t>he can never tell</w:t>
      </w:r>
      <w:bookmarkStart w:id="179" w:name="OCRUncertain092"/>
      <w:r>
        <w:rPr>
          <w:sz w:val="27"/>
          <w:szCs w:val="27"/>
        </w:rPr>
        <w:t>.</w:t>
      </w:r>
      <w:bookmarkEnd w:id="179"/>
      <w:r>
        <w:br w:type="page"/>
      </w:r>
    </w:p>
    <w:p>
      <w:pPr>
        <w:pStyle w:val="Normal"/>
        <w:rPr/>
      </w:pPr>
      <w:r>
        <w:rPr>
          <w:sz w:val="27"/>
          <w:szCs w:val="27"/>
        </w:rPr>
        <w:t> </w:t>
      </w:r>
      <w:r>
        <w:rPr>
          <w:sz w:val="27"/>
          <w:szCs w:val="27"/>
        </w:rPr>
        <w:br/>
        <w:t>11.</w:t>
        <w:br/>
        <w:t> </w:t>
        <w:br/>
        <w:t>Li</w:t>
      </w:r>
      <w:bookmarkStart w:id="180" w:name="OCRUncertain093"/>
      <w:r>
        <w:rPr>
          <w:sz w:val="27"/>
          <w:szCs w:val="27"/>
        </w:rPr>
        <w:t>k</w:t>
      </w:r>
      <w:bookmarkEnd w:id="180"/>
      <w:r>
        <w:rPr>
          <w:sz w:val="27"/>
          <w:szCs w:val="27"/>
        </w:rPr>
        <w:t>e a dra</w:t>
      </w:r>
      <w:bookmarkStart w:id="181" w:name="OCRUncertain094"/>
      <w:r>
        <w:rPr>
          <w:sz w:val="27"/>
          <w:szCs w:val="27"/>
        </w:rPr>
        <w:t>g</w:t>
      </w:r>
      <w:bookmarkEnd w:id="181"/>
      <w:r>
        <w:rPr>
          <w:sz w:val="27"/>
          <w:szCs w:val="27"/>
        </w:rPr>
        <w:t>on in t</w:t>
      </w:r>
      <w:bookmarkStart w:id="182" w:name="OCRUncertain095"/>
      <w:r>
        <w:rPr>
          <w:sz w:val="27"/>
          <w:szCs w:val="27"/>
        </w:rPr>
        <w:t>h</w:t>
      </w:r>
      <w:bookmarkEnd w:id="182"/>
      <w:r>
        <w:rPr>
          <w:sz w:val="27"/>
          <w:szCs w:val="27"/>
        </w:rPr>
        <w:t xml:space="preserve">e </w:t>
      </w:r>
      <w:bookmarkStart w:id="183" w:name="OCRUncertain096"/>
      <w:r>
        <w:rPr>
          <w:sz w:val="27"/>
          <w:szCs w:val="27"/>
        </w:rPr>
        <w:t>c</w:t>
      </w:r>
      <w:bookmarkEnd w:id="183"/>
      <w:r>
        <w:rPr>
          <w:sz w:val="27"/>
          <w:szCs w:val="27"/>
        </w:rPr>
        <w:t>lo</w:t>
      </w:r>
      <w:bookmarkStart w:id="184" w:name="OCRUncertain097"/>
      <w:r>
        <w:rPr>
          <w:sz w:val="27"/>
          <w:szCs w:val="27"/>
        </w:rPr>
        <w:t>u</w:t>
      </w:r>
      <w:bookmarkEnd w:id="184"/>
      <w:r>
        <w:rPr>
          <w:sz w:val="27"/>
          <w:szCs w:val="27"/>
        </w:rPr>
        <w:t xml:space="preserve">ds </w:t>
      </w:r>
      <w:bookmarkStart w:id="185" w:name="OCRUncertain098"/>
      <w:bookmarkEnd w:id="185"/>
      <w:r>
        <w:rPr>
          <w:sz w:val="27"/>
          <w:szCs w:val="27"/>
        </w:rPr>
        <w:br/>
        <w:t>th</w:t>
      </w:r>
      <w:bookmarkStart w:id="186" w:name="OCRUncertain099"/>
      <w:r>
        <w:rPr>
          <w:sz w:val="27"/>
          <w:szCs w:val="27"/>
        </w:rPr>
        <w:t>ink</w:t>
      </w:r>
      <w:bookmarkEnd w:id="186"/>
      <w:r>
        <w:rPr>
          <w:sz w:val="27"/>
          <w:szCs w:val="27"/>
        </w:rPr>
        <w:t>ing of h</w:t>
      </w:r>
      <w:bookmarkStart w:id="187" w:name="OCRUncertain100"/>
      <w:r>
        <w:rPr>
          <w:sz w:val="27"/>
          <w:szCs w:val="27"/>
        </w:rPr>
        <w:t xml:space="preserve">er </w:t>
      </w:r>
      <w:bookmarkEnd w:id="187"/>
      <w:r>
        <w:rPr>
          <w:sz w:val="27"/>
          <w:szCs w:val="27"/>
        </w:rPr>
        <w:br/>
        <w:t>fo</w:t>
      </w:r>
      <w:bookmarkStart w:id="188" w:name="OCRUncertain101"/>
      <w:r>
        <w:rPr>
          <w:sz w:val="27"/>
          <w:szCs w:val="27"/>
        </w:rPr>
        <w:t>n</w:t>
      </w:r>
      <w:bookmarkEnd w:id="188"/>
      <w:r>
        <w:rPr>
          <w:sz w:val="27"/>
          <w:szCs w:val="27"/>
        </w:rPr>
        <w:t>dly in a dream.</w:t>
        <w:br/>
        <w:t> </w:t>
        <w:br/>
      </w:r>
      <w:bookmarkStart w:id="189" w:name="OCRUncertain102"/>
      <w:r>
        <w:rPr>
          <w:sz w:val="27"/>
          <w:szCs w:val="27"/>
        </w:rPr>
        <w:t>12</w:t>
      </w:r>
      <w:bookmarkEnd w:id="189"/>
      <w:r>
        <w:rPr>
          <w:sz w:val="27"/>
          <w:szCs w:val="27"/>
        </w:rPr>
        <w:t>.</w:t>
        <w:br/>
        <w:t> </w:t>
        <w:br/>
        <w:t>T</w:t>
      </w:r>
      <w:bookmarkStart w:id="190" w:name="OCRUncertain103"/>
      <w:r>
        <w:rPr>
          <w:sz w:val="27"/>
          <w:szCs w:val="27"/>
        </w:rPr>
        <w:t>rust</w:t>
      </w:r>
      <w:bookmarkEnd w:id="190"/>
      <w:r>
        <w:rPr>
          <w:sz w:val="27"/>
          <w:szCs w:val="27"/>
        </w:rPr>
        <w:t xml:space="preserve"> your slee</w:t>
      </w:r>
      <w:bookmarkStart w:id="191" w:name="OCRUncertain104"/>
      <w:r>
        <w:rPr>
          <w:sz w:val="27"/>
          <w:szCs w:val="27"/>
        </w:rPr>
        <w:t xml:space="preserve">p </w:t>
      </w:r>
      <w:bookmarkEnd w:id="191"/>
      <w:r>
        <w:rPr>
          <w:sz w:val="27"/>
          <w:szCs w:val="27"/>
        </w:rPr>
        <w:br/>
        <w:t>to t</w:t>
      </w:r>
      <w:bookmarkStart w:id="192" w:name="OCRUncertain105"/>
      <w:r>
        <w:rPr>
          <w:sz w:val="27"/>
          <w:szCs w:val="27"/>
        </w:rPr>
        <w:t>h</w:t>
      </w:r>
      <w:bookmarkEnd w:id="192"/>
      <w:r>
        <w:rPr>
          <w:sz w:val="27"/>
          <w:szCs w:val="27"/>
        </w:rPr>
        <w:t xml:space="preserve">is pillow. </w:t>
        <w:br/>
        <w:t>O</w:t>
      </w:r>
      <w:bookmarkStart w:id="193" w:name="OCRUncertain106"/>
      <w:r>
        <w:rPr>
          <w:sz w:val="27"/>
          <w:szCs w:val="27"/>
        </w:rPr>
        <w:t>ne</w:t>
      </w:r>
      <w:bookmarkEnd w:id="193"/>
      <w:r>
        <w:rPr>
          <w:sz w:val="27"/>
          <w:szCs w:val="27"/>
        </w:rPr>
        <w:t xml:space="preserve"> dra</w:t>
      </w:r>
      <w:bookmarkStart w:id="194" w:name="OCRUncertain107"/>
      <w:r>
        <w:rPr>
          <w:sz w:val="27"/>
          <w:szCs w:val="27"/>
        </w:rPr>
        <w:t>g</w:t>
      </w:r>
      <w:bookmarkEnd w:id="194"/>
      <w:r>
        <w:rPr>
          <w:sz w:val="27"/>
          <w:szCs w:val="27"/>
        </w:rPr>
        <w:t>on ridin</w:t>
      </w:r>
      <w:bookmarkStart w:id="195" w:name="OCRUncertain108"/>
      <w:r>
        <w:rPr>
          <w:sz w:val="27"/>
          <w:szCs w:val="27"/>
        </w:rPr>
        <w:t xml:space="preserve">g </w:t>
      </w:r>
      <w:bookmarkEnd w:id="195"/>
      <w:r>
        <w:rPr>
          <w:sz w:val="27"/>
          <w:szCs w:val="27"/>
        </w:rPr>
        <w:br/>
        <w:t>on a cur</w:t>
      </w:r>
      <w:bookmarkStart w:id="196" w:name="OCRUncertain109"/>
      <w:r>
        <w:rPr>
          <w:sz w:val="27"/>
          <w:szCs w:val="27"/>
        </w:rPr>
        <w:t>t</w:t>
      </w:r>
      <w:bookmarkEnd w:id="196"/>
      <w:r>
        <w:rPr>
          <w:sz w:val="27"/>
          <w:szCs w:val="27"/>
        </w:rPr>
        <w:t>ain of mi</w:t>
      </w:r>
      <w:bookmarkStart w:id="197" w:name="OCRUncertain110"/>
      <w:r>
        <w:rPr>
          <w:sz w:val="27"/>
          <w:szCs w:val="27"/>
        </w:rPr>
        <w:t>st</w:t>
      </w:r>
      <w:bookmarkEnd w:id="197"/>
      <w:r>
        <w:rPr>
          <w:sz w:val="27"/>
          <w:szCs w:val="27"/>
        </w:rPr>
        <w:t>.</w:t>
        <w:br/>
        <w:t> </w:t>
        <w:br/>
        <w:t>13.</w:t>
        <w:br/>
        <w:t> </w:t>
        <w:br/>
        <w:t>W</w:t>
      </w:r>
      <w:bookmarkStart w:id="198" w:name="OCRUncertain111"/>
      <w:r>
        <w:rPr>
          <w:sz w:val="27"/>
          <w:szCs w:val="27"/>
        </w:rPr>
        <w:t>hat</w:t>
      </w:r>
      <w:bookmarkEnd w:id="198"/>
      <w:r>
        <w:rPr>
          <w:sz w:val="27"/>
          <w:szCs w:val="27"/>
        </w:rPr>
        <w:t xml:space="preserve"> did we find </w:t>
        <w:br/>
        <w:t xml:space="preserve">beyond </w:t>
      </w:r>
      <w:bookmarkStart w:id="199" w:name="OCRUncertain112"/>
      <w:r>
        <w:rPr>
          <w:sz w:val="27"/>
          <w:szCs w:val="27"/>
        </w:rPr>
        <w:t>th</w:t>
      </w:r>
      <w:bookmarkEnd w:id="199"/>
      <w:r>
        <w:rPr>
          <w:sz w:val="27"/>
          <w:szCs w:val="27"/>
        </w:rPr>
        <w:t xml:space="preserve">e </w:t>
      </w:r>
      <w:bookmarkStart w:id="200" w:name="OCRUncertain113"/>
      <w:r>
        <w:rPr>
          <w:sz w:val="27"/>
          <w:szCs w:val="27"/>
        </w:rPr>
        <w:t>m</w:t>
      </w:r>
      <w:bookmarkEnd w:id="200"/>
      <w:r>
        <w:rPr>
          <w:sz w:val="27"/>
          <w:szCs w:val="27"/>
        </w:rPr>
        <w:t>oun</w:t>
      </w:r>
      <w:bookmarkStart w:id="201" w:name="OCRUncertain114"/>
      <w:r>
        <w:rPr>
          <w:sz w:val="27"/>
          <w:szCs w:val="27"/>
        </w:rPr>
        <w:t>t</w:t>
      </w:r>
      <w:bookmarkEnd w:id="201"/>
      <w:r>
        <w:rPr>
          <w:sz w:val="27"/>
          <w:szCs w:val="27"/>
        </w:rPr>
        <w:t xml:space="preserve">ain </w:t>
        <w:br/>
        <w:t>dra</w:t>
      </w:r>
      <w:bookmarkStart w:id="202" w:name="OCRUncertain115"/>
      <w:r>
        <w:rPr>
          <w:sz w:val="27"/>
          <w:szCs w:val="27"/>
        </w:rPr>
        <w:t>g</w:t>
      </w:r>
      <w:bookmarkEnd w:id="202"/>
      <w:r>
        <w:rPr>
          <w:sz w:val="27"/>
          <w:szCs w:val="27"/>
        </w:rPr>
        <w:t>on rain, dra</w:t>
      </w:r>
      <w:bookmarkStart w:id="203" w:name="OCRUncertain116"/>
      <w:r>
        <w:rPr>
          <w:sz w:val="27"/>
          <w:szCs w:val="27"/>
        </w:rPr>
        <w:t>g</w:t>
      </w:r>
      <w:bookmarkEnd w:id="203"/>
      <w:r>
        <w:rPr>
          <w:sz w:val="27"/>
          <w:szCs w:val="27"/>
        </w:rPr>
        <w:t xml:space="preserve">on clouds </w:t>
      </w:r>
      <w:bookmarkStart w:id="204" w:name="OCRUncertain117"/>
      <w:r>
        <w:rPr>
          <w:sz w:val="27"/>
          <w:szCs w:val="27"/>
        </w:rPr>
        <w:t>?</w:t>
      </w:r>
      <w:bookmarkEnd w:id="204"/>
      <w:r>
        <w:rPr>
          <w:sz w:val="27"/>
          <w:szCs w:val="27"/>
        </w:rPr>
        <w:br/>
        <w:t> </w:t>
        <w:br/>
        <w:t>14.</w:t>
        <w:br/>
        <w:t> </w:t>
        <w:br/>
        <w:t>Gone in a mo</w:t>
      </w:r>
      <w:bookmarkStart w:id="205" w:name="OCRUncertain118"/>
      <w:r>
        <w:rPr>
          <w:sz w:val="27"/>
          <w:szCs w:val="27"/>
        </w:rPr>
        <w:t>m</w:t>
      </w:r>
      <w:bookmarkEnd w:id="205"/>
      <w:r>
        <w:rPr>
          <w:sz w:val="27"/>
          <w:szCs w:val="27"/>
        </w:rPr>
        <w:t>en</w:t>
      </w:r>
      <w:bookmarkStart w:id="206" w:name="OCRUncertain119"/>
      <w:r>
        <w:rPr>
          <w:sz w:val="27"/>
          <w:szCs w:val="27"/>
        </w:rPr>
        <w:t xml:space="preserve">t </w:t>
      </w:r>
      <w:bookmarkEnd w:id="206"/>
      <w:r>
        <w:rPr>
          <w:sz w:val="27"/>
          <w:szCs w:val="27"/>
        </w:rPr>
        <w:br/>
        <w:t xml:space="preserve">the </w:t>
      </w:r>
      <w:bookmarkStart w:id="207" w:name="OCRUncertain120"/>
      <w:r>
        <w:rPr>
          <w:sz w:val="27"/>
          <w:szCs w:val="27"/>
        </w:rPr>
        <w:t>D</w:t>
      </w:r>
      <w:bookmarkEnd w:id="207"/>
      <w:r>
        <w:rPr>
          <w:sz w:val="27"/>
          <w:szCs w:val="27"/>
        </w:rPr>
        <w:t>ra</w:t>
      </w:r>
      <w:bookmarkStart w:id="208" w:name="OCRUncertain121"/>
      <w:r>
        <w:rPr>
          <w:sz w:val="27"/>
          <w:szCs w:val="27"/>
        </w:rPr>
        <w:t>g</w:t>
      </w:r>
      <w:bookmarkEnd w:id="208"/>
      <w:r>
        <w:rPr>
          <w:sz w:val="27"/>
          <w:szCs w:val="27"/>
        </w:rPr>
        <w:t>on of a T</w:t>
      </w:r>
      <w:bookmarkStart w:id="209" w:name="OCRUncertain122"/>
      <w:r>
        <w:rPr>
          <w:sz w:val="27"/>
          <w:szCs w:val="27"/>
        </w:rPr>
        <w:t>h</w:t>
      </w:r>
      <w:bookmarkEnd w:id="209"/>
      <w:r>
        <w:rPr>
          <w:sz w:val="27"/>
          <w:szCs w:val="27"/>
        </w:rPr>
        <w:t>ousand Years.</w:t>
        <w:br/>
        <w:t> </w:t>
        <w:br/>
        <w:t>15.</w:t>
        <w:br/>
        <w:t> </w:t>
        <w:br/>
      </w:r>
      <w:bookmarkStart w:id="210" w:name="OCRUncertain123"/>
      <w:r>
        <w:rPr>
          <w:sz w:val="27"/>
          <w:szCs w:val="27"/>
        </w:rPr>
        <w:t>T</w:t>
      </w:r>
      <w:bookmarkEnd w:id="210"/>
      <w:r>
        <w:rPr>
          <w:sz w:val="27"/>
          <w:szCs w:val="27"/>
        </w:rPr>
        <w:t>h</w:t>
      </w:r>
      <w:bookmarkStart w:id="211" w:name="OCRUncertain124"/>
      <w:r>
        <w:rPr>
          <w:sz w:val="27"/>
          <w:szCs w:val="27"/>
        </w:rPr>
        <w:t>e</w:t>
      </w:r>
      <w:bookmarkEnd w:id="211"/>
      <w:r>
        <w:rPr>
          <w:sz w:val="27"/>
          <w:szCs w:val="27"/>
        </w:rPr>
        <w:t xml:space="preserve"> </w:t>
      </w:r>
      <w:bookmarkStart w:id="212" w:name="OCRUncertain125"/>
      <w:r>
        <w:rPr>
          <w:sz w:val="27"/>
          <w:szCs w:val="27"/>
        </w:rPr>
        <w:t>w</w:t>
      </w:r>
      <w:bookmarkEnd w:id="212"/>
      <w:r>
        <w:rPr>
          <w:sz w:val="27"/>
          <w:szCs w:val="27"/>
        </w:rPr>
        <w:t>h</w:t>
      </w:r>
      <w:bookmarkStart w:id="213" w:name="OCRUncertain126"/>
      <w:r>
        <w:rPr>
          <w:sz w:val="27"/>
          <w:szCs w:val="27"/>
        </w:rPr>
        <w:t>ite</w:t>
      </w:r>
      <w:bookmarkEnd w:id="213"/>
      <w:r>
        <w:rPr>
          <w:sz w:val="27"/>
          <w:szCs w:val="27"/>
        </w:rPr>
        <w:t xml:space="preserve"> wake o</w:t>
      </w:r>
      <w:bookmarkStart w:id="214" w:name="OCRUncertain127"/>
      <w:r>
        <w:rPr>
          <w:sz w:val="27"/>
          <w:szCs w:val="27"/>
        </w:rPr>
        <w:t>f</w:t>
      </w:r>
      <w:bookmarkEnd w:id="214"/>
      <w:r>
        <w:rPr>
          <w:sz w:val="27"/>
          <w:szCs w:val="27"/>
        </w:rPr>
        <w:t xml:space="preserve"> </w:t>
      </w:r>
      <w:bookmarkStart w:id="215" w:name="OCRUncertain128"/>
      <w:r>
        <w:rPr>
          <w:sz w:val="27"/>
          <w:szCs w:val="27"/>
        </w:rPr>
        <w:t>t</w:t>
      </w:r>
      <w:bookmarkEnd w:id="215"/>
      <w:r>
        <w:rPr>
          <w:sz w:val="27"/>
          <w:szCs w:val="27"/>
        </w:rPr>
        <w:t>h</w:t>
      </w:r>
      <w:bookmarkStart w:id="216" w:name="OCRUncertain129"/>
      <w:r>
        <w:rPr>
          <w:sz w:val="27"/>
          <w:szCs w:val="27"/>
        </w:rPr>
        <w:t>e</w:t>
      </w:r>
      <w:bookmarkEnd w:id="216"/>
      <w:r>
        <w:rPr>
          <w:sz w:val="27"/>
          <w:szCs w:val="27"/>
        </w:rPr>
        <w:t xml:space="preserve"> dra</w:t>
      </w:r>
      <w:bookmarkStart w:id="217" w:name="OCRUncertain130"/>
      <w:r>
        <w:rPr>
          <w:sz w:val="27"/>
          <w:szCs w:val="27"/>
        </w:rPr>
        <w:t>g</w:t>
      </w:r>
      <w:bookmarkEnd w:id="217"/>
      <w:r>
        <w:rPr>
          <w:sz w:val="27"/>
          <w:szCs w:val="27"/>
        </w:rPr>
        <w:t xml:space="preserve">on </w:t>
        <w:br/>
        <w:t>is th</w:t>
      </w:r>
      <w:bookmarkStart w:id="218" w:name="OCRUncertain131"/>
      <w:r>
        <w:rPr>
          <w:sz w:val="27"/>
          <w:szCs w:val="27"/>
        </w:rPr>
        <w:t>is</w:t>
      </w:r>
      <w:bookmarkEnd w:id="218"/>
      <w:r>
        <w:rPr>
          <w:sz w:val="27"/>
          <w:szCs w:val="27"/>
        </w:rPr>
        <w:t xml:space="preserve"> </w:t>
      </w:r>
      <w:bookmarkStart w:id="219" w:name="OCRUncertain132"/>
      <w:r>
        <w:rPr>
          <w:sz w:val="27"/>
          <w:szCs w:val="27"/>
        </w:rPr>
        <w:t>p</w:t>
      </w:r>
      <w:bookmarkEnd w:id="219"/>
      <w:r>
        <w:rPr>
          <w:sz w:val="27"/>
          <w:szCs w:val="27"/>
        </w:rPr>
        <w:t>assin</w:t>
      </w:r>
      <w:bookmarkStart w:id="220" w:name="OCRUncertain133"/>
      <w:r>
        <w:rPr>
          <w:sz w:val="27"/>
          <w:szCs w:val="27"/>
        </w:rPr>
        <w:t>g</w:t>
      </w:r>
      <w:bookmarkEnd w:id="220"/>
      <w:r>
        <w:rPr>
          <w:sz w:val="27"/>
          <w:szCs w:val="27"/>
        </w:rPr>
        <w:t xml:space="preserve"> world.</w:t>
        <w:br/>
        <w:t> </w:t>
        <w:br/>
        <w:t>16.</w:t>
        <w:br/>
        <w:t> </w:t>
        <w:br/>
        <w:t>Beau</w:t>
      </w:r>
      <w:bookmarkStart w:id="221" w:name="OCRUncertain134"/>
      <w:r>
        <w:rPr>
          <w:sz w:val="27"/>
          <w:szCs w:val="27"/>
        </w:rPr>
        <w:t>t</w:t>
      </w:r>
      <w:bookmarkEnd w:id="221"/>
      <w:r>
        <w:rPr>
          <w:sz w:val="27"/>
          <w:szCs w:val="27"/>
        </w:rPr>
        <w:t xml:space="preserve">y </w:t>
      </w:r>
      <w:bookmarkStart w:id="222" w:name="OCRUncertain135"/>
      <w:r>
        <w:rPr>
          <w:sz w:val="27"/>
          <w:szCs w:val="27"/>
        </w:rPr>
        <w:t>t</w:t>
      </w:r>
      <w:bookmarkEnd w:id="222"/>
      <w:r>
        <w:rPr>
          <w:sz w:val="27"/>
          <w:szCs w:val="27"/>
        </w:rPr>
        <w:t>h</w:t>
      </w:r>
      <w:bookmarkStart w:id="223" w:name="OCRUncertain136"/>
      <w:r>
        <w:rPr>
          <w:sz w:val="27"/>
          <w:szCs w:val="27"/>
        </w:rPr>
        <w:t>at</w:t>
      </w:r>
      <w:bookmarkEnd w:id="223"/>
      <w:r>
        <w:rPr>
          <w:sz w:val="27"/>
          <w:szCs w:val="27"/>
        </w:rPr>
        <w:t xml:space="preserve"> </w:t>
      </w:r>
      <w:bookmarkStart w:id="224" w:name="OCRUncertain137"/>
      <w:r>
        <w:rPr>
          <w:sz w:val="27"/>
          <w:szCs w:val="27"/>
        </w:rPr>
        <w:t>s</w:t>
      </w:r>
      <w:bookmarkEnd w:id="224"/>
      <w:r>
        <w:rPr>
          <w:sz w:val="27"/>
          <w:szCs w:val="27"/>
        </w:rPr>
        <w:t>ha</w:t>
      </w:r>
      <w:bookmarkStart w:id="225" w:name="OCRUncertain138"/>
      <w:r>
        <w:rPr>
          <w:sz w:val="27"/>
          <w:szCs w:val="27"/>
        </w:rPr>
        <w:t>k</w:t>
      </w:r>
      <w:bookmarkEnd w:id="225"/>
      <w:r>
        <w:rPr>
          <w:sz w:val="27"/>
          <w:szCs w:val="27"/>
        </w:rPr>
        <w:t xml:space="preserve">es </w:t>
      </w:r>
      <w:bookmarkStart w:id="226" w:name="OCRUncertain139"/>
      <w:r>
        <w:rPr>
          <w:sz w:val="27"/>
          <w:szCs w:val="27"/>
        </w:rPr>
        <w:t>t</w:t>
      </w:r>
      <w:bookmarkEnd w:id="226"/>
      <w:r>
        <w:rPr>
          <w:sz w:val="27"/>
          <w:szCs w:val="27"/>
        </w:rPr>
        <w:t>h</w:t>
      </w:r>
      <w:bookmarkStart w:id="227" w:name="OCRUncertain140"/>
      <w:r>
        <w:rPr>
          <w:sz w:val="27"/>
          <w:szCs w:val="27"/>
        </w:rPr>
        <w:t>e</w:t>
      </w:r>
      <w:bookmarkEnd w:id="227"/>
      <w:r>
        <w:rPr>
          <w:sz w:val="27"/>
          <w:szCs w:val="27"/>
        </w:rPr>
        <w:t xml:space="preserve"> </w:t>
      </w:r>
      <w:bookmarkStart w:id="228" w:name="OCRUncertain141"/>
      <w:r>
        <w:rPr>
          <w:sz w:val="27"/>
          <w:szCs w:val="27"/>
        </w:rPr>
        <w:t>w</w:t>
      </w:r>
      <w:bookmarkEnd w:id="228"/>
      <w:r>
        <w:rPr>
          <w:sz w:val="27"/>
          <w:szCs w:val="27"/>
        </w:rPr>
        <w:t>h</w:t>
      </w:r>
      <w:bookmarkStart w:id="229" w:name="OCRUncertain142"/>
      <w:r>
        <w:rPr>
          <w:sz w:val="27"/>
          <w:szCs w:val="27"/>
        </w:rPr>
        <w:t>ole</w:t>
      </w:r>
      <w:bookmarkEnd w:id="229"/>
      <w:r>
        <w:rPr>
          <w:sz w:val="27"/>
          <w:szCs w:val="27"/>
        </w:rPr>
        <w:t xml:space="preserve"> body. </w:t>
      </w:r>
      <w:bookmarkStart w:id="230" w:name="OCRUncertain143"/>
      <w:bookmarkEnd w:id="230"/>
      <w:r>
        <w:rPr>
          <w:sz w:val="27"/>
          <w:szCs w:val="27"/>
        </w:rPr>
        <w:br/>
        <w:t>The brea</w:t>
      </w:r>
      <w:bookmarkStart w:id="231" w:name="OCRUncertain144"/>
      <w:r>
        <w:rPr>
          <w:sz w:val="27"/>
          <w:szCs w:val="27"/>
        </w:rPr>
        <w:t>th</w:t>
      </w:r>
      <w:bookmarkEnd w:id="231"/>
      <w:r>
        <w:rPr>
          <w:sz w:val="27"/>
          <w:szCs w:val="27"/>
        </w:rPr>
        <w:t xml:space="preserve"> </w:t>
      </w:r>
      <w:bookmarkStart w:id="232" w:name="OCRUncertain145"/>
      <w:r>
        <w:rPr>
          <w:sz w:val="27"/>
          <w:szCs w:val="27"/>
        </w:rPr>
        <w:t>o</w:t>
      </w:r>
      <w:bookmarkEnd w:id="232"/>
      <w:r>
        <w:rPr>
          <w:sz w:val="27"/>
          <w:szCs w:val="27"/>
        </w:rPr>
        <w:t xml:space="preserve">f </w:t>
      </w:r>
      <w:bookmarkStart w:id="233" w:name="OCRUncertain146"/>
      <w:r>
        <w:rPr>
          <w:sz w:val="27"/>
          <w:szCs w:val="27"/>
        </w:rPr>
        <w:t>t</w:t>
      </w:r>
      <w:bookmarkEnd w:id="233"/>
      <w:r>
        <w:rPr>
          <w:sz w:val="27"/>
          <w:szCs w:val="27"/>
        </w:rPr>
        <w:t>h</w:t>
      </w:r>
      <w:bookmarkStart w:id="234" w:name="OCRUncertain147"/>
      <w:r>
        <w:rPr>
          <w:sz w:val="27"/>
          <w:szCs w:val="27"/>
        </w:rPr>
        <w:t>e</w:t>
      </w:r>
      <w:bookmarkEnd w:id="234"/>
      <w:r>
        <w:rPr>
          <w:sz w:val="27"/>
          <w:szCs w:val="27"/>
        </w:rPr>
        <w:t xml:space="preserve"> dra</w:t>
      </w:r>
      <w:bookmarkStart w:id="235" w:name="OCRUncertain148"/>
      <w:r>
        <w:rPr>
          <w:sz w:val="27"/>
          <w:szCs w:val="27"/>
        </w:rPr>
        <w:t>g</w:t>
      </w:r>
      <w:bookmarkEnd w:id="235"/>
      <w:r>
        <w:rPr>
          <w:sz w:val="27"/>
          <w:szCs w:val="27"/>
        </w:rPr>
        <w:t>on.</w:t>
        <w:br/>
        <w:t> </w:t>
        <w:br/>
        <w:t>l7.</w:t>
        <w:br/>
        <w:t> </w:t>
        <w:br/>
        <w:t>O Lady of t</w:t>
      </w:r>
      <w:bookmarkStart w:id="236" w:name="OCRUncertain149"/>
      <w:r>
        <w:rPr>
          <w:sz w:val="27"/>
          <w:szCs w:val="27"/>
        </w:rPr>
        <w:t>he</w:t>
      </w:r>
      <w:bookmarkEnd w:id="236"/>
      <w:r>
        <w:rPr>
          <w:sz w:val="27"/>
          <w:szCs w:val="27"/>
        </w:rPr>
        <w:t xml:space="preserve"> Jade Moun</w:t>
      </w:r>
      <w:bookmarkStart w:id="237" w:name="OCRUncertain150"/>
      <w:r>
        <w:rPr>
          <w:sz w:val="27"/>
          <w:szCs w:val="27"/>
        </w:rPr>
        <w:t>t</w:t>
      </w:r>
      <w:bookmarkEnd w:id="237"/>
      <w:r>
        <w:rPr>
          <w:sz w:val="27"/>
          <w:szCs w:val="27"/>
        </w:rPr>
        <w:t>a</w:t>
      </w:r>
      <w:bookmarkStart w:id="238" w:name="OCRUncertain151"/>
      <w:r>
        <w:rPr>
          <w:sz w:val="27"/>
          <w:szCs w:val="27"/>
        </w:rPr>
        <w:t>i</w:t>
      </w:r>
      <w:bookmarkEnd w:id="238"/>
      <w:r>
        <w:rPr>
          <w:sz w:val="27"/>
          <w:szCs w:val="27"/>
        </w:rPr>
        <w:t xml:space="preserve">n </w:t>
        <w:br/>
        <w:t>r</w:t>
      </w:r>
      <w:bookmarkStart w:id="239" w:name="OCRUncertain152"/>
      <w:r>
        <w:rPr>
          <w:sz w:val="27"/>
          <w:szCs w:val="27"/>
        </w:rPr>
        <w:t>i</w:t>
      </w:r>
      <w:bookmarkEnd w:id="239"/>
      <w:r>
        <w:rPr>
          <w:sz w:val="27"/>
          <w:szCs w:val="27"/>
        </w:rPr>
        <w:t xml:space="preserve">de </w:t>
      </w:r>
      <w:bookmarkStart w:id="240" w:name="OCRUncertain153"/>
      <w:r>
        <w:rPr>
          <w:sz w:val="27"/>
          <w:szCs w:val="27"/>
        </w:rPr>
        <w:t>t</w:t>
      </w:r>
      <w:bookmarkEnd w:id="240"/>
      <w:r>
        <w:rPr>
          <w:sz w:val="27"/>
          <w:szCs w:val="27"/>
        </w:rPr>
        <w:t>h</w:t>
      </w:r>
      <w:bookmarkStart w:id="241" w:name="OCRUncertain154"/>
      <w:r>
        <w:rPr>
          <w:sz w:val="27"/>
          <w:szCs w:val="27"/>
        </w:rPr>
        <w:t>e</w:t>
      </w:r>
      <w:bookmarkEnd w:id="241"/>
      <w:r>
        <w:rPr>
          <w:sz w:val="27"/>
          <w:szCs w:val="27"/>
        </w:rPr>
        <w:t xml:space="preserve"> risin</w:t>
      </w:r>
      <w:bookmarkStart w:id="242" w:name="OCRUncertain155"/>
      <w:r>
        <w:rPr>
          <w:sz w:val="27"/>
          <w:szCs w:val="27"/>
        </w:rPr>
        <w:t>g</w:t>
      </w:r>
      <w:bookmarkEnd w:id="242"/>
      <w:r>
        <w:rPr>
          <w:sz w:val="27"/>
          <w:szCs w:val="27"/>
        </w:rPr>
        <w:t xml:space="preserve"> dra</w:t>
      </w:r>
      <w:bookmarkStart w:id="243" w:name="OCRUncertain156"/>
      <w:r>
        <w:rPr>
          <w:sz w:val="27"/>
          <w:szCs w:val="27"/>
        </w:rPr>
        <w:t>g</w:t>
      </w:r>
      <w:bookmarkEnd w:id="243"/>
      <w:r>
        <w:rPr>
          <w:sz w:val="27"/>
          <w:szCs w:val="27"/>
        </w:rPr>
        <w:t>o</w:t>
      </w:r>
      <w:bookmarkStart w:id="244" w:name="OCRUncertain157"/>
      <w:r>
        <w:rPr>
          <w:sz w:val="27"/>
          <w:szCs w:val="27"/>
        </w:rPr>
        <w:t>n</w:t>
      </w:r>
      <w:bookmarkEnd w:id="244"/>
      <w:r>
        <w:rPr>
          <w:sz w:val="27"/>
          <w:szCs w:val="27"/>
        </w:rPr>
        <w:t xml:space="preserve"> vor</w:t>
      </w:r>
      <w:bookmarkStart w:id="245" w:name="OCRUncertain158"/>
      <w:r>
        <w:rPr>
          <w:sz w:val="27"/>
          <w:szCs w:val="27"/>
        </w:rPr>
        <w:t>t</w:t>
      </w:r>
      <w:bookmarkEnd w:id="245"/>
      <w:r>
        <w:rPr>
          <w:sz w:val="27"/>
          <w:szCs w:val="27"/>
        </w:rPr>
        <w:t>ex.</w:t>
        <w:br/>
        <w:t> </w:t>
        <w:br/>
        <w:t>18.</w:t>
        <w:br/>
        <w:t> </w:t>
        <w:br/>
        <w:t xml:space="preserve">In </w:t>
      </w:r>
      <w:bookmarkStart w:id="246" w:name="OCRUncertain159"/>
      <w:r>
        <w:rPr>
          <w:sz w:val="27"/>
          <w:szCs w:val="27"/>
        </w:rPr>
        <w:t>th</w:t>
      </w:r>
      <w:bookmarkEnd w:id="246"/>
      <w:r>
        <w:rPr>
          <w:sz w:val="27"/>
          <w:szCs w:val="27"/>
        </w:rPr>
        <w:t xml:space="preserve">e </w:t>
      </w:r>
      <w:bookmarkStart w:id="247" w:name="OCRUncertain160"/>
      <w:r>
        <w:rPr>
          <w:sz w:val="27"/>
          <w:szCs w:val="27"/>
        </w:rPr>
        <w:t>E</w:t>
      </w:r>
      <w:bookmarkEnd w:id="247"/>
      <w:r>
        <w:rPr>
          <w:sz w:val="27"/>
          <w:szCs w:val="27"/>
        </w:rPr>
        <w:t>a</w:t>
      </w:r>
      <w:bookmarkStart w:id="248" w:name="OCRUncertain161"/>
      <w:r>
        <w:rPr>
          <w:sz w:val="27"/>
          <w:szCs w:val="27"/>
        </w:rPr>
        <w:t>st</w:t>
      </w:r>
      <w:bookmarkEnd w:id="248"/>
      <w:r>
        <w:rPr>
          <w:sz w:val="27"/>
          <w:szCs w:val="27"/>
        </w:rPr>
        <w:t xml:space="preserve"> </w:t>
      </w:r>
      <w:bookmarkStart w:id="249" w:name="OCRUncertain162"/>
      <w:r>
        <w:rPr>
          <w:sz w:val="27"/>
          <w:szCs w:val="27"/>
        </w:rPr>
        <w:t>t</w:t>
      </w:r>
      <w:bookmarkEnd w:id="249"/>
      <w:r>
        <w:rPr>
          <w:sz w:val="27"/>
          <w:szCs w:val="27"/>
        </w:rPr>
        <w:t>h</w:t>
      </w:r>
      <w:bookmarkStart w:id="250" w:name="OCRUncertain163"/>
      <w:r>
        <w:rPr>
          <w:sz w:val="27"/>
          <w:szCs w:val="27"/>
        </w:rPr>
        <w:t>e</w:t>
      </w:r>
      <w:bookmarkEnd w:id="250"/>
      <w:r>
        <w:rPr>
          <w:sz w:val="27"/>
          <w:szCs w:val="27"/>
        </w:rPr>
        <w:t xml:space="preserve"> g</w:t>
      </w:r>
      <w:bookmarkStart w:id="251" w:name="OCRUncertain164"/>
      <w:r>
        <w:rPr>
          <w:sz w:val="27"/>
          <w:szCs w:val="27"/>
        </w:rPr>
        <w:t>reen</w:t>
      </w:r>
      <w:bookmarkEnd w:id="251"/>
      <w:r>
        <w:rPr>
          <w:sz w:val="27"/>
          <w:szCs w:val="27"/>
        </w:rPr>
        <w:t xml:space="preserve"> dra</w:t>
      </w:r>
      <w:bookmarkStart w:id="252" w:name="OCRUncertain165"/>
      <w:r>
        <w:rPr>
          <w:sz w:val="27"/>
          <w:szCs w:val="27"/>
        </w:rPr>
        <w:t>g</w:t>
      </w:r>
      <w:bookmarkEnd w:id="252"/>
      <w:r>
        <w:rPr>
          <w:sz w:val="27"/>
          <w:szCs w:val="27"/>
        </w:rPr>
        <w:t xml:space="preserve">on. </w:t>
        <w:br/>
        <w:t>I</w:t>
      </w:r>
      <w:bookmarkStart w:id="253" w:name="OCRUncertain166"/>
      <w:r>
        <w:rPr>
          <w:sz w:val="27"/>
          <w:szCs w:val="27"/>
        </w:rPr>
        <w:t>n</w:t>
      </w:r>
      <w:bookmarkEnd w:id="253"/>
      <w:r>
        <w:rPr>
          <w:sz w:val="27"/>
          <w:szCs w:val="27"/>
        </w:rPr>
        <w:t xml:space="preserve"> the N</w:t>
      </w:r>
      <w:bookmarkStart w:id="254" w:name="OCRUncertain167"/>
      <w:r>
        <w:rPr>
          <w:sz w:val="27"/>
          <w:szCs w:val="27"/>
        </w:rPr>
        <w:t>ort</w:t>
      </w:r>
      <w:bookmarkEnd w:id="254"/>
      <w:r>
        <w:rPr>
          <w:sz w:val="27"/>
          <w:szCs w:val="27"/>
        </w:rPr>
        <w:t>h the "dark warr</w:t>
      </w:r>
      <w:bookmarkStart w:id="255" w:name="OCRUncertain168"/>
      <w:r>
        <w:rPr>
          <w:sz w:val="27"/>
          <w:szCs w:val="27"/>
        </w:rPr>
        <w:t>i</w:t>
      </w:r>
      <w:bookmarkEnd w:id="255"/>
      <w:r>
        <w:rPr>
          <w:sz w:val="27"/>
          <w:szCs w:val="27"/>
        </w:rPr>
        <w:t>or".</w:t>
        <w:br/>
        <w:t> </w:t>
        <w:br/>
        <w:t>19.</w:t>
        <w:br/>
        <w:t> </w:t>
        <w:br/>
        <w:t>F</w:t>
      </w:r>
      <w:bookmarkStart w:id="256" w:name="OCRUncertain169"/>
      <w:r>
        <w:rPr>
          <w:sz w:val="27"/>
          <w:szCs w:val="27"/>
        </w:rPr>
        <w:t>en</w:t>
      </w:r>
      <w:bookmarkEnd w:id="256"/>
      <w:r>
        <w:rPr>
          <w:sz w:val="27"/>
          <w:szCs w:val="27"/>
        </w:rPr>
        <w:t>g</w:t>
      </w:r>
      <w:bookmarkStart w:id="257" w:name="OCRUncertain170"/>
      <w:r>
        <w:rPr>
          <w:sz w:val="27"/>
          <w:szCs w:val="27"/>
        </w:rPr>
        <w:t>-s</w:t>
      </w:r>
      <w:bookmarkEnd w:id="257"/>
      <w:r>
        <w:rPr>
          <w:sz w:val="27"/>
          <w:szCs w:val="27"/>
        </w:rPr>
        <w:t>h</w:t>
      </w:r>
      <w:bookmarkStart w:id="258" w:name="OCRUncertain171"/>
      <w:r>
        <w:rPr>
          <w:sz w:val="27"/>
          <w:szCs w:val="27"/>
        </w:rPr>
        <w:t>u</w:t>
      </w:r>
      <w:bookmarkEnd w:id="258"/>
      <w:r>
        <w:rPr>
          <w:sz w:val="27"/>
          <w:szCs w:val="27"/>
        </w:rPr>
        <w:t>i is "w</w:t>
      </w:r>
      <w:bookmarkStart w:id="259" w:name="OCRUncertain172"/>
      <w:r>
        <w:rPr>
          <w:sz w:val="27"/>
          <w:szCs w:val="27"/>
        </w:rPr>
        <w:t>i</w:t>
      </w:r>
      <w:bookmarkEnd w:id="259"/>
      <w:r>
        <w:rPr>
          <w:sz w:val="27"/>
          <w:szCs w:val="27"/>
        </w:rPr>
        <w:t xml:space="preserve">nd and water". </w:t>
        <w:br/>
        <w:t>Not to di</w:t>
      </w:r>
      <w:bookmarkStart w:id="260" w:name="OCRUncertain173"/>
      <w:r>
        <w:rPr>
          <w:sz w:val="27"/>
          <w:szCs w:val="27"/>
        </w:rPr>
        <w:t>s</w:t>
      </w:r>
      <w:bookmarkEnd w:id="260"/>
      <w:r>
        <w:rPr>
          <w:sz w:val="27"/>
          <w:szCs w:val="27"/>
        </w:rPr>
        <w:t>turb the sleep</w:t>
      </w:r>
      <w:bookmarkStart w:id="261" w:name="OCRUncertain174"/>
      <w:r>
        <w:rPr>
          <w:sz w:val="27"/>
          <w:szCs w:val="27"/>
        </w:rPr>
        <w:t>i</w:t>
      </w:r>
      <w:bookmarkEnd w:id="261"/>
      <w:r>
        <w:rPr>
          <w:sz w:val="27"/>
          <w:szCs w:val="27"/>
        </w:rPr>
        <w:t>n</w:t>
      </w:r>
      <w:bookmarkStart w:id="262" w:name="OCRUncertain175"/>
      <w:r>
        <w:rPr>
          <w:sz w:val="27"/>
          <w:szCs w:val="27"/>
        </w:rPr>
        <w:t>g</w:t>
      </w:r>
      <w:bookmarkEnd w:id="262"/>
      <w:r>
        <w:rPr>
          <w:sz w:val="27"/>
          <w:szCs w:val="27"/>
        </w:rPr>
        <w:t xml:space="preserve"> dra</w:t>
      </w:r>
      <w:bookmarkStart w:id="263" w:name="OCRUncertain176"/>
      <w:r>
        <w:rPr>
          <w:sz w:val="27"/>
          <w:szCs w:val="27"/>
        </w:rPr>
        <w:t>g</w:t>
      </w:r>
      <w:bookmarkEnd w:id="263"/>
      <w:r>
        <w:rPr>
          <w:sz w:val="27"/>
          <w:szCs w:val="27"/>
        </w:rPr>
        <w:t>on.</w:t>
        <w:br/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264" w:name="__RefHeading___Toc475083878"/>
      <w:bookmarkEnd w:id="264"/>
      <w:r>
        <w:rPr>
          <w:sz w:val="27"/>
          <w:szCs w:val="27"/>
        </w:rPr>
        <w:t>20.</w:t>
      </w:r>
    </w:p>
    <w:p>
      <w:pPr>
        <w:pStyle w:val="Normal"/>
        <w:rPr/>
      </w:pPr>
      <w:r>
        <w:rPr>
          <w:sz w:val="27"/>
          <w:szCs w:val="27"/>
        </w:rPr>
        <w:t> </w:t>
      </w:r>
      <w:r>
        <w:rPr>
          <w:sz w:val="27"/>
          <w:szCs w:val="27"/>
        </w:rPr>
        <w:br/>
        <w:t>Co</w:t>
      </w:r>
      <w:bookmarkStart w:id="265" w:name="OCRUncertain177"/>
      <w:r>
        <w:rPr>
          <w:sz w:val="27"/>
          <w:szCs w:val="27"/>
        </w:rPr>
        <w:t>i</w:t>
      </w:r>
      <w:bookmarkEnd w:id="265"/>
      <w:r>
        <w:rPr>
          <w:sz w:val="27"/>
          <w:szCs w:val="27"/>
        </w:rPr>
        <w:t>led around the va</w:t>
      </w:r>
      <w:bookmarkStart w:id="266" w:name="OCRUncertain178"/>
      <w:r>
        <w:rPr>
          <w:sz w:val="27"/>
          <w:szCs w:val="27"/>
        </w:rPr>
        <w:t>s</w:t>
      </w:r>
      <w:bookmarkEnd w:id="266"/>
      <w:r>
        <w:rPr>
          <w:sz w:val="27"/>
          <w:szCs w:val="27"/>
        </w:rPr>
        <w:t xml:space="preserve">e. </w:t>
        <w:br/>
        <w:t>I</w:t>
      </w:r>
      <w:bookmarkStart w:id="267" w:name="OCRUncertain179"/>
      <w:r>
        <w:rPr>
          <w:sz w:val="27"/>
          <w:szCs w:val="27"/>
        </w:rPr>
        <w:t>s</w:t>
      </w:r>
      <w:bookmarkEnd w:id="267"/>
      <w:r>
        <w:rPr>
          <w:sz w:val="27"/>
          <w:szCs w:val="27"/>
        </w:rPr>
        <w:t xml:space="preserve"> th</w:t>
      </w:r>
      <w:bookmarkStart w:id="268" w:name="OCRUncertain180"/>
      <w:r>
        <w:rPr>
          <w:sz w:val="27"/>
          <w:szCs w:val="27"/>
        </w:rPr>
        <w:t>i</w:t>
      </w:r>
      <w:bookmarkEnd w:id="268"/>
      <w:r>
        <w:rPr>
          <w:sz w:val="27"/>
          <w:szCs w:val="27"/>
        </w:rPr>
        <w:t>s only a painted dra</w:t>
      </w:r>
      <w:bookmarkStart w:id="269" w:name="OCRUncertain181"/>
      <w:r>
        <w:rPr>
          <w:sz w:val="27"/>
          <w:szCs w:val="27"/>
        </w:rPr>
        <w:t>g</w:t>
      </w:r>
      <w:bookmarkEnd w:id="269"/>
      <w:r>
        <w:rPr>
          <w:sz w:val="27"/>
          <w:szCs w:val="27"/>
        </w:rPr>
        <w:t xml:space="preserve">on </w:t>
      </w:r>
      <w:bookmarkStart w:id="270" w:name="OCRUncertain182"/>
      <w:r>
        <w:rPr>
          <w:sz w:val="27"/>
          <w:szCs w:val="27"/>
        </w:rPr>
        <w:t>?</w:t>
      </w:r>
      <w:bookmarkEnd w:id="270"/>
      <w:r>
        <w:rPr>
          <w:sz w:val="27"/>
          <w:szCs w:val="27"/>
        </w:rPr>
        <w:br/>
        <w:t> </w:t>
        <w:br/>
        <w:t>21.</w:t>
        <w:br/>
        <w:t> </w:t>
        <w:br/>
        <w:t>Ca</w:t>
      </w:r>
      <w:bookmarkStart w:id="271" w:name="OCRUncertain183"/>
      <w:r>
        <w:rPr>
          <w:sz w:val="27"/>
          <w:szCs w:val="27"/>
        </w:rPr>
        <w:t>rr</w:t>
      </w:r>
      <w:bookmarkEnd w:id="271"/>
      <w:r>
        <w:rPr>
          <w:sz w:val="27"/>
          <w:szCs w:val="27"/>
        </w:rPr>
        <w:t>ied th</w:t>
      </w:r>
      <w:bookmarkStart w:id="272" w:name="OCRUncertain184"/>
      <w:r>
        <w:rPr>
          <w:sz w:val="27"/>
          <w:szCs w:val="27"/>
        </w:rPr>
        <w:t>rou</w:t>
      </w:r>
      <w:bookmarkEnd w:id="272"/>
      <w:r>
        <w:rPr>
          <w:sz w:val="27"/>
          <w:szCs w:val="27"/>
        </w:rPr>
        <w:t xml:space="preserve">gh </w:t>
      </w:r>
      <w:bookmarkStart w:id="273" w:name="OCRUncertain185"/>
      <w:r>
        <w:rPr>
          <w:sz w:val="27"/>
          <w:szCs w:val="27"/>
        </w:rPr>
        <w:t>s</w:t>
      </w:r>
      <w:bookmarkEnd w:id="273"/>
      <w:r>
        <w:rPr>
          <w:sz w:val="27"/>
          <w:szCs w:val="27"/>
        </w:rPr>
        <w:t xml:space="preserve">even </w:t>
      </w:r>
      <w:bookmarkStart w:id="274" w:name="OCRUncertain186"/>
      <w:r>
        <w:rPr>
          <w:sz w:val="27"/>
          <w:szCs w:val="27"/>
        </w:rPr>
        <w:t>h</w:t>
      </w:r>
      <w:bookmarkEnd w:id="274"/>
      <w:r>
        <w:rPr>
          <w:sz w:val="27"/>
          <w:szCs w:val="27"/>
        </w:rPr>
        <w:t>eave</w:t>
      </w:r>
      <w:bookmarkStart w:id="275" w:name="OCRUncertain187"/>
      <w:r>
        <w:rPr>
          <w:sz w:val="27"/>
          <w:szCs w:val="27"/>
        </w:rPr>
        <w:t>n</w:t>
      </w:r>
      <w:bookmarkEnd w:id="275"/>
      <w:r>
        <w:rPr>
          <w:sz w:val="27"/>
          <w:szCs w:val="27"/>
        </w:rPr>
        <w:t>s</w:t>
      </w:r>
      <w:bookmarkStart w:id="276" w:name="OCRUncertain188"/>
      <w:r>
        <w:rPr>
          <w:sz w:val="27"/>
          <w:szCs w:val="27"/>
        </w:rPr>
        <w:t xml:space="preserve">, </w:t>
      </w:r>
      <w:bookmarkEnd w:id="276"/>
      <w:r>
        <w:rPr>
          <w:sz w:val="27"/>
          <w:szCs w:val="27"/>
        </w:rPr>
        <w:br/>
        <w:t>seein</w:t>
      </w:r>
      <w:bookmarkStart w:id="277" w:name="OCRUncertain189"/>
      <w:r>
        <w:rPr>
          <w:sz w:val="27"/>
          <w:szCs w:val="27"/>
        </w:rPr>
        <w:t>g</w:t>
      </w:r>
      <w:bookmarkEnd w:id="277"/>
      <w:r>
        <w:rPr>
          <w:sz w:val="27"/>
          <w:szCs w:val="27"/>
        </w:rPr>
        <w:t xml:space="preserve"> you in a dream.</w:t>
        <w:br/>
        <w:t> </w:t>
        <w:br/>
        <w:t>22.</w:t>
        <w:br/>
        <w:t> </w:t>
        <w:br/>
        <w:t>F</w:t>
      </w:r>
      <w:bookmarkStart w:id="278" w:name="OCRUncertain190"/>
      <w:r>
        <w:rPr>
          <w:sz w:val="27"/>
          <w:szCs w:val="27"/>
        </w:rPr>
        <w:t>l</w:t>
      </w:r>
      <w:bookmarkEnd w:id="278"/>
      <w:r>
        <w:rPr>
          <w:sz w:val="27"/>
          <w:szCs w:val="27"/>
        </w:rPr>
        <w:t>oa</w:t>
      </w:r>
      <w:bookmarkStart w:id="279" w:name="OCRUncertain191"/>
      <w:r>
        <w:rPr>
          <w:sz w:val="27"/>
          <w:szCs w:val="27"/>
        </w:rPr>
        <w:t>t</w:t>
      </w:r>
      <w:bookmarkEnd w:id="279"/>
      <w:r>
        <w:rPr>
          <w:sz w:val="27"/>
          <w:szCs w:val="27"/>
        </w:rPr>
        <w:t>in</w:t>
      </w:r>
      <w:bookmarkStart w:id="280" w:name="OCRUncertain192"/>
      <w:r>
        <w:rPr>
          <w:sz w:val="27"/>
          <w:szCs w:val="27"/>
        </w:rPr>
        <w:t>g</w:t>
      </w:r>
      <w:bookmarkEnd w:id="280"/>
      <w:r>
        <w:rPr>
          <w:sz w:val="27"/>
          <w:szCs w:val="27"/>
        </w:rPr>
        <w:t xml:space="preserve"> </w:t>
      </w:r>
      <w:bookmarkStart w:id="281" w:name="OCRUncertain193"/>
      <w:r>
        <w:rPr>
          <w:sz w:val="27"/>
          <w:szCs w:val="27"/>
        </w:rPr>
        <w:t>c</w:t>
      </w:r>
      <w:bookmarkEnd w:id="281"/>
      <w:r>
        <w:rPr>
          <w:sz w:val="27"/>
          <w:szCs w:val="27"/>
        </w:rPr>
        <w:t>louds concea</w:t>
      </w:r>
      <w:bookmarkStart w:id="282" w:name="OCRUncertain194"/>
      <w:r>
        <w:rPr>
          <w:sz w:val="27"/>
          <w:szCs w:val="27"/>
        </w:rPr>
        <w:t>l</w:t>
      </w:r>
      <w:bookmarkEnd w:id="282"/>
      <w:r>
        <w:rPr>
          <w:sz w:val="27"/>
          <w:szCs w:val="27"/>
        </w:rPr>
        <w:t xml:space="preserve"> </w:t>
      </w:r>
      <w:bookmarkStart w:id="283" w:name="OCRUncertain195"/>
      <w:r>
        <w:rPr>
          <w:sz w:val="27"/>
          <w:szCs w:val="27"/>
        </w:rPr>
        <w:t>h</w:t>
      </w:r>
      <w:bookmarkEnd w:id="283"/>
      <w:r>
        <w:rPr>
          <w:sz w:val="27"/>
          <w:szCs w:val="27"/>
        </w:rPr>
        <w:t xml:space="preserve">is </w:t>
      </w:r>
      <w:bookmarkStart w:id="284" w:name="OCRUncertain196"/>
      <w:r>
        <w:rPr>
          <w:sz w:val="27"/>
          <w:szCs w:val="27"/>
        </w:rPr>
        <w:t>s</w:t>
      </w:r>
      <w:bookmarkEnd w:id="284"/>
      <w:r>
        <w:rPr>
          <w:sz w:val="27"/>
          <w:szCs w:val="27"/>
        </w:rPr>
        <w:t>h</w:t>
      </w:r>
      <w:bookmarkStart w:id="285" w:name="OCRUncertain197"/>
      <w:r>
        <w:rPr>
          <w:sz w:val="27"/>
          <w:szCs w:val="27"/>
        </w:rPr>
        <w:t>ape</w:t>
      </w:r>
      <w:bookmarkEnd w:id="285"/>
      <w:r>
        <w:rPr>
          <w:sz w:val="27"/>
          <w:szCs w:val="27"/>
        </w:rPr>
        <w:t xml:space="preserve">. </w:t>
      </w:r>
      <w:bookmarkStart w:id="286" w:name="OCRUncertain198"/>
      <w:bookmarkEnd w:id="286"/>
      <w:r>
        <w:rPr>
          <w:sz w:val="27"/>
          <w:szCs w:val="27"/>
        </w:rPr>
        <w:br/>
        <w:t>Mi</w:t>
      </w:r>
      <w:bookmarkStart w:id="287" w:name="OCRUncertain199"/>
      <w:r>
        <w:rPr>
          <w:sz w:val="27"/>
          <w:szCs w:val="27"/>
        </w:rPr>
        <w:t>s</w:t>
      </w:r>
      <w:bookmarkEnd w:id="287"/>
      <w:r>
        <w:rPr>
          <w:sz w:val="27"/>
          <w:szCs w:val="27"/>
        </w:rPr>
        <w:t xml:space="preserve">ted </w:t>
      </w:r>
      <w:bookmarkStart w:id="288" w:name="OCRUncertain200"/>
      <w:r>
        <w:rPr>
          <w:sz w:val="27"/>
          <w:szCs w:val="27"/>
        </w:rPr>
        <w:t>t</w:t>
      </w:r>
      <w:bookmarkEnd w:id="288"/>
      <w:r>
        <w:rPr>
          <w:sz w:val="27"/>
          <w:szCs w:val="27"/>
        </w:rPr>
        <w:t>h</w:t>
      </w:r>
      <w:bookmarkStart w:id="289" w:name="OCRUncertain201"/>
      <w:r>
        <w:rPr>
          <w:sz w:val="27"/>
          <w:szCs w:val="27"/>
        </w:rPr>
        <w:t>ou</w:t>
      </w:r>
      <w:bookmarkEnd w:id="289"/>
      <w:r>
        <w:rPr>
          <w:sz w:val="27"/>
          <w:szCs w:val="27"/>
        </w:rPr>
        <w:t>g</w:t>
      </w:r>
      <w:bookmarkStart w:id="290" w:name="OCRUncertain202"/>
      <w:r>
        <w:rPr>
          <w:sz w:val="27"/>
          <w:szCs w:val="27"/>
        </w:rPr>
        <w:t>ht,</w:t>
      </w:r>
      <w:bookmarkEnd w:id="290"/>
      <w:r>
        <w:rPr>
          <w:sz w:val="27"/>
          <w:szCs w:val="27"/>
        </w:rPr>
        <w:t xml:space="preserve"> dims </w:t>
      </w:r>
      <w:bookmarkStart w:id="291" w:name="OCRUncertain203"/>
      <w:bookmarkEnd w:id="291"/>
      <w:r>
        <w:rPr>
          <w:sz w:val="27"/>
          <w:szCs w:val="27"/>
        </w:rPr>
        <w:br/>
        <w:t xml:space="preserve">the </w:t>
      </w:r>
      <w:bookmarkStart w:id="292" w:name="OCRUncertain204"/>
      <w:r>
        <w:rPr>
          <w:sz w:val="27"/>
          <w:szCs w:val="27"/>
        </w:rPr>
        <w:t>n</w:t>
      </w:r>
      <w:bookmarkEnd w:id="292"/>
      <w:r>
        <w:rPr>
          <w:sz w:val="27"/>
          <w:szCs w:val="27"/>
        </w:rPr>
        <w:t>e</w:t>
      </w:r>
      <w:bookmarkStart w:id="293" w:name="OCRUncertain205"/>
      <w:r>
        <w:rPr>
          <w:sz w:val="27"/>
          <w:szCs w:val="27"/>
        </w:rPr>
        <w:t>gl</w:t>
      </w:r>
      <w:bookmarkEnd w:id="293"/>
      <w:r>
        <w:rPr>
          <w:sz w:val="27"/>
          <w:szCs w:val="27"/>
        </w:rPr>
        <w:t>ec</w:t>
      </w:r>
      <w:bookmarkStart w:id="294" w:name="OCRUncertain206"/>
      <w:r>
        <w:rPr>
          <w:sz w:val="27"/>
          <w:szCs w:val="27"/>
        </w:rPr>
        <w:t>t</w:t>
      </w:r>
      <w:bookmarkEnd w:id="294"/>
      <w:r>
        <w:rPr>
          <w:sz w:val="27"/>
          <w:szCs w:val="27"/>
        </w:rPr>
        <w:t>ed mirro</w:t>
      </w:r>
      <w:bookmarkStart w:id="295" w:name="OCRUncertain207"/>
      <w:r>
        <w:rPr>
          <w:sz w:val="27"/>
          <w:szCs w:val="27"/>
        </w:rPr>
        <w:t>r</w:t>
      </w:r>
      <w:bookmarkEnd w:id="295"/>
      <w:r>
        <w:rPr>
          <w:sz w:val="27"/>
          <w:szCs w:val="27"/>
        </w:rPr>
        <w:t>.</w:t>
        <w:br/>
        <w:t> </w:t>
        <w:br/>
        <w:t> 23.</w:t>
        <w:br/>
        <w:t> </w:t>
        <w:br/>
      </w:r>
      <w:bookmarkStart w:id="296" w:name="OCRUncertain208"/>
      <w:r>
        <w:rPr>
          <w:sz w:val="27"/>
          <w:szCs w:val="27"/>
        </w:rPr>
        <w:t>Pl</w:t>
      </w:r>
      <w:bookmarkEnd w:id="296"/>
      <w:r>
        <w:rPr>
          <w:sz w:val="27"/>
          <w:szCs w:val="27"/>
        </w:rPr>
        <w:t>u</w:t>
      </w:r>
      <w:bookmarkStart w:id="297" w:name="OCRUncertain209"/>
      <w:r>
        <w:rPr>
          <w:sz w:val="27"/>
          <w:szCs w:val="27"/>
        </w:rPr>
        <w:t>m</w:t>
      </w:r>
      <w:bookmarkEnd w:id="297"/>
      <w:r>
        <w:rPr>
          <w:sz w:val="27"/>
          <w:szCs w:val="27"/>
        </w:rPr>
        <w:t>-</w:t>
      </w:r>
      <w:bookmarkStart w:id="298" w:name="OCRUncertain210"/>
      <w:r>
        <w:rPr>
          <w:sz w:val="27"/>
          <w:szCs w:val="27"/>
        </w:rPr>
        <w:t>fl</w:t>
      </w:r>
      <w:bookmarkEnd w:id="298"/>
      <w:r>
        <w:rPr>
          <w:sz w:val="27"/>
          <w:szCs w:val="27"/>
        </w:rPr>
        <w:t>owers drif</w:t>
      </w:r>
      <w:bookmarkStart w:id="299" w:name="OCRUncertain211"/>
      <w:r>
        <w:rPr>
          <w:sz w:val="27"/>
          <w:szCs w:val="27"/>
        </w:rPr>
        <w:t>t</w:t>
      </w:r>
      <w:bookmarkEnd w:id="299"/>
      <w:r>
        <w:rPr>
          <w:sz w:val="27"/>
          <w:szCs w:val="27"/>
        </w:rPr>
        <w:t xml:space="preserve"> in </w:t>
      </w:r>
      <w:bookmarkStart w:id="300" w:name="OCRUncertain212"/>
      <w:r>
        <w:rPr>
          <w:sz w:val="27"/>
          <w:szCs w:val="27"/>
        </w:rPr>
        <w:t>t</w:t>
      </w:r>
      <w:bookmarkEnd w:id="300"/>
      <w:r>
        <w:rPr>
          <w:sz w:val="27"/>
          <w:szCs w:val="27"/>
        </w:rPr>
        <w:t>h</w:t>
      </w:r>
      <w:bookmarkStart w:id="301" w:name="OCRUncertain213"/>
      <w:r>
        <w:rPr>
          <w:sz w:val="27"/>
          <w:szCs w:val="27"/>
        </w:rPr>
        <w:t>e</w:t>
      </w:r>
      <w:bookmarkEnd w:id="301"/>
      <w:r>
        <w:rPr>
          <w:sz w:val="27"/>
          <w:szCs w:val="27"/>
        </w:rPr>
        <w:t xml:space="preserve"> dar</w:t>
      </w:r>
      <w:bookmarkStart w:id="302" w:name="OCRUncertain214"/>
      <w:r>
        <w:rPr>
          <w:sz w:val="27"/>
          <w:szCs w:val="27"/>
        </w:rPr>
        <w:t>k</w:t>
      </w:r>
      <w:bookmarkEnd w:id="302"/>
      <w:r>
        <w:rPr>
          <w:sz w:val="27"/>
          <w:szCs w:val="27"/>
        </w:rPr>
        <w:t xml:space="preserve"> bed. </w:t>
      </w:r>
      <w:bookmarkStart w:id="303" w:name="OCRUncertain215"/>
      <w:bookmarkEnd w:id="303"/>
      <w:r>
        <w:rPr>
          <w:sz w:val="27"/>
          <w:szCs w:val="27"/>
        </w:rPr>
        <w:br/>
        <w:t>Moo</w:t>
      </w:r>
      <w:bookmarkStart w:id="304" w:name="OCRUncertain216"/>
      <w:r>
        <w:rPr>
          <w:sz w:val="27"/>
          <w:szCs w:val="27"/>
        </w:rPr>
        <w:t>n</w:t>
      </w:r>
      <w:bookmarkEnd w:id="304"/>
      <w:r>
        <w:rPr>
          <w:sz w:val="27"/>
          <w:szCs w:val="27"/>
        </w:rPr>
        <w:t>-shadows dee</w:t>
      </w:r>
      <w:bookmarkStart w:id="305" w:name="OCRUncertain217"/>
      <w:r>
        <w:rPr>
          <w:sz w:val="27"/>
          <w:szCs w:val="27"/>
        </w:rPr>
        <w:t>p</w:t>
      </w:r>
      <w:bookmarkEnd w:id="305"/>
      <w:r>
        <w:rPr>
          <w:sz w:val="27"/>
          <w:szCs w:val="27"/>
        </w:rPr>
        <w:t xml:space="preserve">en in </w:t>
      </w:r>
      <w:bookmarkStart w:id="306" w:name="OCRUncertain218"/>
      <w:r>
        <w:rPr>
          <w:sz w:val="27"/>
          <w:szCs w:val="27"/>
        </w:rPr>
        <w:t>t</w:t>
      </w:r>
      <w:bookmarkEnd w:id="306"/>
      <w:r>
        <w:rPr>
          <w:sz w:val="27"/>
          <w:szCs w:val="27"/>
        </w:rPr>
        <w:t>h</w:t>
      </w:r>
      <w:bookmarkStart w:id="307" w:name="OCRUncertain219"/>
      <w:r>
        <w:rPr>
          <w:sz w:val="27"/>
          <w:szCs w:val="27"/>
        </w:rPr>
        <w:t>e</w:t>
      </w:r>
      <w:bookmarkEnd w:id="307"/>
      <w:r>
        <w:rPr>
          <w:sz w:val="27"/>
          <w:szCs w:val="27"/>
        </w:rPr>
        <w:t xml:space="preserve"> fra</w:t>
      </w:r>
      <w:bookmarkStart w:id="308" w:name="OCRUncertain220"/>
      <w:r>
        <w:rPr>
          <w:sz w:val="27"/>
          <w:szCs w:val="27"/>
        </w:rPr>
        <w:t>g</w:t>
      </w:r>
      <w:bookmarkEnd w:id="308"/>
      <w:r>
        <w:rPr>
          <w:sz w:val="27"/>
          <w:szCs w:val="27"/>
        </w:rPr>
        <w:t>ran</w:t>
      </w:r>
      <w:bookmarkStart w:id="309" w:name="OCRUncertain221"/>
      <w:r>
        <w:rPr>
          <w:sz w:val="27"/>
          <w:szCs w:val="27"/>
        </w:rPr>
        <w:t>t</w:t>
      </w:r>
      <w:bookmarkEnd w:id="309"/>
      <w:r>
        <w:rPr>
          <w:sz w:val="27"/>
          <w:szCs w:val="27"/>
        </w:rPr>
        <w:t xml:space="preserve"> pool.</w:t>
        <w:br/>
        <w:t> </w:t>
        <w:br/>
        <w:t>2</w:t>
      </w:r>
      <w:bookmarkStart w:id="310" w:name="OCRUncertain222"/>
      <w:r>
        <w:rPr>
          <w:sz w:val="27"/>
          <w:szCs w:val="27"/>
        </w:rPr>
        <w:t>4</w:t>
      </w:r>
      <w:bookmarkEnd w:id="310"/>
      <w:r>
        <w:rPr>
          <w:sz w:val="27"/>
          <w:szCs w:val="27"/>
        </w:rPr>
        <w:t>.</w:t>
        <w:br/>
        <w:t> </w:t>
        <w:br/>
        <w:t xml:space="preserve">Over </w:t>
      </w:r>
      <w:bookmarkStart w:id="311" w:name="OCRUncertain223"/>
      <w:r>
        <w:rPr>
          <w:sz w:val="27"/>
          <w:szCs w:val="27"/>
        </w:rPr>
        <w:t>t</w:t>
      </w:r>
      <w:bookmarkEnd w:id="311"/>
      <w:r>
        <w:rPr>
          <w:sz w:val="27"/>
          <w:szCs w:val="27"/>
        </w:rPr>
        <w:t>h</w:t>
      </w:r>
      <w:bookmarkStart w:id="312" w:name="OCRUncertain224"/>
      <w:r>
        <w:rPr>
          <w:sz w:val="27"/>
          <w:szCs w:val="27"/>
        </w:rPr>
        <w:t>e</w:t>
      </w:r>
      <w:bookmarkEnd w:id="312"/>
      <w:r>
        <w:rPr>
          <w:sz w:val="27"/>
          <w:szCs w:val="27"/>
        </w:rPr>
        <w:t xml:space="preserve"> ener</w:t>
      </w:r>
      <w:bookmarkStart w:id="313" w:name="OCRUncertain225"/>
      <w:r>
        <w:rPr>
          <w:sz w:val="27"/>
          <w:szCs w:val="27"/>
        </w:rPr>
        <w:t>g</w:t>
      </w:r>
      <w:bookmarkEnd w:id="313"/>
      <w:r>
        <w:rPr>
          <w:sz w:val="27"/>
          <w:szCs w:val="27"/>
        </w:rPr>
        <w:t>ie</w:t>
      </w:r>
      <w:bookmarkStart w:id="314" w:name="OCRUncertain226"/>
      <w:r>
        <w:rPr>
          <w:sz w:val="27"/>
          <w:szCs w:val="27"/>
        </w:rPr>
        <w:t xml:space="preserve">s </w:t>
      </w:r>
      <w:bookmarkEnd w:id="314"/>
      <w:r>
        <w:rPr>
          <w:sz w:val="27"/>
          <w:szCs w:val="27"/>
        </w:rPr>
        <w:br/>
        <w:t xml:space="preserve">of </w:t>
      </w:r>
      <w:bookmarkStart w:id="315" w:name="OCRUncertain227"/>
      <w:r>
        <w:rPr>
          <w:sz w:val="27"/>
          <w:szCs w:val="27"/>
        </w:rPr>
        <w:t>t</w:t>
      </w:r>
      <w:bookmarkEnd w:id="315"/>
      <w:r>
        <w:rPr>
          <w:sz w:val="27"/>
          <w:szCs w:val="27"/>
        </w:rPr>
        <w:t xml:space="preserve">he </w:t>
      </w:r>
      <w:bookmarkStart w:id="316" w:name="OCRUncertain228"/>
      <w:r>
        <w:rPr>
          <w:sz w:val="27"/>
          <w:szCs w:val="27"/>
        </w:rPr>
        <w:t>h</w:t>
      </w:r>
      <w:bookmarkEnd w:id="316"/>
      <w:r>
        <w:rPr>
          <w:sz w:val="27"/>
          <w:szCs w:val="27"/>
        </w:rPr>
        <w:t>eave</w:t>
      </w:r>
      <w:bookmarkStart w:id="317" w:name="OCRUncertain229"/>
      <w:r>
        <w:rPr>
          <w:sz w:val="27"/>
          <w:szCs w:val="27"/>
        </w:rPr>
        <w:t>n</w:t>
      </w:r>
      <w:bookmarkEnd w:id="317"/>
      <w:r>
        <w:rPr>
          <w:sz w:val="27"/>
          <w:szCs w:val="27"/>
        </w:rPr>
        <w:t xml:space="preserve">s </w:t>
        <w:br/>
        <w:t>flies t</w:t>
      </w:r>
      <w:bookmarkStart w:id="318" w:name="OCRUncertain230"/>
      <w:r>
        <w:rPr>
          <w:sz w:val="27"/>
          <w:szCs w:val="27"/>
        </w:rPr>
        <w:t>h</w:t>
      </w:r>
      <w:bookmarkEnd w:id="318"/>
      <w:r>
        <w:rPr>
          <w:sz w:val="27"/>
          <w:szCs w:val="27"/>
        </w:rPr>
        <w:t>e true dra</w:t>
      </w:r>
      <w:bookmarkStart w:id="319" w:name="OCRUncertain231"/>
      <w:r>
        <w:rPr>
          <w:sz w:val="27"/>
          <w:szCs w:val="27"/>
        </w:rPr>
        <w:t>g</w:t>
      </w:r>
      <w:bookmarkEnd w:id="319"/>
      <w:r>
        <w:rPr>
          <w:sz w:val="27"/>
          <w:szCs w:val="27"/>
        </w:rPr>
        <w:t>on.</w:t>
        <w:br/>
        <w:t> </w:t>
        <w:br/>
        <w:t>25.</w:t>
        <w:br/>
        <w:t> </w:t>
        <w:br/>
        <w:t>Alone a</w:t>
      </w:r>
      <w:bookmarkStart w:id="320" w:name="OCRUncertain232"/>
      <w:r>
        <w:rPr>
          <w:sz w:val="27"/>
          <w:szCs w:val="27"/>
        </w:rPr>
        <w:t>g</w:t>
      </w:r>
      <w:bookmarkEnd w:id="320"/>
      <w:r>
        <w:rPr>
          <w:sz w:val="27"/>
          <w:szCs w:val="27"/>
        </w:rPr>
        <w:t xml:space="preserve">ain what have I </w:t>
      </w:r>
      <w:bookmarkStart w:id="321" w:name="OCRUncertain233"/>
      <w:r>
        <w:rPr>
          <w:sz w:val="27"/>
          <w:szCs w:val="27"/>
        </w:rPr>
        <w:t xml:space="preserve">? </w:t>
      </w:r>
      <w:bookmarkEnd w:id="321"/>
      <w:r>
        <w:rPr>
          <w:sz w:val="27"/>
          <w:szCs w:val="27"/>
        </w:rPr>
        <w:br/>
        <w:t>The dra</w:t>
      </w:r>
      <w:bookmarkStart w:id="322" w:name="OCRUncertain234"/>
      <w:r>
        <w:rPr>
          <w:sz w:val="27"/>
          <w:szCs w:val="27"/>
        </w:rPr>
        <w:t>g</w:t>
      </w:r>
      <w:bookmarkEnd w:id="322"/>
      <w:r>
        <w:rPr>
          <w:sz w:val="27"/>
          <w:szCs w:val="27"/>
        </w:rPr>
        <w:t xml:space="preserve">on's wake </w:t>
        <w:br/>
        <w:t>the dra</w:t>
      </w:r>
      <w:bookmarkStart w:id="323" w:name="OCRUncertain235"/>
      <w:r>
        <w:rPr>
          <w:sz w:val="27"/>
          <w:szCs w:val="27"/>
        </w:rPr>
        <w:t>g</w:t>
      </w:r>
      <w:bookmarkEnd w:id="323"/>
      <w:r>
        <w:rPr>
          <w:sz w:val="27"/>
          <w:szCs w:val="27"/>
        </w:rPr>
        <w:t>on's trac</w:t>
      </w:r>
      <w:bookmarkStart w:id="324" w:name="OCRUncertain236"/>
      <w:r>
        <w:rPr>
          <w:sz w:val="27"/>
          <w:szCs w:val="27"/>
        </w:rPr>
        <w:t>k</w:t>
      </w:r>
      <w:bookmarkEnd w:id="324"/>
      <w:r>
        <w:rPr>
          <w:sz w:val="27"/>
          <w:szCs w:val="27"/>
        </w:rPr>
        <w:t>.</w:t>
        <w:br/>
        <w:t> </w:t>
        <w:br/>
        <w:t>2</w:t>
      </w:r>
      <w:bookmarkStart w:id="325" w:name="OCRUncertain237"/>
      <w:r>
        <w:rPr>
          <w:sz w:val="27"/>
          <w:szCs w:val="27"/>
        </w:rPr>
        <w:t>6.</w:t>
      </w:r>
      <w:bookmarkEnd w:id="325"/>
      <w:r>
        <w:rPr>
          <w:sz w:val="27"/>
          <w:szCs w:val="27"/>
        </w:rPr>
        <w:br/>
        <w:t> </w:t>
        <w:br/>
      </w:r>
      <w:bookmarkStart w:id="326" w:name="OCRUncertain238"/>
      <w:r>
        <w:rPr>
          <w:sz w:val="27"/>
          <w:szCs w:val="27"/>
        </w:rPr>
        <w:t>A</w:t>
      </w:r>
      <w:bookmarkEnd w:id="326"/>
      <w:r>
        <w:rPr>
          <w:sz w:val="27"/>
          <w:szCs w:val="27"/>
        </w:rPr>
        <w:t>g</w:t>
      </w:r>
      <w:bookmarkStart w:id="327" w:name="OCRUncertain239"/>
      <w:r>
        <w:rPr>
          <w:sz w:val="27"/>
          <w:szCs w:val="27"/>
        </w:rPr>
        <w:t>ain</w:t>
      </w:r>
      <w:bookmarkEnd w:id="327"/>
      <w:r>
        <w:rPr>
          <w:sz w:val="27"/>
          <w:szCs w:val="27"/>
        </w:rPr>
        <w:t xml:space="preserve"> a</w:t>
      </w:r>
      <w:bookmarkStart w:id="328" w:name="OCRUncertain240"/>
      <w:r>
        <w:rPr>
          <w:sz w:val="27"/>
          <w:szCs w:val="27"/>
        </w:rPr>
        <w:t>n</w:t>
      </w:r>
      <w:bookmarkEnd w:id="328"/>
      <w:r>
        <w:rPr>
          <w:sz w:val="27"/>
          <w:szCs w:val="27"/>
        </w:rPr>
        <w:t xml:space="preserve">d </w:t>
      </w:r>
      <w:bookmarkStart w:id="329" w:name="OCRUncertain241"/>
      <w:r>
        <w:rPr>
          <w:sz w:val="27"/>
          <w:szCs w:val="27"/>
        </w:rPr>
        <w:t>a</w:t>
      </w:r>
      <w:bookmarkEnd w:id="329"/>
      <w:r>
        <w:rPr>
          <w:sz w:val="27"/>
          <w:szCs w:val="27"/>
        </w:rPr>
        <w:t>g</w:t>
      </w:r>
      <w:bookmarkStart w:id="330" w:name="OCRUncertain242"/>
      <w:r>
        <w:rPr>
          <w:sz w:val="27"/>
          <w:szCs w:val="27"/>
        </w:rPr>
        <w:t xml:space="preserve">ain </w:t>
      </w:r>
      <w:bookmarkEnd w:id="330"/>
      <w:r>
        <w:rPr>
          <w:sz w:val="27"/>
          <w:szCs w:val="27"/>
        </w:rPr>
        <w:br/>
        <w:t>I th</w:t>
      </w:r>
      <w:bookmarkStart w:id="331" w:name="OCRUncertain243"/>
      <w:r>
        <w:rPr>
          <w:sz w:val="27"/>
          <w:szCs w:val="27"/>
        </w:rPr>
        <w:t>ink</w:t>
      </w:r>
      <w:bookmarkEnd w:id="331"/>
      <w:r>
        <w:rPr>
          <w:sz w:val="27"/>
          <w:szCs w:val="27"/>
        </w:rPr>
        <w:t xml:space="preserve"> of you </w:t>
      </w:r>
      <w:bookmarkStart w:id="332" w:name="OCRUncertain244"/>
      <w:bookmarkEnd w:id="332"/>
      <w:r>
        <w:rPr>
          <w:sz w:val="27"/>
          <w:szCs w:val="27"/>
        </w:rPr>
        <w:br/>
        <w:t>free li</w:t>
      </w:r>
      <w:bookmarkStart w:id="333" w:name="OCRUncertain245"/>
      <w:r>
        <w:rPr>
          <w:sz w:val="27"/>
          <w:szCs w:val="27"/>
        </w:rPr>
        <w:t>k</w:t>
      </w:r>
      <w:bookmarkEnd w:id="333"/>
      <w:r>
        <w:rPr>
          <w:sz w:val="27"/>
          <w:szCs w:val="27"/>
        </w:rPr>
        <w:t xml:space="preserve">e </w:t>
      </w:r>
      <w:bookmarkStart w:id="334" w:name="OCRUncertain246"/>
      <w:r>
        <w:rPr>
          <w:sz w:val="27"/>
          <w:szCs w:val="27"/>
        </w:rPr>
        <w:t>t</w:t>
      </w:r>
      <w:bookmarkEnd w:id="334"/>
      <w:r>
        <w:rPr>
          <w:sz w:val="27"/>
          <w:szCs w:val="27"/>
        </w:rPr>
        <w:t>h</w:t>
      </w:r>
      <w:bookmarkStart w:id="335" w:name="OCRUncertain247"/>
      <w:r>
        <w:rPr>
          <w:sz w:val="27"/>
          <w:szCs w:val="27"/>
        </w:rPr>
        <w:t>e</w:t>
      </w:r>
      <w:bookmarkEnd w:id="335"/>
      <w:r>
        <w:rPr>
          <w:sz w:val="27"/>
          <w:szCs w:val="27"/>
        </w:rPr>
        <w:t xml:space="preserve"> </w:t>
      </w:r>
      <w:bookmarkStart w:id="336" w:name="OCRUncertain248"/>
      <w:r>
        <w:rPr>
          <w:sz w:val="27"/>
          <w:szCs w:val="27"/>
        </w:rPr>
        <w:t>w</w:t>
      </w:r>
      <w:bookmarkEnd w:id="336"/>
      <w:r>
        <w:rPr>
          <w:sz w:val="27"/>
          <w:szCs w:val="27"/>
        </w:rPr>
        <w:t>h</w:t>
      </w:r>
      <w:bookmarkStart w:id="337" w:name="OCRUncertain249"/>
      <w:r>
        <w:rPr>
          <w:sz w:val="27"/>
          <w:szCs w:val="27"/>
        </w:rPr>
        <w:t>ite</w:t>
      </w:r>
      <w:bookmarkEnd w:id="337"/>
      <w:r>
        <w:rPr>
          <w:sz w:val="27"/>
          <w:szCs w:val="27"/>
        </w:rPr>
        <w:t xml:space="preserve"> c</w:t>
      </w:r>
      <w:bookmarkStart w:id="338" w:name="OCRUncertain250"/>
      <w:r>
        <w:rPr>
          <w:sz w:val="27"/>
          <w:szCs w:val="27"/>
        </w:rPr>
        <w:t>l</w:t>
      </w:r>
      <w:bookmarkEnd w:id="338"/>
      <w:r>
        <w:rPr>
          <w:sz w:val="27"/>
          <w:szCs w:val="27"/>
        </w:rPr>
        <w:t xml:space="preserve">oud, </w:t>
        <w:br/>
        <w:t>s</w:t>
      </w:r>
      <w:bookmarkStart w:id="339" w:name="OCRUncertain251"/>
      <w:r>
        <w:rPr>
          <w:sz w:val="27"/>
          <w:szCs w:val="27"/>
        </w:rPr>
        <w:t>i</w:t>
      </w:r>
      <w:bookmarkEnd w:id="339"/>
      <w:r>
        <w:rPr>
          <w:sz w:val="27"/>
          <w:szCs w:val="27"/>
        </w:rPr>
        <w:t>lent l</w:t>
      </w:r>
      <w:bookmarkStart w:id="340" w:name="OCRUncertain252"/>
      <w:r>
        <w:rPr>
          <w:sz w:val="27"/>
          <w:szCs w:val="27"/>
        </w:rPr>
        <w:t>i</w:t>
      </w:r>
      <w:bookmarkEnd w:id="340"/>
      <w:r>
        <w:rPr>
          <w:sz w:val="27"/>
          <w:szCs w:val="27"/>
        </w:rPr>
        <w:t xml:space="preserve">ke </w:t>
      </w:r>
      <w:bookmarkStart w:id="341" w:name="OCRUncertain253"/>
      <w:r>
        <w:rPr>
          <w:sz w:val="27"/>
          <w:szCs w:val="27"/>
        </w:rPr>
        <w:t>t</w:t>
      </w:r>
      <w:bookmarkEnd w:id="341"/>
      <w:r>
        <w:rPr>
          <w:sz w:val="27"/>
          <w:szCs w:val="27"/>
        </w:rPr>
        <w:t>h</w:t>
      </w:r>
      <w:bookmarkStart w:id="342" w:name="OCRUncertain254"/>
      <w:r>
        <w:rPr>
          <w:sz w:val="27"/>
          <w:szCs w:val="27"/>
        </w:rPr>
        <w:t>e</w:t>
      </w:r>
      <w:bookmarkEnd w:id="342"/>
      <w:r>
        <w:rPr>
          <w:sz w:val="27"/>
          <w:szCs w:val="27"/>
        </w:rPr>
        <w:t xml:space="preserve"> pale wa</w:t>
      </w:r>
      <w:bookmarkStart w:id="343" w:name="OCRUncertain255"/>
      <w:r>
        <w:rPr>
          <w:sz w:val="27"/>
          <w:szCs w:val="27"/>
        </w:rPr>
        <w:t>t</w:t>
      </w:r>
      <w:bookmarkEnd w:id="343"/>
      <w:r>
        <w:rPr>
          <w:sz w:val="27"/>
          <w:szCs w:val="27"/>
        </w:rPr>
        <w:t>er</w:t>
      </w:r>
      <w:bookmarkStart w:id="344" w:name="OCRUncertain256"/>
      <w:r>
        <w:rPr>
          <w:sz w:val="27"/>
          <w:szCs w:val="27"/>
        </w:rPr>
        <w:t>.</w:t>
      </w:r>
      <w:bookmarkEnd w:id="344"/>
      <w:r>
        <w:rPr>
          <w:sz w:val="27"/>
          <w:szCs w:val="27"/>
        </w:rPr>
        <w:br/>
        <w:t> </w:t>
        <w:br/>
        <w:t>27.</w:t>
        <w:br/>
        <w:t> </w:t>
        <w:br/>
      </w:r>
      <w:bookmarkStart w:id="345" w:name="OCRUncertain257"/>
      <w:r>
        <w:rPr>
          <w:sz w:val="27"/>
          <w:szCs w:val="27"/>
        </w:rPr>
        <w:t>N</w:t>
      </w:r>
      <w:bookmarkEnd w:id="345"/>
      <w:r>
        <w:rPr>
          <w:sz w:val="27"/>
          <w:szCs w:val="27"/>
        </w:rPr>
        <w:t>ort</w:t>
      </w:r>
      <w:bookmarkStart w:id="346" w:name="OCRUncertain258"/>
      <w:r>
        <w:rPr>
          <w:sz w:val="27"/>
          <w:szCs w:val="27"/>
        </w:rPr>
        <w:t>h</w:t>
      </w:r>
      <w:bookmarkEnd w:id="346"/>
      <w:r>
        <w:rPr>
          <w:sz w:val="27"/>
          <w:szCs w:val="27"/>
        </w:rPr>
        <w:t>er</w:t>
      </w:r>
      <w:bookmarkStart w:id="347" w:name="OCRUncertain259"/>
      <w:r>
        <w:rPr>
          <w:sz w:val="27"/>
          <w:szCs w:val="27"/>
        </w:rPr>
        <w:t>n</w:t>
      </w:r>
      <w:bookmarkEnd w:id="347"/>
      <w:r>
        <w:rPr>
          <w:sz w:val="27"/>
          <w:szCs w:val="27"/>
        </w:rPr>
        <w:t xml:space="preserve"> w</w:t>
      </w:r>
      <w:bookmarkStart w:id="348" w:name="OCRUncertain260"/>
      <w:r>
        <w:rPr>
          <w:sz w:val="27"/>
          <w:szCs w:val="27"/>
        </w:rPr>
        <w:t>i</w:t>
      </w:r>
      <w:bookmarkEnd w:id="348"/>
      <w:r>
        <w:rPr>
          <w:sz w:val="27"/>
          <w:szCs w:val="27"/>
        </w:rPr>
        <w:t>nds savou</w:t>
      </w:r>
      <w:bookmarkStart w:id="349" w:name="OCRUncertain261"/>
      <w:r>
        <w:rPr>
          <w:sz w:val="27"/>
          <w:szCs w:val="27"/>
        </w:rPr>
        <w:t>r</w:t>
      </w:r>
      <w:bookmarkEnd w:id="349"/>
      <w:r>
        <w:rPr>
          <w:sz w:val="27"/>
          <w:szCs w:val="27"/>
        </w:rPr>
        <w:t xml:space="preserve"> o</w:t>
      </w:r>
      <w:bookmarkStart w:id="350" w:name="OCRUncertain262"/>
      <w:r>
        <w:rPr>
          <w:sz w:val="27"/>
          <w:szCs w:val="27"/>
        </w:rPr>
        <w:t>f</w:t>
      </w:r>
      <w:bookmarkEnd w:id="350"/>
      <w:r>
        <w:rPr>
          <w:sz w:val="27"/>
          <w:szCs w:val="27"/>
        </w:rPr>
        <w:t xml:space="preserve"> w</w:t>
      </w:r>
      <w:bookmarkStart w:id="351" w:name="OCRUncertain263"/>
      <w:r>
        <w:rPr>
          <w:sz w:val="27"/>
          <w:szCs w:val="27"/>
        </w:rPr>
        <w:t>i</w:t>
      </w:r>
      <w:bookmarkEnd w:id="351"/>
      <w:r>
        <w:rPr>
          <w:sz w:val="27"/>
          <w:szCs w:val="27"/>
        </w:rPr>
        <w:t>n</w:t>
      </w:r>
      <w:bookmarkStart w:id="352" w:name="OCRUncertain264"/>
      <w:r>
        <w:rPr>
          <w:sz w:val="27"/>
          <w:szCs w:val="27"/>
        </w:rPr>
        <w:t>t</w:t>
      </w:r>
      <w:bookmarkEnd w:id="352"/>
      <w:r>
        <w:rPr>
          <w:sz w:val="27"/>
          <w:szCs w:val="27"/>
        </w:rPr>
        <w:t>er</w:t>
      </w:r>
      <w:bookmarkStart w:id="353" w:name="OCRUncertain265"/>
      <w:r>
        <w:rPr>
          <w:sz w:val="27"/>
          <w:szCs w:val="27"/>
        </w:rPr>
        <w:t xml:space="preserve">. </w:t>
      </w:r>
      <w:bookmarkEnd w:id="353"/>
      <w:r>
        <w:rPr>
          <w:sz w:val="27"/>
          <w:szCs w:val="27"/>
        </w:rPr>
        <w:br/>
        <w:t>T</w:t>
      </w:r>
      <w:bookmarkStart w:id="354" w:name="OCRUncertain266"/>
      <w:r>
        <w:rPr>
          <w:sz w:val="27"/>
          <w:szCs w:val="27"/>
        </w:rPr>
        <w:t>h</w:t>
      </w:r>
      <w:bookmarkEnd w:id="354"/>
      <w:r>
        <w:rPr>
          <w:sz w:val="27"/>
          <w:szCs w:val="27"/>
        </w:rPr>
        <w:t xml:space="preserve">e </w:t>
      </w:r>
      <w:bookmarkStart w:id="355" w:name="OCRUncertain267"/>
      <w:r>
        <w:rPr>
          <w:sz w:val="27"/>
          <w:szCs w:val="27"/>
        </w:rPr>
        <w:t>w</w:t>
      </w:r>
      <w:bookmarkEnd w:id="355"/>
      <w:r>
        <w:rPr>
          <w:sz w:val="27"/>
          <w:szCs w:val="27"/>
        </w:rPr>
        <w:t>hi</w:t>
      </w:r>
      <w:bookmarkStart w:id="356" w:name="OCRUncertain268"/>
      <w:r>
        <w:rPr>
          <w:sz w:val="27"/>
          <w:szCs w:val="27"/>
        </w:rPr>
        <w:t>te</w:t>
      </w:r>
      <w:bookmarkEnd w:id="356"/>
      <w:r>
        <w:rPr>
          <w:sz w:val="27"/>
          <w:szCs w:val="27"/>
        </w:rPr>
        <w:t xml:space="preserve"> fall is cold w</w:t>
      </w:r>
      <w:bookmarkStart w:id="357" w:name="OCRUncertain269"/>
      <w:r>
        <w:rPr>
          <w:sz w:val="27"/>
          <w:szCs w:val="27"/>
        </w:rPr>
        <w:t>i</w:t>
      </w:r>
      <w:bookmarkEnd w:id="357"/>
      <w:r>
        <w:rPr>
          <w:sz w:val="27"/>
          <w:szCs w:val="27"/>
        </w:rPr>
        <w:t xml:space="preserve">th </w:t>
      </w:r>
      <w:bookmarkStart w:id="358" w:name="OCRUncertain270"/>
      <w:r>
        <w:rPr>
          <w:sz w:val="27"/>
          <w:szCs w:val="27"/>
        </w:rPr>
        <w:t>s</w:t>
      </w:r>
      <w:bookmarkEnd w:id="358"/>
      <w:r>
        <w:rPr>
          <w:sz w:val="27"/>
          <w:szCs w:val="27"/>
        </w:rPr>
        <w:t>pray</w:t>
        <w:br/>
        <w:t> </w:t>
        <w:br/>
        <w:t>28.</w:t>
        <w:br/>
        <w:t> </w:t>
        <w:br/>
        <w:t>B</w:t>
      </w:r>
      <w:bookmarkStart w:id="359" w:name="OCRUncertain271"/>
      <w:r>
        <w:rPr>
          <w:sz w:val="27"/>
          <w:szCs w:val="27"/>
        </w:rPr>
        <w:t>e</w:t>
      </w:r>
      <w:bookmarkEnd w:id="359"/>
      <w:r>
        <w:rPr>
          <w:sz w:val="27"/>
          <w:szCs w:val="27"/>
        </w:rPr>
        <w:t>h</w:t>
      </w:r>
      <w:bookmarkStart w:id="360" w:name="OCRUncertain272"/>
      <w:r>
        <w:rPr>
          <w:sz w:val="27"/>
          <w:szCs w:val="27"/>
        </w:rPr>
        <w:t>ind</w:t>
      </w:r>
      <w:bookmarkEnd w:id="360"/>
      <w:r>
        <w:rPr>
          <w:sz w:val="27"/>
          <w:szCs w:val="27"/>
        </w:rPr>
        <w:t xml:space="preserve"> </w:t>
      </w:r>
      <w:bookmarkStart w:id="361" w:name="OCRUncertain273"/>
      <w:r>
        <w:rPr>
          <w:sz w:val="27"/>
          <w:szCs w:val="27"/>
        </w:rPr>
        <w:t>t</w:t>
      </w:r>
      <w:bookmarkEnd w:id="361"/>
      <w:r>
        <w:rPr>
          <w:sz w:val="27"/>
          <w:szCs w:val="27"/>
        </w:rPr>
        <w:t>h</w:t>
      </w:r>
      <w:bookmarkStart w:id="362" w:name="OCRUncertain274"/>
      <w:r>
        <w:rPr>
          <w:sz w:val="27"/>
          <w:szCs w:val="27"/>
        </w:rPr>
        <w:t>at</w:t>
      </w:r>
      <w:bookmarkEnd w:id="362"/>
      <w:r>
        <w:rPr>
          <w:sz w:val="27"/>
          <w:szCs w:val="27"/>
        </w:rPr>
        <w:t xml:space="preserve"> mounta</w:t>
      </w:r>
      <w:bookmarkStart w:id="363" w:name="OCRUncertain275"/>
      <w:r>
        <w:rPr>
          <w:sz w:val="27"/>
          <w:szCs w:val="27"/>
        </w:rPr>
        <w:t>i</w:t>
      </w:r>
      <w:bookmarkEnd w:id="363"/>
      <w:r>
        <w:rPr>
          <w:sz w:val="27"/>
          <w:szCs w:val="27"/>
        </w:rPr>
        <w:t xml:space="preserve">n </w:t>
        <w:br/>
        <w:t>l</w:t>
      </w:r>
      <w:bookmarkStart w:id="364" w:name="OCRUncertain276"/>
      <w:r>
        <w:rPr>
          <w:sz w:val="27"/>
          <w:szCs w:val="27"/>
        </w:rPr>
        <w:t>i</w:t>
      </w:r>
      <w:bookmarkEnd w:id="364"/>
      <w:r>
        <w:rPr>
          <w:sz w:val="27"/>
          <w:szCs w:val="27"/>
        </w:rPr>
        <w:t>ve</w:t>
      </w:r>
      <w:bookmarkStart w:id="365" w:name="OCRUncertain277"/>
      <w:r>
        <w:rPr>
          <w:sz w:val="27"/>
          <w:szCs w:val="27"/>
        </w:rPr>
        <w:t>s</w:t>
      </w:r>
      <w:bookmarkEnd w:id="365"/>
      <w:r>
        <w:rPr>
          <w:sz w:val="27"/>
          <w:szCs w:val="27"/>
        </w:rPr>
        <w:t xml:space="preserve"> </w:t>
      </w:r>
      <w:bookmarkStart w:id="366" w:name="OCRUncertain278"/>
      <w:r>
        <w:rPr>
          <w:sz w:val="27"/>
          <w:szCs w:val="27"/>
        </w:rPr>
        <w:t>t</w:t>
      </w:r>
      <w:bookmarkEnd w:id="366"/>
      <w:r>
        <w:rPr>
          <w:sz w:val="27"/>
          <w:szCs w:val="27"/>
        </w:rPr>
        <w:t>h</w:t>
      </w:r>
      <w:bookmarkStart w:id="367" w:name="OCRUncertain279"/>
      <w:r>
        <w:rPr>
          <w:sz w:val="27"/>
          <w:szCs w:val="27"/>
        </w:rPr>
        <w:t>e</w:t>
      </w:r>
      <w:bookmarkEnd w:id="367"/>
      <w:r>
        <w:rPr>
          <w:sz w:val="27"/>
          <w:szCs w:val="27"/>
        </w:rPr>
        <w:t xml:space="preserve"> dra</w:t>
      </w:r>
      <w:bookmarkStart w:id="368" w:name="OCRUncertain280"/>
      <w:r>
        <w:rPr>
          <w:sz w:val="27"/>
          <w:szCs w:val="27"/>
        </w:rPr>
        <w:t>g</w:t>
      </w:r>
      <w:bookmarkEnd w:id="368"/>
      <w:r>
        <w:rPr>
          <w:sz w:val="27"/>
          <w:szCs w:val="27"/>
        </w:rPr>
        <w:t xml:space="preserve">on, </w:t>
      </w:r>
      <w:bookmarkStart w:id="369" w:name="OCRUncertain281"/>
      <w:bookmarkEnd w:id="369"/>
      <w:r>
        <w:rPr>
          <w:sz w:val="27"/>
          <w:szCs w:val="27"/>
        </w:rPr>
        <w:br/>
        <w:t>mysteri</w:t>
      </w:r>
      <w:bookmarkStart w:id="370" w:name="OCRUncertain282"/>
      <w:r>
        <w:rPr>
          <w:sz w:val="27"/>
          <w:szCs w:val="27"/>
        </w:rPr>
        <w:t>ou</w:t>
      </w:r>
      <w:bookmarkEnd w:id="370"/>
      <w:r>
        <w:rPr>
          <w:sz w:val="27"/>
          <w:szCs w:val="27"/>
        </w:rPr>
        <w:t>s in its dark valley.</w:t>
        <w:br/>
        <w:t> </w:t>
        <w:br/>
        <w:t>29.</w:t>
        <w:br/>
        <w:t> </w:t>
        <w:br/>
        <w:t>Thi</w:t>
      </w:r>
      <w:bookmarkStart w:id="371" w:name="OCRUncertain283"/>
      <w:r>
        <w:rPr>
          <w:sz w:val="27"/>
          <w:szCs w:val="27"/>
        </w:rPr>
        <w:t>s</w:t>
      </w:r>
      <w:bookmarkEnd w:id="371"/>
      <w:r>
        <w:rPr>
          <w:sz w:val="27"/>
          <w:szCs w:val="27"/>
        </w:rPr>
        <w:t xml:space="preserve"> wan</w:t>
      </w:r>
      <w:bookmarkStart w:id="372" w:name="OCRUncertain284"/>
      <w:r>
        <w:rPr>
          <w:sz w:val="27"/>
          <w:szCs w:val="27"/>
        </w:rPr>
        <w:t>i</w:t>
      </w:r>
      <w:bookmarkEnd w:id="372"/>
      <w:r>
        <w:rPr>
          <w:sz w:val="27"/>
          <w:szCs w:val="27"/>
        </w:rPr>
        <w:t>n</w:t>
      </w:r>
      <w:bookmarkStart w:id="373" w:name="OCRUncertain285"/>
      <w:r>
        <w:rPr>
          <w:sz w:val="27"/>
          <w:szCs w:val="27"/>
        </w:rPr>
        <w:t>g</w:t>
      </w:r>
      <w:bookmarkEnd w:id="373"/>
      <w:r>
        <w:rPr>
          <w:sz w:val="27"/>
          <w:szCs w:val="27"/>
        </w:rPr>
        <w:t xml:space="preserve"> moon </w:t>
        <w:br/>
        <w:t>h</w:t>
      </w:r>
      <w:bookmarkStart w:id="374" w:name="OCRUncertain286"/>
      <w:r>
        <w:rPr>
          <w:sz w:val="27"/>
          <w:szCs w:val="27"/>
        </w:rPr>
        <w:t>as</w:t>
      </w:r>
      <w:bookmarkEnd w:id="374"/>
      <w:r>
        <w:rPr>
          <w:sz w:val="27"/>
          <w:szCs w:val="27"/>
        </w:rPr>
        <w:t xml:space="preserve"> lost its splendour. </w:t>
      </w:r>
      <w:bookmarkStart w:id="375" w:name="OCRUncertain287"/>
      <w:bookmarkEnd w:id="375"/>
      <w:r>
        <w:rPr>
          <w:sz w:val="27"/>
          <w:szCs w:val="27"/>
        </w:rPr>
        <w:br/>
        <w:t>Sh</w:t>
      </w:r>
      <w:bookmarkStart w:id="376" w:name="OCRUncertain288"/>
      <w:r>
        <w:rPr>
          <w:sz w:val="27"/>
          <w:szCs w:val="27"/>
        </w:rPr>
        <w:t>en</w:t>
      </w:r>
      <w:bookmarkEnd w:id="376"/>
      <w:r>
        <w:rPr>
          <w:sz w:val="27"/>
          <w:szCs w:val="27"/>
        </w:rPr>
        <w:t xml:space="preserve"> </w:t>
      </w:r>
      <w:bookmarkStart w:id="377" w:name="OCRUncertain289"/>
      <w:r>
        <w:rPr>
          <w:sz w:val="27"/>
          <w:szCs w:val="27"/>
        </w:rPr>
        <w:t>Lun</w:t>
      </w:r>
      <w:bookmarkEnd w:id="377"/>
      <w:r>
        <w:rPr>
          <w:sz w:val="27"/>
          <w:szCs w:val="27"/>
        </w:rPr>
        <w:t>g will breat</w:t>
      </w:r>
      <w:bookmarkStart w:id="378" w:name="OCRUncertain290"/>
      <w:r>
        <w:rPr>
          <w:sz w:val="27"/>
          <w:szCs w:val="27"/>
        </w:rPr>
        <w:t>h</w:t>
      </w:r>
      <w:bookmarkEnd w:id="378"/>
      <w:r>
        <w:rPr>
          <w:sz w:val="27"/>
          <w:szCs w:val="27"/>
        </w:rPr>
        <w:t>e new li</w:t>
      </w:r>
      <w:bookmarkStart w:id="379" w:name="OCRUncertain291"/>
      <w:r>
        <w:rPr>
          <w:sz w:val="27"/>
          <w:szCs w:val="27"/>
        </w:rPr>
        <w:t>f</w:t>
      </w:r>
      <w:bookmarkEnd w:id="379"/>
      <w:r>
        <w:rPr>
          <w:sz w:val="27"/>
          <w:szCs w:val="27"/>
        </w:rPr>
        <w:t xml:space="preserve">e </w:t>
      </w:r>
      <w:bookmarkStart w:id="380" w:name="OCRUncertain292"/>
      <w:r>
        <w:rPr>
          <w:sz w:val="27"/>
          <w:szCs w:val="27"/>
        </w:rPr>
        <w:t>a</w:t>
      </w:r>
      <w:bookmarkEnd w:id="380"/>
      <w:r>
        <w:rPr>
          <w:sz w:val="27"/>
          <w:szCs w:val="27"/>
        </w:rPr>
        <w:t>g</w:t>
      </w:r>
      <w:bookmarkStart w:id="381" w:name="OCRUncertain293"/>
      <w:r>
        <w:rPr>
          <w:sz w:val="27"/>
          <w:szCs w:val="27"/>
        </w:rPr>
        <w:t>ain</w:t>
      </w:r>
      <w:bookmarkEnd w:id="381"/>
      <w:r>
        <w:rPr>
          <w:sz w:val="27"/>
          <w:szCs w:val="27"/>
        </w:rPr>
        <w:t>.</w:t>
        <w:br/>
        <w:t> </w:t>
      </w:r>
    </w:p>
    <w:p>
      <w:pPr>
        <w:pStyle w:val="Heading4"/>
        <w:ind w:left="0" w:hanging="0"/>
        <w:rPr>
          <w:sz w:val="27"/>
          <w:szCs w:val="27"/>
        </w:rPr>
      </w:pPr>
      <w:r>
        <w:rPr>
          <w:sz w:val="27"/>
          <w:szCs w:val="27"/>
        </w:rPr>
        <w:t> </w:t>
      </w:r>
      <w:bookmarkStart w:id="382" w:name="__RefHeading___Toc475083879"/>
      <w:r>
        <w:rPr>
          <w:sz w:val="27"/>
          <w:szCs w:val="27"/>
        </w:rPr>
        <w:t>30.</w:t>
      </w:r>
      <w:bookmarkEnd w:id="382"/>
    </w:p>
    <w:p>
      <w:pPr>
        <w:pStyle w:val="Normal"/>
        <w:rPr/>
      </w:pPr>
      <w:r>
        <w:rPr>
          <w:sz w:val="27"/>
          <w:szCs w:val="27"/>
        </w:rPr>
        <w:t> </w:t>
      </w:r>
      <w:r>
        <w:rPr>
          <w:sz w:val="27"/>
          <w:szCs w:val="27"/>
        </w:rPr>
        <w:br/>
        <w:t xml:space="preserve">You do not need </w:t>
        <w:br/>
        <w:t>to drea</w:t>
      </w:r>
      <w:bookmarkStart w:id="383" w:name="OCRUncertain294"/>
      <w:r>
        <w:rPr>
          <w:sz w:val="27"/>
          <w:szCs w:val="27"/>
        </w:rPr>
        <w:t>m</w:t>
      </w:r>
      <w:bookmarkEnd w:id="383"/>
      <w:r>
        <w:rPr>
          <w:sz w:val="27"/>
          <w:szCs w:val="27"/>
        </w:rPr>
        <w:t xml:space="preserve"> of me. </w:t>
        <w:br/>
        <w:t>O</w:t>
      </w:r>
      <w:bookmarkStart w:id="384" w:name="OCRUncertain295"/>
      <w:r>
        <w:rPr>
          <w:sz w:val="27"/>
          <w:szCs w:val="27"/>
        </w:rPr>
        <w:t>nly</w:t>
      </w:r>
      <w:bookmarkEnd w:id="384"/>
      <w:r>
        <w:rPr>
          <w:sz w:val="27"/>
          <w:szCs w:val="27"/>
        </w:rPr>
        <w:t xml:space="preserve"> accept </w:t>
        <w:br/>
        <w:t>t</w:t>
      </w:r>
      <w:bookmarkStart w:id="385" w:name="OCRUncertain296"/>
      <w:r>
        <w:rPr>
          <w:sz w:val="27"/>
          <w:szCs w:val="27"/>
        </w:rPr>
        <w:t>his</w:t>
      </w:r>
      <w:bookmarkEnd w:id="385"/>
      <w:r>
        <w:rPr>
          <w:sz w:val="27"/>
          <w:szCs w:val="27"/>
        </w:rPr>
        <w:t xml:space="preserve"> s</w:t>
      </w:r>
      <w:bookmarkStart w:id="386" w:name="OCRUncertain297"/>
      <w:r>
        <w:rPr>
          <w:sz w:val="27"/>
          <w:szCs w:val="27"/>
        </w:rPr>
        <w:t>i</w:t>
      </w:r>
      <w:bookmarkEnd w:id="386"/>
      <w:r>
        <w:rPr>
          <w:sz w:val="27"/>
          <w:szCs w:val="27"/>
        </w:rPr>
        <w:t>lent fr</w:t>
      </w:r>
      <w:bookmarkStart w:id="387" w:name="OCRUncertain298"/>
      <w:r>
        <w:rPr>
          <w:sz w:val="27"/>
          <w:szCs w:val="27"/>
        </w:rPr>
        <w:t>i</w:t>
      </w:r>
      <w:bookmarkEnd w:id="387"/>
      <w:r>
        <w:rPr>
          <w:sz w:val="27"/>
          <w:szCs w:val="27"/>
        </w:rPr>
        <w:t>end.</w:t>
      </w:r>
      <w:r>
        <w:br w:type="page"/>
      </w:r>
    </w:p>
    <w:p>
      <w:pPr>
        <w:pStyle w:val="Normal"/>
        <w:rPr/>
      </w:pPr>
      <w:r>
        <w:rPr>
          <w:sz w:val="27"/>
          <w:szCs w:val="27"/>
        </w:rPr>
        <w:t> </w:t>
      </w:r>
      <w:r>
        <w:rPr>
          <w:sz w:val="27"/>
          <w:szCs w:val="27"/>
        </w:rPr>
        <w:br/>
        <w:t>3</w:t>
      </w:r>
      <w:bookmarkStart w:id="388" w:name="OCRUncertain299"/>
      <w:r>
        <w:rPr>
          <w:sz w:val="27"/>
          <w:szCs w:val="27"/>
        </w:rPr>
        <w:t>1</w:t>
      </w:r>
      <w:bookmarkEnd w:id="388"/>
      <w:r>
        <w:rPr>
          <w:sz w:val="27"/>
          <w:szCs w:val="27"/>
        </w:rPr>
        <w:t>.</w:t>
        <w:br/>
        <w:t> </w:t>
        <w:br/>
        <w:t>In t</w:t>
      </w:r>
      <w:bookmarkStart w:id="389" w:name="OCRUncertain300"/>
      <w:r>
        <w:rPr>
          <w:sz w:val="27"/>
          <w:szCs w:val="27"/>
        </w:rPr>
        <w:t>he</w:t>
      </w:r>
      <w:bookmarkEnd w:id="389"/>
      <w:r>
        <w:rPr>
          <w:sz w:val="27"/>
          <w:szCs w:val="27"/>
        </w:rPr>
        <w:t xml:space="preserve"> silence of t</w:t>
      </w:r>
      <w:bookmarkStart w:id="390" w:name="OCRUncertain301"/>
      <w:r>
        <w:rPr>
          <w:sz w:val="27"/>
          <w:szCs w:val="27"/>
        </w:rPr>
        <w:t>h</w:t>
      </w:r>
      <w:bookmarkEnd w:id="390"/>
      <w:r>
        <w:rPr>
          <w:sz w:val="27"/>
          <w:szCs w:val="27"/>
        </w:rPr>
        <w:t xml:space="preserve">e </w:t>
      </w:r>
      <w:bookmarkStart w:id="391" w:name="OCRUncertain302"/>
      <w:r>
        <w:rPr>
          <w:sz w:val="27"/>
          <w:szCs w:val="27"/>
        </w:rPr>
        <w:t>ni</w:t>
      </w:r>
      <w:bookmarkEnd w:id="391"/>
      <w:r>
        <w:rPr>
          <w:sz w:val="27"/>
          <w:szCs w:val="27"/>
        </w:rPr>
        <w:t>gh</w:t>
      </w:r>
      <w:bookmarkStart w:id="392" w:name="OCRUncertain303"/>
      <w:r>
        <w:rPr>
          <w:sz w:val="27"/>
          <w:szCs w:val="27"/>
        </w:rPr>
        <w:t xml:space="preserve">t </w:t>
      </w:r>
      <w:bookmarkEnd w:id="392"/>
      <w:r>
        <w:rPr>
          <w:sz w:val="27"/>
          <w:szCs w:val="27"/>
        </w:rPr>
        <w:br/>
        <w:t>one dra</w:t>
      </w:r>
      <w:bookmarkStart w:id="393" w:name="OCRUncertain304"/>
      <w:r>
        <w:rPr>
          <w:sz w:val="27"/>
          <w:szCs w:val="27"/>
        </w:rPr>
        <w:t>g</w:t>
      </w:r>
      <w:bookmarkEnd w:id="393"/>
      <w:r>
        <w:rPr>
          <w:sz w:val="27"/>
          <w:szCs w:val="27"/>
        </w:rPr>
        <w:t>on g</w:t>
      </w:r>
      <w:bookmarkStart w:id="394" w:name="OCRUncertain305"/>
      <w:r>
        <w:rPr>
          <w:sz w:val="27"/>
          <w:szCs w:val="27"/>
        </w:rPr>
        <w:t>azes</w:t>
      </w:r>
      <w:bookmarkEnd w:id="394"/>
      <w:r>
        <w:rPr>
          <w:sz w:val="27"/>
          <w:szCs w:val="27"/>
        </w:rPr>
        <w:t xml:space="preserve"> at t</w:t>
      </w:r>
      <w:bookmarkStart w:id="395" w:name="OCRUncertain306"/>
      <w:r>
        <w:rPr>
          <w:sz w:val="27"/>
          <w:szCs w:val="27"/>
        </w:rPr>
        <w:t>he</w:t>
      </w:r>
      <w:bookmarkEnd w:id="395"/>
      <w:r>
        <w:rPr>
          <w:sz w:val="27"/>
          <w:szCs w:val="27"/>
        </w:rPr>
        <w:t xml:space="preserve"> </w:t>
      </w:r>
      <w:bookmarkStart w:id="396" w:name="OCRUncertain307"/>
      <w:r>
        <w:rPr>
          <w:sz w:val="27"/>
          <w:szCs w:val="27"/>
        </w:rPr>
        <w:t>M</w:t>
      </w:r>
      <w:bookmarkEnd w:id="396"/>
      <w:r>
        <w:rPr>
          <w:sz w:val="27"/>
          <w:szCs w:val="27"/>
        </w:rPr>
        <w:t>oon.</w:t>
        <w:br/>
        <w:t> </w:t>
        <w:br/>
        <w:t>3</w:t>
      </w:r>
      <w:bookmarkStart w:id="397" w:name="OCRUncertain308"/>
      <w:r>
        <w:rPr>
          <w:sz w:val="27"/>
          <w:szCs w:val="27"/>
        </w:rPr>
        <w:t>2</w:t>
      </w:r>
      <w:bookmarkEnd w:id="397"/>
      <w:r>
        <w:rPr>
          <w:sz w:val="27"/>
          <w:szCs w:val="27"/>
        </w:rPr>
        <w:t>.</w:t>
        <w:br/>
        <w:t> </w:t>
        <w:br/>
      </w:r>
      <w:bookmarkStart w:id="398" w:name="OCRUncertain309"/>
      <w:r>
        <w:rPr>
          <w:sz w:val="27"/>
          <w:szCs w:val="27"/>
        </w:rPr>
        <w:t>T</w:t>
      </w:r>
      <w:bookmarkEnd w:id="398"/>
      <w:r>
        <w:rPr>
          <w:sz w:val="27"/>
          <w:szCs w:val="27"/>
        </w:rPr>
        <w:t>h</w:t>
      </w:r>
      <w:bookmarkStart w:id="399" w:name="OCRUncertain310"/>
      <w:r>
        <w:rPr>
          <w:sz w:val="27"/>
          <w:szCs w:val="27"/>
        </w:rPr>
        <w:t>ose</w:t>
      </w:r>
      <w:bookmarkEnd w:id="399"/>
      <w:r>
        <w:rPr>
          <w:sz w:val="27"/>
          <w:szCs w:val="27"/>
        </w:rPr>
        <w:t xml:space="preserve"> </w:t>
      </w:r>
      <w:bookmarkStart w:id="400" w:name="OCRUncertain311"/>
      <w:r>
        <w:rPr>
          <w:sz w:val="27"/>
          <w:szCs w:val="27"/>
        </w:rPr>
        <w:t>w</w:t>
      </w:r>
      <w:bookmarkEnd w:id="400"/>
      <w:r>
        <w:rPr>
          <w:sz w:val="27"/>
          <w:szCs w:val="27"/>
        </w:rPr>
        <w:t>h</w:t>
      </w:r>
      <w:bookmarkStart w:id="401" w:name="OCRUncertain312"/>
      <w:r>
        <w:rPr>
          <w:sz w:val="27"/>
          <w:szCs w:val="27"/>
        </w:rPr>
        <w:t>o</w:t>
      </w:r>
      <w:bookmarkEnd w:id="401"/>
      <w:r>
        <w:rPr>
          <w:sz w:val="27"/>
          <w:szCs w:val="27"/>
        </w:rPr>
        <w:t xml:space="preserve"> </w:t>
      </w:r>
      <w:bookmarkStart w:id="402" w:name="OCRUncertain313"/>
      <w:r>
        <w:rPr>
          <w:sz w:val="27"/>
          <w:szCs w:val="27"/>
        </w:rPr>
        <w:t>t</w:t>
      </w:r>
      <w:bookmarkEnd w:id="402"/>
      <w:r>
        <w:rPr>
          <w:sz w:val="27"/>
          <w:szCs w:val="27"/>
        </w:rPr>
        <w:t xml:space="preserve">alk do </w:t>
      </w:r>
      <w:bookmarkStart w:id="403" w:name="OCRUncertain314"/>
      <w:r>
        <w:rPr>
          <w:sz w:val="27"/>
          <w:szCs w:val="27"/>
        </w:rPr>
        <w:t>no</w:t>
      </w:r>
      <w:bookmarkEnd w:id="403"/>
      <w:r>
        <w:rPr>
          <w:sz w:val="27"/>
          <w:szCs w:val="27"/>
        </w:rPr>
        <w:t xml:space="preserve">t </w:t>
      </w:r>
      <w:bookmarkStart w:id="404" w:name="OCRUncertain315"/>
      <w:r>
        <w:rPr>
          <w:sz w:val="27"/>
          <w:szCs w:val="27"/>
        </w:rPr>
        <w:t>k</w:t>
      </w:r>
      <w:bookmarkEnd w:id="404"/>
      <w:r>
        <w:rPr>
          <w:sz w:val="27"/>
          <w:szCs w:val="27"/>
        </w:rPr>
        <w:t>now</w:t>
      </w:r>
      <w:bookmarkStart w:id="405" w:name="OCRUncertain316"/>
      <w:r>
        <w:rPr>
          <w:sz w:val="27"/>
          <w:szCs w:val="27"/>
        </w:rPr>
        <w:t xml:space="preserve">. </w:t>
      </w:r>
      <w:bookmarkEnd w:id="405"/>
      <w:r>
        <w:rPr>
          <w:sz w:val="27"/>
          <w:szCs w:val="27"/>
        </w:rPr>
        <w:br/>
        <w:t>Sh</w:t>
      </w:r>
      <w:bookmarkStart w:id="406" w:name="OCRUncertain317"/>
      <w:r>
        <w:rPr>
          <w:sz w:val="27"/>
          <w:szCs w:val="27"/>
        </w:rPr>
        <w:t>en</w:t>
      </w:r>
      <w:bookmarkEnd w:id="406"/>
      <w:r>
        <w:rPr>
          <w:sz w:val="27"/>
          <w:szCs w:val="27"/>
        </w:rPr>
        <w:t xml:space="preserve"> </w:t>
      </w:r>
      <w:bookmarkStart w:id="407" w:name="OCRUncertain318"/>
      <w:r>
        <w:rPr>
          <w:sz w:val="27"/>
          <w:szCs w:val="27"/>
        </w:rPr>
        <w:t>Lun</w:t>
      </w:r>
      <w:bookmarkEnd w:id="407"/>
      <w:r>
        <w:rPr>
          <w:sz w:val="27"/>
          <w:szCs w:val="27"/>
        </w:rPr>
        <w:t xml:space="preserve">g knows </w:t>
        <w:br/>
        <w:t>bu</w:t>
      </w:r>
      <w:bookmarkStart w:id="408" w:name="OCRUncertain319"/>
      <w:r>
        <w:rPr>
          <w:sz w:val="27"/>
          <w:szCs w:val="27"/>
        </w:rPr>
        <w:t>t</w:t>
      </w:r>
      <w:bookmarkEnd w:id="408"/>
      <w:r>
        <w:rPr>
          <w:sz w:val="27"/>
          <w:szCs w:val="27"/>
        </w:rPr>
        <w:t xml:space="preserve"> does not s</w:t>
      </w:r>
      <w:bookmarkStart w:id="409" w:name="OCRUncertain320"/>
      <w:r>
        <w:rPr>
          <w:sz w:val="27"/>
          <w:szCs w:val="27"/>
        </w:rPr>
        <w:t>p</w:t>
      </w:r>
      <w:bookmarkEnd w:id="409"/>
      <w:r>
        <w:rPr>
          <w:sz w:val="27"/>
          <w:szCs w:val="27"/>
        </w:rPr>
        <w:t>eak.</w:t>
        <w:br/>
        <w:t> </w:t>
        <w:br/>
        <w:t>33.</w:t>
        <w:br/>
        <w:t> </w:t>
        <w:br/>
      </w:r>
      <w:bookmarkStart w:id="410" w:name="OCRUncertain321"/>
      <w:r>
        <w:rPr>
          <w:sz w:val="27"/>
          <w:szCs w:val="27"/>
        </w:rPr>
        <w:t>W</w:t>
      </w:r>
      <w:bookmarkEnd w:id="410"/>
      <w:r>
        <w:rPr>
          <w:sz w:val="27"/>
          <w:szCs w:val="27"/>
        </w:rPr>
        <w:t>h</w:t>
      </w:r>
      <w:bookmarkStart w:id="411" w:name="OCRUncertain322"/>
      <w:r>
        <w:rPr>
          <w:sz w:val="27"/>
          <w:szCs w:val="27"/>
        </w:rPr>
        <w:t>at</w:t>
      </w:r>
      <w:bookmarkEnd w:id="411"/>
      <w:r>
        <w:rPr>
          <w:sz w:val="27"/>
          <w:szCs w:val="27"/>
        </w:rPr>
        <w:t xml:space="preserve"> do </w:t>
      </w:r>
      <w:bookmarkStart w:id="412" w:name="OCRUncertain323"/>
      <w:r>
        <w:rPr>
          <w:sz w:val="27"/>
          <w:szCs w:val="27"/>
        </w:rPr>
        <w:t>t</w:t>
      </w:r>
      <w:bookmarkEnd w:id="412"/>
      <w:r>
        <w:rPr>
          <w:sz w:val="27"/>
          <w:szCs w:val="27"/>
        </w:rPr>
        <w:t>h</w:t>
      </w:r>
      <w:bookmarkStart w:id="413" w:name="OCRUncertain324"/>
      <w:r>
        <w:rPr>
          <w:sz w:val="27"/>
          <w:szCs w:val="27"/>
        </w:rPr>
        <w:t>e</w:t>
      </w:r>
      <w:bookmarkEnd w:id="413"/>
      <w:r>
        <w:rPr>
          <w:sz w:val="27"/>
          <w:szCs w:val="27"/>
        </w:rPr>
        <w:t xml:space="preserve"> </w:t>
      </w:r>
      <w:bookmarkStart w:id="414" w:name="OCRUncertain325"/>
      <w:r>
        <w:rPr>
          <w:sz w:val="27"/>
          <w:szCs w:val="27"/>
        </w:rPr>
        <w:t>w</w:t>
      </w:r>
      <w:bookmarkEnd w:id="414"/>
      <w:r>
        <w:rPr>
          <w:sz w:val="27"/>
          <w:szCs w:val="27"/>
        </w:rPr>
        <w:t>h</w:t>
      </w:r>
      <w:bookmarkStart w:id="415" w:name="OCRUncertain326"/>
      <w:r>
        <w:rPr>
          <w:sz w:val="27"/>
          <w:szCs w:val="27"/>
        </w:rPr>
        <w:t>ite</w:t>
      </w:r>
      <w:bookmarkEnd w:id="415"/>
      <w:r>
        <w:rPr>
          <w:sz w:val="27"/>
          <w:szCs w:val="27"/>
        </w:rPr>
        <w:t xml:space="preserve"> </w:t>
      </w:r>
      <w:bookmarkStart w:id="416" w:name="OCRUncertain327"/>
      <w:r>
        <w:rPr>
          <w:sz w:val="27"/>
          <w:szCs w:val="27"/>
        </w:rPr>
        <w:t>cloud</w:t>
      </w:r>
      <w:bookmarkEnd w:id="416"/>
      <w:r>
        <w:rPr>
          <w:sz w:val="27"/>
          <w:szCs w:val="27"/>
        </w:rPr>
        <w:t xml:space="preserve">s </w:t>
      </w:r>
      <w:bookmarkStart w:id="417" w:name="OCRUncertain328"/>
      <w:bookmarkEnd w:id="417"/>
      <w:r>
        <w:rPr>
          <w:sz w:val="27"/>
          <w:szCs w:val="27"/>
        </w:rPr>
        <w:br/>
        <w:t xml:space="preserve">know about sadness </w:t>
      </w:r>
      <w:bookmarkStart w:id="418" w:name="OCRUncertain329"/>
      <w:r>
        <w:rPr>
          <w:sz w:val="27"/>
          <w:szCs w:val="27"/>
        </w:rPr>
        <w:t xml:space="preserve">? </w:t>
      </w:r>
      <w:bookmarkEnd w:id="418"/>
      <w:r>
        <w:rPr>
          <w:sz w:val="27"/>
          <w:szCs w:val="27"/>
        </w:rPr>
        <w:br/>
        <w:t>Wh</w:t>
      </w:r>
      <w:bookmarkStart w:id="419" w:name="OCRUncertain330"/>
      <w:r>
        <w:rPr>
          <w:sz w:val="27"/>
          <w:szCs w:val="27"/>
        </w:rPr>
        <w:t>at</w:t>
      </w:r>
      <w:bookmarkEnd w:id="419"/>
      <w:r>
        <w:rPr>
          <w:sz w:val="27"/>
          <w:szCs w:val="27"/>
        </w:rPr>
        <w:t xml:space="preserve"> do t</w:t>
      </w:r>
      <w:bookmarkStart w:id="420" w:name="OCRUncertain331"/>
      <w:r>
        <w:rPr>
          <w:sz w:val="27"/>
          <w:szCs w:val="27"/>
        </w:rPr>
        <w:t>h</w:t>
      </w:r>
      <w:bookmarkEnd w:id="420"/>
      <w:r>
        <w:rPr>
          <w:sz w:val="27"/>
          <w:szCs w:val="27"/>
        </w:rPr>
        <w:t>e dark wate</w:t>
      </w:r>
      <w:bookmarkStart w:id="421" w:name="OCRUncertain332"/>
      <w:r>
        <w:rPr>
          <w:sz w:val="27"/>
          <w:szCs w:val="27"/>
        </w:rPr>
        <w:t>r</w:t>
      </w:r>
      <w:bookmarkEnd w:id="421"/>
      <w:r>
        <w:rPr>
          <w:sz w:val="27"/>
          <w:szCs w:val="27"/>
        </w:rPr>
        <w:t xml:space="preserve">s </w:t>
        <w:br/>
        <w:t xml:space="preserve">know about love </w:t>
      </w:r>
      <w:bookmarkStart w:id="422" w:name="OCRUncertain333"/>
      <w:r>
        <w:rPr>
          <w:sz w:val="27"/>
          <w:szCs w:val="27"/>
        </w:rPr>
        <w:t>?</w:t>
      </w:r>
      <w:bookmarkEnd w:id="422"/>
      <w:r>
        <w:rPr>
          <w:sz w:val="27"/>
          <w:szCs w:val="27"/>
        </w:rPr>
        <w:br/>
        <w:t> </w:t>
        <w:br/>
        <w:t>34.</w:t>
        <w:br/>
        <w:t> </w:t>
        <w:br/>
      </w:r>
      <w:bookmarkStart w:id="423" w:name="OCRUncertain334"/>
      <w:r>
        <w:rPr>
          <w:sz w:val="27"/>
          <w:szCs w:val="27"/>
        </w:rPr>
        <w:t>T</w:t>
      </w:r>
      <w:bookmarkEnd w:id="423"/>
      <w:r>
        <w:rPr>
          <w:sz w:val="27"/>
          <w:szCs w:val="27"/>
        </w:rPr>
        <w:t>h</w:t>
      </w:r>
      <w:bookmarkStart w:id="424" w:name="OCRUncertain335"/>
      <w:r>
        <w:rPr>
          <w:sz w:val="27"/>
          <w:szCs w:val="27"/>
        </w:rPr>
        <w:t>is</w:t>
      </w:r>
      <w:bookmarkEnd w:id="424"/>
      <w:r>
        <w:rPr>
          <w:sz w:val="27"/>
          <w:szCs w:val="27"/>
        </w:rPr>
        <w:t xml:space="preserve"> </w:t>
      </w:r>
      <w:bookmarkStart w:id="425" w:name="OCRUncertain336"/>
      <w:r>
        <w:rPr>
          <w:sz w:val="27"/>
          <w:szCs w:val="27"/>
        </w:rPr>
        <w:t>h</w:t>
      </w:r>
      <w:bookmarkEnd w:id="425"/>
      <w:r>
        <w:rPr>
          <w:sz w:val="27"/>
          <w:szCs w:val="27"/>
        </w:rPr>
        <w:t>elpless h</w:t>
      </w:r>
      <w:bookmarkStart w:id="426" w:name="OCRUncertain337"/>
      <w:r>
        <w:rPr>
          <w:sz w:val="27"/>
          <w:szCs w:val="27"/>
        </w:rPr>
        <w:t xml:space="preserve">eart </w:t>
      </w:r>
      <w:bookmarkEnd w:id="426"/>
      <w:r>
        <w:rPr>
          <w:sz w:val="27"/>
          <w:szCs w:val="27"/>
        </w:rPr>
        <w:br/>
        <w:t xml:space="preserve">turned inside out </w:t>
        <w:br/>
        <w:t>by t</w:t>
      </w:r>
      <w:bookmarkStart w:id="427" w:name="OCRUncertain338"/>
      <w:r>
        <w:rPr>
          <w:sz w:val="27"/>
          <w:szCs w:val="27"/>
        </w:rPr>
        <w:t>h</w:t>
      </w:r>
      <w:bookmarkEnd w:id="427"/>
      <w:r>
        <w:rPr>
          <w:sz w:val="27"/>
          <w:szCs w:val="27"/>
        </w:rPr>
        <w:t>e dawn wind.</w:t>
        <w:br/>
        <w:t> </w:t>
        <w:br/>
        <w:t>3</w:t>
      </w:r>
      <w:bookmarkStart w:id="428" w:name="OCRUncertain340"/>
      <w:r>
        <w:rPr>
          <w:sz w:val="27"/>
          <w:szCs w:val="27"/>
        </w:rPr>
        <w:t>5</w:t>
      </w:r>
      <w:bookmarkEnd w:id="428"/>
      <w:r>
        <w:rPr>
          <w:sz w:val="27"/>
          <w:szCs w:val="27"/>
        </w:rPr>
        <w:t>.</w:t>
        <w:br/>
        <w:t> </w:t>
        <w:br/>
      </w:r>
      <w:bookmarkStart w:id="429" w:name="OCRUncertain341"/>
      <w:r>
        <w:rPr>
          <w:sz w:val="27"/>
          <w:szCs w:val="27"/>
        </w:rPr>
        <w:t>Th</w:t>
      </w:r>
      <w:bookmarkEnd w:id="429"/>
      <w:r>
        <w:rPr>
          <w:sz w:val="27"/>
          <w:szCs w:val="27"/>
        </w:rPr>
        <w:t xml:space="preserve">e jade congealed </w:t>
        <w:br/>
        <w:t>in t</w:t>
      </w:r>
      <w:bookmarkStart w:id="430" w:name="OCRUncertain343"/>
      <w:r>
        <w:rPr>
          <w:sz w:val="27"/>
          <w:szCs w:val="27"/>
        </w:rPr>
        <w:t>h</w:t>
      </w:r>
      <w:bookmarkEnd w:id="430"/>
      <w:r>
        <w:rPr>
          <w:sz w:val="27"/>
          <w:szCs w:val="27"/>
        </w:rPr>
        <w:t xml:space="preserve">e </w:t>
      </w:r>
      <w:bookmarkStart w:id="431" w:name="OCRUncertain344"/>
      <w:r>
        <w:rPr>
          <w:sz w:val="27"/>
          <w:szCs w:val="27"/>
        </w:rPr>
        <w:t>m</w:t>
      </w:r>
      <w:bookmarkEnd w:id="431"/>
      <w:r>
        <w:rPr>
          <w:sz w:val="27"/>
          <w:szCs w:val="27"/>
        </w:rPr>
        <w:t>ornin</w:t>
      </w:r>
      <w:bookmarkStart w:id="432" w:name="OCRUncertain345"/>
      <w:r>
        <w:rPr>
          <w:sz w:val="27"/>
          <w:szCs w:val="27"/>
        </w:rPr>
        <w:t xml:space="preserve">g </w:t>
      </w:r>
      <w:bookmarkEnd w:id="432"/>
      <w:r>
        <w:rPr>
          <w:sz w:val="27"/>
          <w:szCs w:val="27"/>
        </w:rPr>
        <w:br/>
        <w:t>sho</w:t>
      </w:r>
      <w:bookmarkStart w:id="433" w:name="OCRUncertain346"/>
      <w:r>
        <w:rPr>
          <w:sz w:val="27"/>
          <w:szCs w:val="27"/>
        </w:rPr>
        <w:t>w</w:t>
      </w:r>
      <w:bookmarkEnd w:id="433"/>
      <w:r>
        <w:rPr>
          <w:sz w:val="27"/>
          <w:szCs w:val="27"/>
        </w:rPr>
        <w:t>s w</w:t>
      </w:r>
      <w:bookmarkStart w:id="434" w:name="OCRUncertain347"/>
      <w:r>
        <w:rPr>
          <w:sz w:val="27"/>
          <w:szCs w:val="27"/>
        </w:rPr>
        <w:t>h</w:t>
      </w:r>
      <w:bookmarkEnd w:id="434"/>
      <w:r>
        <w:rPr>
          <w:sz w:val="27"/>
          <w:szCs w:val="27"/>
        </w:rPr>
        <w:t>ere the dra</w:t>
      </w:r>
      <w:bookmarkStart w:id="435" w:name="OCRUncertain348"/>
      <w:r>
        <w:rPr>
          <w:sz w:val="27"/>
          <w:szCs w:val="27"/>
        </w:rPr>
        <w:t>g</w:t>
      </w:r>
      <w:bookmarkEnd w:id="435"/>
      <w:r>
        <w:rPr>
          <w:sz w:val="27"/>
          <w:szCs w:val="27"/>
        </w:rPr>
        <w:t xml:space="preserve">on </w:t>
      </w:r>
      <w:bookmarkStart w:id="436" w:name="OCRUncertain349"/>
      <w:r>
        <w:rPr>
          <w:sz w:val="27"/>
          <w:szCs w:val="27"/>
        </w:rPr>
        <w:t>p</w:t>
      </w:r>
      <w:bookmarkEnd w:id="436"/>
      <w:r>
        <w:rPr>
          <w:sz w:val="27"/>
          <w:szCs w:val="27"/>
        </w:rPr>
        <w:t>as</w:t>
      </w:r>
      <w:bookmarkStart w:id="437" w:name="OCRUncertain350"/>
      <w:r>
        <w:rPr>
          <w:sz w:val="27"/>
          <w:szCs w:val="27"/>
        </w:rPr>
        <w:t>s</w:t>
      </w:r>
      <w:bookmarkEnd w:id="437"/>
      <w:r>
        <w:rPr>
          <w:sz w:val="27"/>
          <w:szCs w:val="27"/>
        </w:rPr>
        <w:t>ed.</w:t>
        <w:br/>
        <w:t> </w:t>
        <w:br/>
        <w:t>36.</w:t>
        <w:br/>
        <w:t> </w:t>
        <w:br/>
        <w:t>Wai</w:t>
      </w:r>
      <w:bookmarkStart w:id="438" w:name="OCRUncertain351"/>
      <w:r>
        <w:rPr>
          <w:sz w:val="27"/>
          <w:szCs w:val="27"/>
        </w:rPr>
        <w:t>t</w:t>
      </w:r>
      <w:bookmarkEnd w:id="438"/>
      <w:r>
        <w:rPr>
          <w:sz w:val="27"/>
          <w:szCs w:val="27"/>
        </w:rPr>
        <w:t>ed and y</w:t>
      </w:r>
      <w:bookmarkStart w:id="439" w:name="OCRUncertain352"/>
      <w:r>
        <w:rPr>
          <w:sz w:val="27"/>
          <w:szCs w:val="27"/>
        </w:rPr>
        <w:t>e</w:t>
      </w:r>
      <w:bookmarkEnd w:id="439"/>
      <w:r>
        <w:rPr>
          <w:sz w:val="27"/>
          <w:szCs w:val="27"/>
        </w:rPr>
        <w:t>ar</w:t>
      </w:r>
      <w:bookmarkStart w:id="440" w:name="OCRUncertain353"/>
      <w:r>
        <w:rPr>
          <w:sz w:val="27"/>
          <w:szCs w:val="27"/>
        </w:rPr>
        <w:t>n</w:t>
      </w:r>
      <w:bookmarkEnd w:id="440"/>
      <w:r>
        <w:rPr>
          <w:sz w:val="27"/>
          <w:szCs w:val="27"/>
        </w:rPr>
        <w:t xml:space="preserve">ed </w:t>
        <w:br/>
        <w:t xml:space="preserve">in </w:t>
      </w:r>
      <w:bookmarkStart w:id="441" w:name="OCRUncertain354"/>
      <w:r>
        <w:rPr>
          <w:sz w:val="27"/>
          <w:szCs w:val="27"/>
        </w:rPr>
        <w:t>th</w:t>
      </w:r>
      <w:bookmarkEnd w:id="441"/>
      <w:r>
        <w:rPr>
          <w:sz w:val="27"/>
          <w:szCs w:val="27"/>
        </w:rPr>
        <w:t>e dragon si</w:t>
      </w:r>
      <w:bookmarkStart w:id="442" w:name="OCRUncertain355"/>
      <w:r>
        <w:rPr>
          <w:sz w:val="27"/>
          <w:szCs w:val="27"/>
        </w:rPr>
        <w:t>l</w:t>
      </w:r>
      <w:bookmarkEnd w:id="442"/>
      <w:r>
        <w:rPr>
          <w:sz w:val="27"/>
          <w:szCs w:val="27"/>
        </w:rPr>
        <w:t>en</w:t>
      </w:r>
      <w:bookmarkStart w:id="443" w:name="OCRUncertain356"/>
      <w:r>
        <w:rPr>
          <w:sz w:val="27"/>
          <w:szCs w:val="27"/>
        </w:rPr>
        <w:t>c</w:t>
      </w:r>
      <w:bookmarkEnd w:id="443"/>
      <w:r>
        <w:rPr>
          <w:sz w:val="27"/>
          <w:szCs w:val="27"/>
        </w:rPr>
        <w:t>e.</w:t>
        <w:br/>
        <w:t> </w:t>
        <w:br/>
        <w:t>37.</w:t>
        <w:br/>
        <w:t> </w:t>
        <w:br/>
        <w:t>I</w:t>
      </w:r>
      <w:bookmarkStart w:id="444" w:name="OCRUncertain357"/>
      <w:r>
        <w:rPr>
          <w:sz w:val="27"/>
          <w:szCs w:val="27"/>
        </w:rPr>
        <w:t>t</w:t>
      </w:r>
      <w:bookmarkEnd w:id="444"/>
      <w:r>
        <w:rPr>
          <w:sz w:val="27"/>
          <w:szCs w:val="27"/>
        </w:rPr>
        <w:t xml:space="preserve"> was </w:t>
      </w:r>
      <w:bookmarkStart w:id="445" w:name="OCRUncertain358"/>
      <w:r>
        <w:rPr>
          <w:sz w:val="27"/>
          <w:szCs w:val="27"/>
        </w:rPr>
        <w:t>f</w:t>
      </w:r>
      <w:bookmarkEnd w:id="445"/>
      <w:r>
        <w:rPr>
          <w:sz w:val="27"/>
          <w:szCs w:val="27"/>
        </w:rPr>
        <w:t xml:space="preserve">or you </w:t>
      </w:r>
      <w:bookmarkStart w:id="446" w:name="OCRUncertain359"/>
      <w:bookmarkEnd w:id="446"/>
      <w:r>
        <w:rPr>
          <w:sz w:val="27"/>
          <w:szCs w:val="27"/>
        </w:rPr>
        <w:br/>
        <w:t>th</w:t>
      </w:r>
      <w:bookmarkStart w:id="447" w:name="OCRUncertain360"/>
      <w:r>
        <w:rPr>
          <w:sz w:val="27"/>
          <w:szCs w:val="27"/>
        </w:rPr>
        <w:t>e</w:t>
      </w:r>
      <w:bookmarkEnd w:id="447"/>
      <w:r>
        <w:rPr>
          <w:sz w:val="27"/>
          <w:szCs w:val="27"/>
        </w:rPr>
        <w:t xml:space="preserve"> dra</w:t>
      </w:r>
      <w:bookmarkStart w:id="448" w:name="OCRUncertain361"/>
      <w:r>
        <w:rPr>
          <w:sz w:val="27"/>
          <w:szCs w:val="27"/>
        </w:rPr>
        <w:t>g</w:t>
      </w:r>
      <w:bookmarkEnd w:id="448"/>
      <w:r>
        <w:rPr>
          <w:sz w:val="27"/>
          <w:szCs w:val="27"/>
        </w:rPr>
        <w:t>on ca</w:t>
      </w:r>
      <w:bookmarkStart w:id="449" w:name="OCRUncertain362"/>
      <w:r>
        <w:rPr>
          <w:sz w:val="27"/>
          <w:szCs w:val="27"/>
        </w:rPr>
        <w:t>m</w:t>
      </w:r>
      <w:bookmarkEnd w:id="449"/>
      <w:r>
        <w:rPr>
          <w:sz w:val="27"/>
          <w:szCs w:val="27"/>
        </w:rPr>
        <w:t>e.</w:t>
        <w:br/>
        <w:t> </w:t>
        <w:br/>
        <w:t>38.</w:t>
        <w:br/>
        <w:t> </w:t>
        <w:br/>
        <w:t xml:space="preserve">Mask of snow </w:t>
        <w:br/>
        <w:t>and fra</w:t>
      </w:r>
      <w:bookmarkStart w:id="450" w:name="OCRUncertain363"/>
      <w:r>
        <w:rPr>
          <w:sz w:val="27"/>
          <w:szCs w:val="27"/>
        </w:rPr>
        <w:t>g</w:t>
      </w:r>
      <w:bookmarkEnd w:id="450"/>
      <w:r>
        <w:rPr>
          <w:sz w:val="27"/>
          <w:szCs w:val="27"/>
        </w:rPr>
        <w:t>rance of f</w:t>
      </w:r>
      <w:bookmarkStart w:id="451" w:name="OCRUncertain364"/>
      <w:r>
        <w:rPr>
          <w:sz w:val="27"/>
          <w:szCs w:val="27"/>
        </w:rPr>
        <w:t>l</w:t>
      </w:r>
      <w:bookmarkEnd w:id="451"/>
      <w:r>
        <w:rPr>
          <w:sz w:val="27"/>
          <w:szCs w:val="27"/>
        </w:rPr>
        <w:t>ower</w:t>
      </w:r>
      <w:bookmarkStart w:id="452" w:name="OCRUncertain365"/>
      <w:r>
        <w:rPr>
          <w:sz w:val="27"/>
          <w:szCs w:val="27"/>
        </w:rPr>
        <w:t xml:space="preserve">s. </w:t>
      </w:r>
      <w:bookmarkEnd w:id="452"/>
      <w:r>
        <w:rPr>
          <w:sz w:val="27"/>
          <w:szCs w:val="27"/>
        </w:rPr>
        <w:br/>
        <w:t xml:space="preserve">Mist on </w:t>
      </w:r>
      <w:bookmarkStart w:id="453" w:name="OCRUncertain366"/>
      <w:r>
        <w:rPr>
          <w:sz w:val="27"/>
          <w:szCs w:val="27"/>
        </w:rPr>
        <w:t>t</w:t>
      </w:r>
      <w:bookmarkEnd w:id="453"/>
      <w:r>
        <w:rPr>
          <w:sz w:val="27"/>
          <w:szCs w:val="27"/>
        </w:rPr>
        <w:t>h</w:t>
      </w:r>
      <w:bookmarkStart w:id="454" w:name="OCRUncertain367"/>
      <w:r>
        <w:rPr>
          <w:sz w:val="27"/>
          <w:szCs w:val="27"/>
        </w:rPr>
        <w:t>e</w:t>
      </w:r>
      <w:bookmarkEnd w:id="454"/>
      <w:r>
        <w:rPr>
          <w:sz w:val="27"/>
          <w:szCs w:val="27"/>
        </w:rPr>
        <w:t xml:space="preserve"> dawn tree.</w:t>
        <w:br/>
        <w:t> </w:t>
        <w:br/>
        <w:t>39.</w:t>
        <w:br/>
        <w:t> </w:t>
        <w:br/>
        <w:t>W</w:t>
      </w:r>
      <w:bookmarkStart w:id="455" w:name="OCRUncertain368"/>
      <w:r>
        <w:rPr>
          <w:sz w:val="27"/>
          <w:szCs w:val="27"/>
        </w:rPr>
        <w:t>as</w:t>
      </w:r>
      <w:bookmarkEnd w:id="455"/>
      <w:r>
        <w:rPr>
          <w:sz w:val="27"/>
          <w:szCs w:val="27"/>
        </w:rPr>
        <w:t xml:space="preserve"> it </w:t>
      </w:r>
      <w:bookmarkStart w:id="456" w:name="OCRUncertain369"/>
      <w:r>
        <w:rPr>
          <w:sz w:val="27"/>
          <w:szCs w:val="27"/>
        </w:rPr>
        <w:t>t</w:t>
      </w:r>
      <w:bookmarkEnd w:id="456"/>
      <w:r>
        <w:rPr>
          <w:sz w:val="27"/>
          <w:szCs w:val="27"/>
        </w:rPr>
        <w:t>h</w:t>
      </w:r>
      <w:bookmarkStart w:id="457" w:name="OCRUncertain370"/>
      <w:r>
        <w:rPr>
          <w:sz w:val="27"/>
          <w:szCs w:val="27"/>
        </w:rPr>
        <w:t>e</w:t>
      </w:r>
      <w:bookmarkEnd w:id="457"/>
      <w:r>
        <w:rPr>
          <w:sz w:val="27"/>
          <w:szCs w:val="27"/>
        </w:rPr>
        <w:t xml:space="preserve"> dra</w:t>
      </w:r>
      <w:bookmarkStart w:id="458" w:name="OCRUncertain371"/>
      <w:r>
        <w:rPr>
          <w:sz w:val="27"/>
          <w:szCs w:val="27"/>
        </w:rPr>
        <w:t>g</w:t>
      </w:r>
      <w:bookmarkEnd w:id="458"/>
      <w:r>
        <w:rPr>
          <w:sz w:val="27"/>
          <w:szCs w:val="27"/>
        </w:rPr>
        <w:t>on on</w:t>
      </w:r>
      <w:bookmarkStart w:id="459" w:name="OCRUncertain372"/>
      <w:r>
        <w:rPr>
          <w:sz w:val="27"/>
          <w:szCs w:val="27"/>
        </w:rPr>
        <w:t>l</w:t>
      </w:r>
      <w:bookmarkEnd w:id="459"/>
      <w:r>
        <w:rPr>
          <w:sz w:val="27"/>
          <w:szCs w:val="27"/>
        </w:rPr>
        <w:t xml:space="preserve">y </w:t>
        <w:br/>
        <w:t>stirred the tang</w:t>
      </w:r>
      <w:bookmarkStart w:id="460" w:name="OCRUncertain373"/>
      <w:r>
        <w:rPr>
          <w:sz w:val="27"/>
          <w:szCs w:val="27"/>
        </w:rPr>
        <w:t>l</w:t>
      </w:r>
      <w:bookmarkEnd w:id="460"/>
      <w:r>
        <w:rPr>
          <w:sz w:val="27"/>
          <w:szCs w:val="27"/>
        </w:rPr>
        <w:t xml:space="preserve">ed heart </w:t>
      </w:r>
      <w:bookmarkStart w:id="461" w:name="OCRUncertain374"/>
      <w:r>
        <w:rPr>
          <w:sz w:val="27"/>
          <w:szCs w:val="27"/>
        </w:rPr>
        <w:t>?</w:t>
      </w:r>
      <w:bookmarkEnd w:id="461"/>
      <w:r>
        <w:rPr>
          <w:sz w:val="27"/>
          <w:szCs w:val="27"/>
        </w:rPr>
        <w:br/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462" w:name="__RefHeading___Toc475083880"/>
      <w:bookmarkEnd w:id="462"/>
      <w:r>
        <w:rPr>
          <w:sz w:val="27"/>
          <w:szCs w:val="27"/>
        </w:rPr>
        <w:t>40.</w:t>
      </w:r>
    </w:p>
    <w:p>
      <w:pPr>
        <w:pStyle w:val="Normal"/>
        <w:rPr/>
      </w:pPr>
      <w:r>
        <w:rPr>
          <w:sz w:val="27"/>
          <w:szCs w:val="27"/>
        </w:rPr>
        <w:t> </w:t>
      </w:r>
      <w:r>
        <w:rPr>
          <w:sz w:val="27"/>
          <w:szCs w:val="27"/>
        </w:rPr>
        <w:br/>
      </w:r>
      <w:bookmarkStart w:id="463" w:name="OCRUncertain375"/>
      <w:r>
        <w:rPr>
          <w:sz w:val="27"/>
          <w:szCs w:val="27"/>
        </w:rPr>
        <w:t>D</w:t>
      </w:r>
      <w:bookmarkEnd w:id="463"/>
      <w:r>
        <w:rPr>
          <w:sz w:val="27"/>
          <w:szCs w:val="27"/>
        </w:rPr>
        <w:t>id I c</w:t>
      </w:r>
      <w:bookmarkStart w:id="464" w:name="OCRUncertain376"/>
      <w:r>
        <w:rPr>
          <w:sz w:val="27"/>
          <w:szCs w:val="27"/>
        </w:rPr>
        <w:t>h</w:t>
      </w:r>
      <w:bookmarkEnd w:id="464"/>
      <w:r>
        <w:rPr>
          <w:sz w:val="27"/>
          <w:szCs w:val="27"/>
        </w:rPr>
        <w:t xml:space="preserve">oose you ? </w:t>
        <w:br/>
        <w:t>D</w:t>
      </w:r>
      <w:bookmarkStart w:id="465" w:name="OCRUncertain377"/>
      <w:r>
        <w:rPr>
          <w:sz w:val="27"/>
          <w:szCs w:val="27"/>
        </w:rPr>
        <w:t>id</w:t>
      </w:r>
      <w:bookmarkEnd w:id="465"/>
      <w:r>
        <w:rPr>
          <w:sz w:val="27"/>
          <w:szCs w:val="27"/>
        </w:rPr>
        <w:t xml:space="preserve"> you </w:t>
      </w:r>
      <w:bookmarkStart w:id="466" w:name="OCRUncertain378"/>
      <w:r>
        <w:rPr>
          <w:sz w:val="27"/>
          <w:szCs w:val="27"/>
        </w:rPr>
        <w:t>c</w:t>
      </w:r>
      <w:bookmarkEnd w:id="466"/>
      <w:r>
        <w:rPr>
          <w:sz w:val="27"/>
          <w:szCs w:val="27"/>
        </w:rPr>
        <w:t xml:space="preserve">hoose </w:t>
      </w:r>
      <w:bookmarkStart w:id="467" w:name="OCRUncertain379"/>
      <w:r>
        <w:rPr>
          <w:sz w:val="27"/>
          <w:szCs w:val="27"/>
        </w:rPr>
        <w:t>m</w:t>
      </w:r>
      <w:bookmarkEnd w:id="467"/>
      <w:r>
        <w:rPr>
          <w:sz w:val="27"/>
          <w:szCs w:val="27"/>
        </w:rPr>
        <w:t xml:space="preserve">e </w:t>
      </w:r>
      <w:bookmarkStart w:id="468" w:name="OCRUncertain380"/>
      <w:r>
        <w:rPr>
          <w:sz w:val="27"/>
          <w:szCs w:val="27"/>
        </w:rPr>
        <w:t xml:space="preserve">? </w:t>
      </w:r>
      <w:bookmarkEnd w:id="468"/>
      <w:r>
        <w:rPr>
          <w:sz w:val="27"/>
          <w:szCs w:val="27"/>
        </w:rPr>
        <w:br/>
        <w:t>D</w:t>
      </w:r>
      <w:bookmarkStart w:id="469" w:name="OCRUncertain381"/>
      <w:r>
        <w:rPr>
          <w:sz w:val="27"/>
          <w:szCs w:val="27"/>
        </w:rPr>
        <w:t>rea</w:t>
      </w:r>
      <w:bookmarkEnd w:id="469"/>
      <w:r>
        <w:rPr>
          <w:sz w:val="27"/>
          <w:szCs w:val="27"/>
        </w:rPr>
        <w:t>m</w:t>
      </w:r>
      <w:bookmarkStart w:id="470" w:name="OCRUncertain382"/>
      <w:r>
        <w:rPr>
          <w:sz w:val="27"/>
          <w:szCs w:val="27"/>
        </w:rPr>
        <w:t>in</w:t>
      </w:r>
      <w:bookmarkEnd w:id="470"/>
      <w:r>
        <w:rPr>
          <w:sz w:val="27"/>
          <w:szCs w:val="27"/>
        </w:rPr>
        <w:t xml:space="preserve">g each other </w:t>
        <w:br/>
        <w:t>we both awo</w:t>
      </w:r>
      <w:bookmarkStart w:id="471" w:name="OCRUncertain383"/>
      <w:r>
        <w:rPr>
          <w:sz w:val="27"/>
          <w:szCs w:val="27"/>
        </w:rPr>
        <w:t>k</w:t>
      </w:r>
      <w:bookmarkEnd w:id="471"/>
      <w:r>
        <w:rPr>
          <w:sz w:val="27"/>
          <w:szCs w:val="27"/>
        </w:rPr>
        <w:t>e.</w:t>
        <w:br/>
        <w:t> </w:t>
        <w:br/>
        <w:t>41.</w:t>
        <w:br/>
        <w:t> </w:t>
        <w:br/>
      </w:r>
      <w:bookmarkStart w:id="472" w:name="OCRUncertain384"/>
      <w:r>
        <w:rPr>
          <w:sz w:val="27"/>
          <w:szCs w:val="27"/>
        </w:rPr>
        <w:t>N</w:t>
      </w:r>
      <w:bookmarkEnd w:id="472"/>
      <w:r>
        <w:rPr>
          <w:sz w:val="27"/>
          <w:szCs w:val="27"/>
        </w:rPr>
        <w:t>o</w:t>
      </w:r>
      <w:bookmarkStart w:id="473" w:name="OCRUncertain385"/>
      <w:r>
        <w:rPr>
          <w:sz w:val="27"/>
          <w:szCs w:val="27"/>
        </w:rPr>
        <w:t>th</w:t>
      </w:r>
      <w:bookmarkEnd w:id="473"/>
      <w:r>
        <w:rPr>
          <w:sz w:val="27"/>
          <w:szCs w:val="27"/>
        </w:rPr>
        <w:t>in</w:t>
      </w:r>
      <w:bookmarkStart w:id="474" w:name="OCRUncertain386"/>
      <w:r>
        <w:rPr>
          <w:sz w:val="27"/>
          <w:szCs w:val="27"/>
        </w:rPr>
        <w:t>g</w:t>
      </w:r>
      <w:bookmarkEnd w:id="474"/>
      <w:r>
        <w:rPr>
          <w:sz w:val="27"/>
          <w:szCs w:val="27"/>
        </w:rPr>
        <w:t xml:space="preserve"> is </w:t>
      </w:r>
      <w:bookmarkStart w:id="475" w:name="OCRUncertain387"/>
      <w:r>
        <w:rPr>
          <w:sz w:val="27"/>
          <w:szCs w:val="27"/>
        </w:rPr>
        <w:t>l</w:t>
      </w:r>
      <w:bookmarkEnd w:id="475"/>
      <w:r>
        <w:rPr>
          <w:sz w:val="27"/>
          <w:szCs w:val="27"/>
        </w:rPr>
        <w:t>o</w:t>
      </w:r>
      <w:bookmarkStart w:id="476" w:name="OCRUncertain388"/>
      <w:r>
        <w:rPr>
          <w:sz w:val="27"/>
          <w:szCs w:val="27"/>
        </w:rPr>
        <w:t>st</w:t>
      </w:r>
      <w:bookmarkEnd w:id="476"/>
      <w:r>
        <w:rPr>
          <w:sz w:val="27"/>
          <w:szCs w:val="27"/>
        </w:rPr>
        <w:t xml:space="preserve">. </w:t>
        <w:br/>
        <w:t>T</w:t>
      </w:r>
      <w:bookmarkStart w:id="477" w:name="OCRUncertain389"/>
      <w:r>
        <w:rPr>
          <w:sz w:val="27"/>
          <w:szCs w:val="27"/>
        </w:rPr>
        <w:t>h</w:t>
      </w:r>
      <w:bookmarkEnd w:id="477"/>
      <w:r>
        <w:rPr>
          <w:sz w:val="27"/>
          <w:szCs w:val="27"/>
        </w:rPr>
        <w:t>e dra</w:t>
      </w:r>
      <w:bookmarkStart w:id="478" w:name="OCRUncertain390"/>
      <w:r>
        <w:rPr>
          <w:sz w:val="27"/>
          <w:szCs w:val="27"/>
        </w:rPr>
        <w:t>g</w:t>
      </w:r>
      <w:bookmarkEnd w:id="478"/>
      <w:r>
        <w:rPr>
          <w:sz w:val="27"/>
          <w:szCs w:val="27"/>
        </w:rPr>
        <w:t xml:space="preserve">on </w:t>
      </w:r>
      <w:bookmarkStart w:id="479" w:name="OCRUncertain391"/>
      <w:r>
        <w:rPr>
          <w:sz w:val="27"/>
          <w:szCs w:val="27"/>
        </w:rPr>
        <w:t>f</w:t>
      </w:r>
      <w:bookmarkEnd w:id="479"/>
      <w:r>
        <w:rPr>
          <w:sz w:val="27"/>
          <w:szCs w:val="27"/>
        </w:rPr>
        <w:t xml:space="preserve">ound </w:t>
        <w:br/>
        <w:t>i</w:t>
      </w:r>
      <w:bookmarkStart w:id="480" w:name="OCRUncertain392"/>
      <w:r>
        <w:rPr>
          <w:sz w:val="27"/>
          <w:szCs w:val="27"/>
        </w:rPr>
        <w:t>t</w:t>
      </w:r>
      <w:bookmarkEnd w:id="480"/>
      <w:r>
        <w:rPr>
          <w:sz w:val="27"/>
          <w:szCs w:val="27"/>
        </w:rPr>
        <w:t xml:space="preserve">s own </w:t>
      </w:r>
      <w:bookmarkStart w:id="481" w:name="OCRUncertain393"/>
      <w:r>
        <w:rPr>
          <w:sz w:val="27"/>
          <w:szCs w:val="27"/>
        </w:rPr>
        <w:t>ima</w:t>
      </w:r>
      <w:bookmarkEnd w:id="481"/>
      <w:r>
        <w:rPr>
          <w:sz w:val="27"/>
          <w:szCs w:val="27"/>
        </w:rPr>
        <w:t>g</w:t>
      </w:r>
      <w:bookmarkStart w:id="482" w:name="OCRUncertain394"/>
      <w:r>
        <w:rPr>
          <w:sz w:val="27"/>
          <w:szCs w:val="27"/>
        </w:rPr>
        <w:t xml:space="preserve">e </w:t>
      </w:r>
      <w:bookmarkEnd w:id="482"/>
      <w:r>
        <w:rPr>
          <w:sz w:val="27"/>
          <w:szCs w:val="27"/>
        </w:rPr>
        <w:br/>
        <w:t xml:space="preserve">in </w:t>
      </w:r>
      <w:bookmarkStart w:id="483" w:name="OCRUncertain395"/>
      <w:r>
        <w:rPr>
          <w:sz w:val="27"/>
          <w:szCs w:val="27"/>
        </w:rPr>
        <w:t>th</w:t>
      </w:r>
      <w:bookmarkEnd w:id="483"/>
      <w:r>
        <w:rPr>
          <w:sz w:val="27"/>
          <w:szCs w:val="27"/>
        </w:rPr>
        <w:t>e c</w:t>
      </w:r>
      <w:bookmarkStart w:id="484" w:name="OCRUncertain396"/>
      <w:r>
        <w:rPr>
          <w:sz w:val="27"/>
          <w:szCs w:val="27"/>
        </w:rPr>
        <w:t>l</w:t>
      </w:r>
      <w:bookmarkEnd w:id="484"/>
      <w:r>
        <w:rPr>
          <w:sz w:val="27"/>
          <w:szCs w:val="27"/>
        </w:rPr>
        <w:t>ouds.</w:t>
        <w:br/>
        <w:t> </w:t>
        <w:br/>
        <w:t>42.</w:t>
        <w:br/>
        <w:t> </w:t>
        <w:br/>
        <w:t>Fra</w:t>
      </w:r>
      <w:bookmarkStart w:id="485" w:name="OCRUncertain397"/>
      <w:r>
        <w:rPr>
          <w:sz w:val="27"/>
          <w:szCs w:val="27"/>
        </w:rPr>
        <w:t>g</w:t>
      </w:r>
      <w:bookmarkEnd w:id="485"/>
      <w:r>
        <w:rPr>
          <w:sz w:val="27"/>
          <w:szCs w:val="27"/>
        </w:rPr>
        <w:t xml:space="preserve">rant </w:t>
      </w:r>
      <w:bookmarkStart w:id="486" w:name="OCRUncertain398"/>
      <w:r>
        <w:rPr>
          <w:sz w:val="27"/>
          <w:szCs w:val="27"/>
        </w:rPr>
        <w:t>wit</w:t>
      </w:r>
      <w:bookmarkEnd w:id="486"/>
      <w:r>
        <w:rPr>
          <w:sz w:val="27"/>
          <w:szCs w:val="27"/>
        </w:rPr>
        <w:t xml:space="preserve">h </w:t>
      </w:r>
      <w:bookmarkStart w:id="487" w:name="OCRUncertain399"/>
      <w:r>
        <w:rPr>
          <w:sz w:val="27"/>
          <w:szCs w:val="27"/>
        </w:rPr>
        <w:t>t</w:t>
      </w:r>
      <w:bookmarkEnd w:id="487"/>
      <w:r>
        <w:rPr>
          <w:sz w:val="27"/>
          <w:szCs w:val="27"/>
        </w:rPr>
        <w:t>h</w:t>
      </w:r>
      <w:bookmarkStart w:id="488" w:name="OCRUncertain400"/>
      <w:r>
        <w:rPr>
          <w:sz w:val="27"/>
          <w:szCs w:val="27"/>
        </w:rPr>
        <w:t>e</w:t>
      </w:r>
      <w:bookmarkEnd w:id="488"/>
      <w:r>
        <w:rPr>
          <w:sz w:val="27"/>
          <w:szCs w:val="27"/>
        </w:rPr>
        <w:t xml:space="preserve"> </w:t>
      </w:r>
      <w:bookmarkStart w:id="489" w:name="OCRUncertain401"/>
      <w:r>
        <w:rPr>
          <w:sz w:val="27"/>
          <w:szCs w:val="27"/>
        </w:rPr>
        <w:t>sc</w:t>
      </w:r>
      <w:bookmarkEnd w:id="489"/>
      <w:r>
        <w:rPr>
          <w:sz w:val="27"/>
          <w:szCs w:val="27"/>
        </w:rPr>
        <w:t>e</w:t>
      </w:r>
      <w:bookmarkStart w:id="490" w:name="OCRUncertain402"/>
      <w:r>
        <w:rPr>
          <w:sz w:val="27"/>
          <w:szCs w:val="27"/>
        </w:rPr>
        <w:t>n</w:t>
      </w:r>
      <w:bookmarkEnd w:id="490"/>
      <w:r>
        <w:rPr>
          <w:sz w:val="27"/>
          <w:szCs w:val="27"/>
        </w:rPr>
        <w:t xml:space="preserve">t </w:t>
      </w:r>
      <w:bookmarkStart w:id="491" w:name="OCRUncertain403"/>
      <w:bookmarkEnd w:id="491"/>
      <w:r>
        <w:rPr>
          <w:sz w:val="27"/>
          <w:szCs w:val="27"/>
        </w:rPr>
        <w:br/>
        <w:t>of s</w:t>
      </w:r>
      <w:bookmarkStart w:id="492" w:name="OCRUncertain404"/>
      <w:r>
        <w:rPr>
          <w:sz w:val="27"/>
          <w:szCs w:val="27"/>
        </w:rPr>
        <w:t>h</w:t>
      </w:r>
      <w:bookmarkEnd w:id="492"/>
      <w:r>
        <w:rPr>
          <w:sz w:val="27"/>
          <w:szCs w:val="27"/>
        </w:rPr>
        <w:t>allow wate</w:t>
      </w:r>
      <w:bookmarkStart w:id="493" w:name="OCRUncertain405"/>
      <w:r>
        <w:rPr>
          <w:sz w:val="27"/>
          <w:szCs w:val="27"/>
        </w:rPr>
        <w:t xml:space="preserve">r </w:t>
      </w:r>
      <w:bookmarkEnd w:id="493"/>
      <w:r>
        <w:rPr>
          <w:sz w:val="27"/>
          <w:szCs w:val="27"/>
        </w:rPr>
        <w:br/>
        <w:t xml:space="preserve">this bowl </w:t>
      </w:r>
      <w:bookmarkStart w:id="494" w:name="OCRUncertain406"/>
      <w:r>
        <w:rPr>
          <w:sz w:val="27"/>
          <w:szCs w:val="27"/>
        </w:rPr>
        <w:t>f</w:t>
      </w:r>
      <w:bookmarkEnd w:id="494"/>
      <w:r>
        <w:rPr>
          <w:sz w:val="27"/>
          <w:szCs w:val="27"/>
        </w:rPr>
        <w:t>il</w:t>
      </w:r>
      <w:bookmarkStart w:id="495" w:name="OCRUncertain407"/>
      <w:r>
        <w:rPr>
          <w:sz w:val="27"/>
          <w:szCs w:val="27"/>
        </w:rPr>
        <w:t>l</w:t>
      </w:r>
      <w:bookmarkEnd w:id="495"/>
      <w:r>
        <w:rPr>
          <w:sz w:val="27"/>
          <w:szCs w:val="27"/>
        </w:rPr>
        <w:t xml:space="preserve">ed </w:t>
      </w:r>
      <w:bookmarkStart w:id="496" w:name="OCRUncertain408"/>
      <w:bookmarkEnd w:id="496"/>
      <w:r>
        <w:rPr>
          <w:sz w:val="27"/>
          <w:szCs w:val="27"/>
        </w:rPr>
        <w:br/>
        <w:t>with the beauty of plum-flowers.</w:t>
        <w:br/>
        <w:t> </w:t>
        <w:br/>
        <w:t>43.</w:t>
        <w:br/>
        <w:t> </w:t>
        <w:br/>
        <w:t xml:space="preserve">Too far off to see him. </w:t>
        <w:br/>
        <w:t>At last the clear dra</w:t>
      </w:r>
      <w:bookmarkStart w:id="497" w:name="OCRUncertain409"/>
      <w:r>
        <w:rPr>
          <w:sz w:val="27"/>
          <w:szCs w:val="27"/>
        </w:rPr>
        <w:t>g</w:t>
      </w:r>
      <w:bookmarkEnd w:id="497"/>
      <w:r>
        <w:rPr>
          <w:sz w:val="27"/>
          <w:szCs w:val="27"/>
        </w:rPr>
        <w:t>on.</w:t>
        <w:br/>
        <w:t> </w:t>
        <w:br/>
      </w:r>
      <w:bookmarkStart w:id="498" w:name="OCRUncertain410"/>
      <w:r>
        <w:rPr>
          <w:sz w:val="27"/>
          <w:szCs w:val="27"/>
        </w:rPr>
        <w:t>4</w:t>
      </w:r>
      <w:bookmarkEnd w:id="498"/>
      <w:r>
        <w:rPr>
          <w:sz w:val="27"/>
          <w:szCs w:val="27"/>
        </w:rPr>
        <w:t>4.</w:t>
        <w:br/>
        <w:t> </w:t>
        <w:br/>
        <w:t>Wh</w:t>
      </w:r>
      <w:bookmarkStart w:id="499" w:name="OCRUncertain411"/>
      <w:r>
        <w:rPr>
          <w:sz w:val="27"/>
          <w:szCs w:val="27"/>
        </w:rPr>
        <w:t>o</w:t>
      </w:r>
      <w:bookmarkEnd w:id="499"/>
      <w:r>
        <w:rPr>
          <w:sz w:val="27"/>
          <w:szCs w:val="27"/>
        </w:rPr>
        <w:t xml:space="preserve"> is sh</w:t>
      </w:r>
      <w:bookmarkStart w:id="500" w:name="OCRUncertain412"/>
      <w:r>
        <w:rPr>
          <w:sz w:val="27"/>
          <w:szCs w:val="27"/>
        </w:rPr>
        <w:t>e</w:t>
      </w:r>
      <w:bookmarkEnd w:id="500"/>
      <w:r>
        <w:rPr>
          <w:sz w:val="27"/>
          <w:szCs w:val="27"/>
        </w:rPr>
        <w:t xml:space="preserve"> </w:t>
      </w:r>
      <w:bookmarkStart w:id="501" w:name="OCRUncertain413"/>
      <w:r>
        <w:rPr>
          <w:sz w:val="27"/>
          <w:szCs w:val="27"/>
        </w:rPr>
        <w:t xml:space="preserve">? </w:t>
      </w:r>
      <w:bookmarkEnd w:id="501"/>
      <w:r>
        <w:rPr>
          <w:sz w:val="27"/>
          <w:szCs w:val="27"/>
        </w:rPr>
        <w:br/>
        <w:t>W</w:t>
      </w:r>
      <w:bookmarkStart w:id="502" w:name="OCRUncertain414"/>
      <w:r>
        <w:rPr>
          <w:sz w:val="27"/>
          <w:szCs w:val="27"/>
        </w:rPr>
        <w:t>ho</w:t>
      </w:r>
      <w:bookmarkEnd w:id="502"/>
      <w:r>
        <w:rPr>
          <w:sz w:val="27"/>
          <w:szCs w:val="27"/>
        </w:rPr>
        <w:t xml:space="preserve"> </w:t>
      </w:r>
      <w:bookmarkStart w:id="503" w:name="OCRUncertain415"/>
      <w:r>
        <w:rPr>
          <w:sz w:val="27"/>
          <w:szCs w:val="27"/>
        </w:rPr>
        <w:t>a</w:t>
      </w:r>
      <w:bookmarkEnd w:id="503"/>
      <w:r>
        <w:rPr>
          <w:sz w:val="27"/>
          <w:szCs w:val="27"/>
        </w:rPr>
        <w:t xml:space="preserve">m I ? </w:t>
      </w:r>
      <w:bookmarkStart w:id="504" w:name="OCRUncertain416"/>
      <w:bookmarkEnd w:id="504"/>
      <w:r>
        <w:rPr>
          <w:sz w:val="27"/>
          <w:szCs w:val="27"/>
        </w:rPr>
        <w:br/>
        <w:t xml:space="preserve">A deep </w:t>
      </w:r>
      <w:bookmarkStart w:id="505" w:name="OCRUncertain417"/>
      <w:r>
        <w:rPr>
          <w:sz w:val="27"/>
          <w:szCs w:val="27"/>
        </w:rPr>
        <w:t>lon</w:t>
      </w:r>
      <w:bookmarkEnd w:id="505"/>
      <w:r>
        <w:rPr>
          <w:sz w:val="27"/>
          <w:szCs w:val="27"/>
        </w:rPr>
        <w:t>g</w:t>
      </w:r>
      <w:bookmarkStart w:id="506" w:name="OCRUncertain418"/>
      <w:r>
        <w:rPr>
          <w:sz w:val="27"/>
          <w:szCs w:val="27"/>
        </w:rPr>
        <w:t>in</w:t>
      </w:r>
      <w:bookmarkEnd w:id="506"/>
      <w:r>
        <w:rPr>
          <w:sz w:val="27"/>
          <w:szCs w:val="27"/>
        </w:rPr>
        <w:t xml:space="preserve">g </w:t>
        <w:br/>
        <w:t>confu</w:t>
      </w:r>
      <w:bookmarkStart w:id="507" w:name="OCRUncertain419"/>
      <w:r>
        <w:rPr>
          <w:sz w:val="27"/>
          <w:szCs w:val="27"/>
        </w:rPr>
        <w:t>s</w:t>
      </w:r>
      <w:bookmarkEnd w:id="507"/>
      <w:r>
        <w:rPr>
          <w:sz w:val="27"/>
          <w:szCs w:val="27"/>
        </w:rPr>
        <w:t xml:space="preserve">es </w:t>
      </w:r>
      <w:bookmarkStart w:id="508" w:name="OCRUncertain420"/>
      <w:r>
        <w:rPr>
          <w:sz w:val="27"/>
          <w:szCs w:val="27"/>
        </w:rPr>
        <w:t>t</w:t>
      </w:r>
      <w:bookmarkEnd w:id="508"/>
      <w:r>
        <w:rPr>
          <w:sz w:val="27"/>
          <w:szCs w:val="27"/>
        </w:rPr>
        <w:t>h</w:t>
      </w:r>
      <w:bookmarkStart w:id="509" w:name="OCRUncertain421"/>
      <w:r>
        <w:rPr>
          <w:sz w:val="27"/>
          <w:szCs w:val="27"/>
        </w:rPr>
        <w:t>e</w:t>
      </w:r>
      <w:bookmarkEnd w:id="509"/>
      <w:r>
        <w:rPr>
          <w:sz w:val="27"/>
          <w:szCs w:val="27"/>
        </w:rPr>
        <w:t xml:space="preserve"> mind.</w:t>
        <w:br/>
        <w:t> </w:t>
        <w:br/>
        <w:t>45</w:t>
      </w:r>
      <w:bookmarkStart w:id="510" w:name="OCRUncertain422"/>
      <w:r>
        <w:rPr>
          <w:sz w:val="27"/>
          <w:szCs w:val="27"/>
        </w:rPr>
        <w:t>.</w:t>
      </w:r>
      <w:bookmarkEnd w:id="510"/>
      <w:r>
        <w:rPr>
          <w:sz w:val="27"/>
          <w:szCs w:val="27"/>
        </w:rPr>
        <w:br/>
        <w:t> </w:t>
        <w:br/>
      </w:r>
      <w:bookmarkStart w:id="511" w:name="OCRUncertain423"/>
      <w:r>
        <w:rPr>
          <w:sz w:val="27"/>
          <w:szCs w:val="27"/>
        </w:rPr>
        <w:t>A</w:t>
      </w:r>
      <w:bookmarkEnd w:id="511"/>
      <w:r>
        <w:rPr>
          <w:sz w:val="27"/>
          <w:szCs w:val="27"/>
        </w:rPr>
        <w:t xml:space="preserve">ll </w:t>
      </w:r>
      <w:bookmarkStart w:id="512" w:name="OCRUncertain424"/>
      <w:r>
        <w:rPr>
          <w:sz w:val="27"/>
          <w:szCs w:val="27"/>
        </w:rPr>
        <w:t>ni</w:t>
      </w:r>
      <w:bookmarkEnd w:id="512"/>
      <w:r>
        <w:rPr>
          <w:sz w:val="27"/>
          <w:szCs w:val="27"/>
        </w:rPr>
        <w:t>gh</w:t>
      </w:r>
      <w:bookmarkStart w:id="513" w:name="OCRUncertain425"/>
      <w:r>
        <w:rPr>
          <w:sz w:val="27"/>
          <w:szCs w:val="27"/>
        </w:rPr>
        <w:t>t</w:t>
      </w:r>
      <w:bookmarkEnd w:id="513"/>
      <w:r>
        <w:rPr>
          <w:sz w:val="27"/>
          <w:szCs w:val="27"/>
        </w:rPr>
        <w:t xml:space="preserve"> throu</w:t>
      </w:r>
      <w:bookmarkStart w:id="514" w:name="OCRUncertain426"/>
      <w:r>
        <w:rPr>
          <w:sz w:val="27"/>
          <w:szCs w:val="27"/>
        </w:rPr>
        <w:t>g</w:t>
      </w:r>
      <w:bookmarkEnd w:id="514"/>
      <w:r>
        <w:rPr>
          <w:sz w:val="27"/>
          <w:szCs w:val="27"/>
        </w:rPr>
        <w:t xml:space="preserve">h </w:t>
        <w:br/>
        <w:t xml:space="preserve">the </w:t>
      </w:r>
      <w:bookmarkStart w:id="515" w:name="OCRUncertain427"/>
      <w:r>
        <w:rPr>
          <w:sz w:val="27"/>
          <w:szCs w:val="27"/>
        </w:rPr>
        <w:t>bri</w:t>
      </w:r>
      <w:bookmarkEnd w:id="515"/>
      <w:r>
        <w:rPr>
          <w:sz w:val="27"/>
          <w:szCs w:val="27"/>
        </w:rPr>
        <w:t>gh</w:t>
      </w:r>
      <w:bookmarkStart w:id="516" w:name="OCRUncertain428"/>
      <w:r>
        <w:rPr>
          <w:sz w:val="27"/>
          <w:szCs w:val="27"/>
        </w:rPr>
        <w:t>t</w:t>
      </w:r>
      <w:bookmarkEnd w:id="516"/>
      <w:r>
        <w:rPr>
          <w:sz w:val="27"/>
          <w:szCs w:val="27"/>
        </w:rPr>
        <w:t xml:space="preserve"> dra</w:t>
      </w:r>
      <w:bookmarkStart w:id="517" w:name="OCRUncertain429"/>
      <w:r>
        <w:rPr>
          <w:sz w:val="27"/>
          <w:szCs w:val="27"/>
        </w:rPr>
        <w:t>g</w:t>
      </w:r>
      <w:bookmarkEnd w:id="517"/>
      <w:r>
        <w:rPr>
          <w:sz w:val="27"/>
          <w:szCs w:val="27"/>
        </w:rPr>
        <w:t xml:space="preserve">on </w:t>
      </w:r>
      <w:bookmarkStart w:id="518" w:name="OCRUncertain430"/>
      <w:bookmarkEnd w:id="518"/>
      <w:r>
        <w:rPr>
          <w:sz w:val="27"/>
          <w:szCs w:val="27"/>
        </w:rPr>
        <w:br/>
        <w:t>tossing and turnin</w:t>
      </w:r>
      <w:bookmarkStart w:id="519" w:name="OCRUncertain431"/>
      <w:r>
        <w:rPr>
          <w:sz w:val="27"/>
          <w:szCs w:val="27"/>
        </w:rPr>
        <w:t xml:space="preserve">g </w:t>
      </w:r>
      <w:bookmarkEnd w:id="519"/>
      <w:r>
        <w:rPr>
          <w:sz w:val="27"/>
          <w:szCs w:val="27"/>
        </w:rPr>
        <w:br/>
        <w:t xml:space="preserve">in </w:t>
      </w:r>
      <w:bookmarkStart w:id="520" w:name="OCRUncertain432"/>
      <w:r>
        <w:rPr>
          <w:sz w:val="27"/>
          <w:szCs w:val="27"/>
        </w:rPr>
        <w:t>t</w:t>
      </w:r>
      <w:bookmarkEnd w:id="520"/>
      <w:r>
        <w:rPr>
          <w:sz w:val="27"/>
          <w:szCs w:val="27"/>
        </w:rPr>
        <w:t>h</w:t>
      </w:r>
      <w:bookmarkStart w:id="521" w:name="OCRUncertain433"/>
      <w:r>
        <w:rPr>
          <w:sz w:val="27"/>
          <w:szCs w:val="27"/>
        </w:rPr>
        <w:t>e</w:t>
      </w:r>
      <w:bookmarkEnd w:id="521"/>
      <w:r>
        <w:rPr>
          <w:sz w:val="27"/>
          <w:szCs w:val="27"/>
        </w:rPr>
        <w:t xml:space="preserve"> clouds.</w:t>
        <w:br/>
        <w:t> </w:t>
        <w:br/>
        <w:t>4</w:t>
      </w:r>
      <w:bookmarkStart w:id="522" w:name="OCRUncertain434"/>
      <w:r>
        <w:rPr>
          <w:sz w:val="27"/>
          <w:szCs w:val="27"/>
        </w:rPr>
        <w:t>6</w:t>
      </w:r>
      <w:bookmarkEnd w:id="522"/>
      <w:r>
        <w:rPr>
          <w:sz w:val="27"/>
          <w:szCs w:val="27"/>
        </w:rPr>
        <w:t>.</w:t>
        <w:br/>
        <w:t> </w:t>
        <w:br/>
        <w:t>A</w:t>
      </w:r>
      <w:bookmarkStart w:id="523" w:name="OCRUncertain435"/>
      <w:r>
        <w:rPr>
          <w:sz w:val="27"/>
          <w:szCs w:val="27"/>
        </w:rPr>
        <w:t>t</w:t>
      </w:r>
      <w:bookmarkEnd w:id="523"/>
      <w:r>
        <w:rPr>
          <w:sz w:val="27"/>
          <w:szCs w:val="27"/>
        </w:rPr>
        <w:t xml:space="preserve"> </w:t>
      </w:r>
      <w:bookmarkStart w:id="524" w:name="OCRUncertain436"/>
      <w:r>
        <w:rPr>
          <w:sz w:val="27"/>
          <w:szCs w:val="27"/>
        </w:rPr>
        <w:t>t</w:t>
      </w:r>
      <w:bookmarkEnd w:id="524"/>
      <w:r>
        <w:rPr>
          <w:sz w:val="27"/>
          <w:szCs w:val="27"/>
        </w:rPr>
        <w:t>h</w:t>
      </w:r>
      <w:bookmarkStart w:id="525" w:name="OCRUncertain437"/>
      <w:r>
        <w:rPr>
          <w:sz w:val="27"/>
          <w:szCs w:val="27"/>
        </w:rPr>
        <w:t>e</w:t>
      </w:r>
      <w:bookmarkEnd w:id="525"/>
      <w:r>
        <w:rPr>
          <w:sz w:val="27"/>
          <w:szCs w:val="27"/>
        </w:rPr>
        <w:t xml:space="preserve"> g</w:t>
      </w:r>
      <w:bookmarkStart w:id="526" w:name="OCRUncertain438"/>
      <w:r>
        <w:rPr>
          <w:sz w:val="27"/>
          <w:szCs w:val="27"/>
        </w:rPr>
        <w:t>reat</w:t>
      </w:r>
      <w:bookmarkEnd w:id="526"/>
      <w:r>
        <w:rPr>
          <w:sz w:val="27"/>
          <w:szCs w:val="27"/>
        </w:rPr>
        <w:t xml:space="preserve"> dra</w:t>
      </w:r>
      <w:bookmarkStart w:id="527" w:name="OCRUncertain439"/>
      <w:r>
        <w:rPr>
          <w:sz w:val="27"/>
          <w:szCs w:val="27"/>
        </w:rPr>
        <w:t>g</w:t>
      </w:r>
      <w:bookmarkEnd w:id="527"/>
      <w:r>
        <w:rPr>
          <w:sz w:val="27"/>
          <w:szCs w:val="27"/>
        </w:rPr>
        <w:t xml:space="preserve">on </w:t>
        <w:br/>
        <w:t>g</w:t>
      </w:r>
      <w:bookmarkStart w:id="528" w:name="OCRUncertain440"/>
      <w:r>
        <w:rPr>
          <w:sz w:val="27"/>
          <w:szCs w:val="27"/>
        </w:rPr>
        <w:t>aze</w:t>
      </w:r>
      <w:bookmarkEnd w:id="528"/>
      <w:r>
        <w:rPr>
          <w:sz w:val="27"/>
          <w:szCs w:val="27"/>
        </w:rPr>
        <w:t xml:space="preserve"> </w:t>
      </w:r>
      <w:bookmarkStart w:id="529" w:name="OCRUncertain441"/>
      <w:r>
        <w:rPr>
          <w:sz w:val="27"/>
          <w:szCs w:val="27"/>
        </w:rPr>
        <w:t>a</w:t>
      </w:r>
      <w:bookmarkEnd w:id="529"/>
      <w:r>
        <w:rPr>
          <w:sz w:val="27"/>
          <w:szCs w:val="27"/>
        </w:rPr>
        <w:t xml:space="preserve">ll your life. </w:t>
      </w:r>
      <w:bookmarkStart w:id="530" w:name="OCRUncertain442"/>
      <w:bookmarkEnd w:id="530"/>
      <w:r>
        <w:rPr>
          <w:sz w:val="27"/>
          <w:szCs w:val="27"/>
        </w:rPr>
        <w:br/>
        <w:t>When th</w:t>
      </w:r>
      <w:bookmarkStart w:id="531" w:name="OCRUncertain443"/>
      <w:r>
        <w:rPr>
          <w:sz w:val="27"/>
          <w:szCs w:val="27"/>
        </w:rPr>
        <w:t>e</w:t>
      </w:r>
      <w:bookmarkEnd w:id="531"/>
      <w:r>
        <w:rPr>
          <w:sz w:val="27"/>
          <w:szCs w:val="27"/>
        </w:rPr>
        <w:t xml:space="preserve"> dawn comes </w:t>
      </w:r>
      <w:bookmarkStart w:id="532" w:name="OCRUncertain444"/>
      <w:bookmarkEnd w:id="532"/>
      <w:r>
        <w:rPr>
          <w:sz w:val="27"/>
          <w:szCs w:val="27"/>
        </w:rPr>
        <w:br/>
        <w:t xml:space="preserve">bring me </w:t>
      </w:r>
      <w:bookmarkStart w:id="533" w:name="OCRUncertain445"/>
      <w:r>
        <w:rPr>
          <w:sz w:val="27"/>
          <w:szCs w:val="27"/>
        </w:rPr>
        <w:t>you</w:t>
      </w:r>
      <w:bookmarkEnd w:id="533"/>
      <w:r>
        <w:rPr>
          <w:sz w:val="27"/>
          <w:szCs w:val="27"/>
        </w:rPr>
        <w:t xml:space="preserve">r </w:t>
      </w:r>
      <w:bookmarkStart w:id="534" w:name="OCRUncertain446"/>
      <w:r>
        <w:rPr>
          <w:sz w:val="27"/>
          <w:szCs w:val="27"/>
        </w:rPr>
        <w:t>p</w:t>
      </w:r>
      <w:bookmarkEnd w:id="534"/>
      <w:r>
        <w:rPr>
          <w:sz w:val="27"/>
          <w:szCs w:val="27"/>
        </w:rPr>
        <w:t>e</w:t>
      </w:r>
      <w:bookmarkStart w:id="535" w:name="OCRUncertain447"/>
      <w:r>
        <w:rPr>
          <w:sz w:val="27"/>
          <w:szCs w:val="27"/>
        </w:rPr>
        <w:t>r</w:t>
      </w:r>
      <w:bookmarkEnd w:id="535"/>
      <w:r>
        <w:rPr>
          <w:sz w:val="27"/>
          <w:szCs w:val="27"/>
        </w:rPr>
        <w:t>fume.</w:t>
        <w:br/>
        <w:t> </w:t>
        <w:br/>
      </w:r>
      <w:bookmarkStart w:id="536" w:name="OCRUncertain448"/>
      <w:r>
        <w:rPr>
          <w:sz w:val="27"/>
          <w:szCs w:val="27"/>
        </w:rPr>
        <w:t>4</w:t>
      </w:r>
      <w:bookmarkEnd w:id="536"/>
      <w:r>
        <w:rPr>
          <w:sz w:val="27"/>
          <w:szCs w:val="27"/>
        </w:rPr>
        <w:t>7.</w:t>
        <w:br/>
        <w:t> </w:t>
        <w:br/>
        <w:t xml:space="preserve">See </w:t>
      </w:r>
      <w:bookmarkStart w:id="537" w:name="OCRUncertain449"/>
      <w:r>
        <w:rPr>
          <w:sz w:val="27"/>
          <w:szCs w:val="27"/>
        </w:rPr>
        <w:t>t</w:t>
      </w:r>
      <w:bookmarkEnd w:id="537"/>
      <w:r>
        <w:rPr>
          <w:sz w:val="27"/>
          <w:szCs w:val="27"/>
        </w:rPr>
        <w:t>h</w:t>
      </w:r>
      <w:bookmarkStart w:id="538" w:name="OCRUncertain450"/>
      <w:r>
        <w:rPr>
          <w:sz w:val="27"/>
          <w:szCs w:val="27"/>
        </w:rPr>
        <w:t>e</w:t>
      </w:r>
      <w:bookmarkEnd w:id="538"/>
      <w:r>
        <w:rPr>
          <w:sz w:val="27"/>
          <w:szCs w:val="27"/>
        </w:rPr>
        <w:t xml:space="preserve"> dra</w:t>
      </w:r>
      <w:bookmarkStart w:id="539" w:name="OCRUncertain451"/>
      <w:r>
        <w:rPr>
          <w:sz w:val="27"/>
          <w:szCs w:val="27"/>
        </w:rPr>
        <w:t>g</w:t>
      </w:r>
      <w:bookmarkEnd w:id="539"/>
      <w:r>
        <w:rPr>
          <w:sz w:val="27"/>
          <w:szCs w:val="27"/>
        </w:rPr>
        <w:t xml:space="preserve">on </w:t>
      </w:r>
      <w:bookmarkStart w:id="540" w:name="OCRUncertain452"/>
      <w:bookmarkEnd w:id="540"/>
      <w:r>
        <w:rPr>
          <w:sz w:val="27"/>
          <w:szCs w:val="27"/>
        </w:rPr>
        <w:br/>
        <w:t>touch t</w:t>
      </w:r>
      <w:bookmarkStart w:id="541" w:name="OCRUncertain453"/>
      <w:r>
        <w:rPr>
          <w:sz w:val="27"/>
          <w:szCs w:val="27"/>
        </w:rPr>
        <w:t>he</w:t>
      </w:r>
      <w:bookmarkEnd w:id="541"/>
      <w:r>
        <w:rPr>
          <w:sz w:val="27"/>
          <w:szCs w:val="27"/>
        </w:rPr>
        <w:t xml:space="preserve"> </w:t>
      </w:r>
      <w:bookmarkStart w:id="542" w:name="OCRUncertain454"/>
      <w:r>
        <w:rPr>
          <w:sz w:val="27"/>
          <w:szCs w:val="27"/>
        </w:rPr>
        <w:t>m</w:t>
      </w:r>
      <w:bookmarkEnd w:id="542"/>
      <w:r>
        <w:rPr>
          <w:sz w:val="27"/>
          <w:szCs w:val="27"/>
        </w:rPr>
        <w:t xml:space="preserve">oon </w:t>
        <w:br/>
        <w:t>w</w:t>
      </w:r>
      <w:bookmarkStart w:id="543" w:name="OCRUncertain455"/>
      <w:r>
        <w:rPr>
          <w:sz w:val="27"/>
          <w:szCs w:val="27"/>
        </w:rPr>
        <w:t>h</w:t>
      </w:r>
      <w:bookmarkEnd w:id="543"/>
      <w:r>
        <w:rPr>
          <w:sz w:val="27"/>
          <w:szCs w:val="27"/>
        </w:rPr>
        <w:t>i</w:t>
      </w:r>
      <w:bookmarkStart w:id="544" w:name="OCRUncertain456"/>
      <w:r>
        <w:rPr>
          <w:sz w:val="27"/>
          <w:szCs w:val="27"/>
        </w:rPr>
        <w:t>t</w:t>
      </w:r>
      <w:bookmarkEnd w:id="544"/>
      <w:r>
        <w:rPr>
          <w:sz w:val="27"/>
          <w:szCs w:val="27"/>
        </w:rPr>
        <w:t>e fi</w:t>
      </w:r>
      <w:bookmarkStart w:id="545" w:name="OCRUncertain457"/>
      <w:r>
        <w:rPr>
          <w:sz w:val="27"/>
          <w:szCs w:val="27"/>
        </w:rPr>
        <w:t>r</w:t>
      </w:r>
      <w:bookmarkEnd w:id="545"/>
      <w:r>
        <w:rPr>
          <w:sz w:val="27"/>
          <w:szCs w:val="27"/>
        </w:rPr>
        <w:t xml:space="preserve">e </w:t>
        <w:br/>
        <w:t>ac</w:t>
      </w:r>
      <w:bookmarkStart w:id="546" w:name="OCRUncertain458"/>
      <w:r>
        <w:rPr>
          <w:sz w:val="27"/>
          <w:szCs w:val="27"/>
        </w:rPr>
        <w:t>r</w:t>
      </w:r>
      <w:bookmarkEnd w:id="546"/>
      <w:r>
        <w:rPr>
          <w:sz w:val="27"/>
          <w:szCs w:val="27"/>
        </w:rPr>
        <w:t xml:space="preserve">oss </w:t>
      </w:r>
      <w:bookmarkStart w:id="547" w:name="OCRUncertain459"/>
      <w:r>
        <w:rPr>
          <w:sz w:val="27"/>
          <w:szCs w:val="27"/>
        </w:rPr>
        <w:t>h</w:t>
      </w:r>
      <w:bookmarkEnd w:id="547"/>
      <w:r>
        <w:rPr>
          <w:sz w:val="27"/>
          <w:szCs w:val="27"/>
        </w:rPr>
        <w:t>is sca</w:t>
      </w:r>
      <w:bookmarkStart w:id="548" w:name="OCRUncertain460"/>
      <w:r>
        <w:rPr>
          <w:sz w:val="27"/>
          <w:szCs w:val="27"/>
        </w:rPr>
        <w:t>l</w:t>
      </w:r>
      <w:bookmarkEnd w:id="548"/>
      <w:r>
        <w:rPr>
          <w:sz w:val="27"/>
          <w:szCs w:val="27"/>
        </w:rPr>
        <w:t>es.</w:t>
        <w:br/>
        <w:t> </w:t>
        <w:br/>
        <w:t>48</w:t>
      </w:r>
      <w:bookmarkStart w:id="549" w:name="OCRUncertain461"/>
      <w:r>
        <w:rPr>
          <w:sz w:val="27"/>
          <w:szCs w:val="27"/>
        </w:rPr>
        <w:t>.</w:t>
      </w:r>
      <w:bookmarkEnd w:id="549"/>
      <w:r>
        <w:rPr>
          <w:sz w:val="27"/>
          <w:szCs w:val="27"/>
        </w:rPr>
        <w:br/>
        <w:t> </w:t>
        <w:br/>
        <w:t>Like smoke, li</w:t>
      </w:r>
      <w:bookmarkStart w:id="550" w:name="OCRUncertain462"/>
      <w:r>
        <w:rPr>
          <w:sz w:val="27"/>
          <w:szCs w:val="27"/>
        </w:rPr>
        <w:t>k</w:t>
      </w:r>
      <w:bookmarkEnd w:id="550"/>
      <w:r>
        <w:rPr>
          <w:sz w:val="27"/>
          <w:szCs w:val="27"/>
        </w:rPr>
        <w:t xml:space="preserve">e water, </w:t>
      </w:r>
      <w:bookmarkStart w:id="551" w:name="OCRUncertain463"/>
      <w:bookmarkEnd w:id="551"/>
      <w:r>
        <w:rPr>
          <w:sz w:val="27"/>
          <w:szCs w:val="27"/>
        </w:rPr>
        <w:br/>
        <w:t>th</w:t>
      </w:r>
      <w:bookmarkStart w:id="552" w:name="OCRUncertain464"/>
      <w:r>
        <w:rPr>
          <w:sz w:val="27"/>
          <w:szCs w:val="27"/>
        </w:rPr>
        <w:t>ese</w:t>
      </w:r>
      <w:bookmarkEnd w:id="552"/>
      <w:r>
        <w:rPr>
          <w:sz w:val="27"/>
          <w:szCs w:val="27"/>
        </w:rPr>
        <w:t xml:space="preserve"> </w:t>
      </w:r>
      <w:bookmarkStart w:id="553" w:name="OCRUncertain465"/>
      <w:r>
        <w:rPr>
          <w:sz w:val="27"/>
          <w:szCs w:val="27"/>
        </w:rPr>
        <w:t>thou</w:t>
      </w:r>
      <w:bookmarkEnd w:id="553"/>
      <w:r>
        <w:rPr>
          <w:sz w:val="27"/>
          <w:szCs w:val="27"/>
        </w:rPr>
        <w:t>gh</w:t>
      </w:r>
      <w:bookmarkStart w:id="554" w:name="OCRUncertain466"/>
      <w:r>
        <w:rPr>
          <w:sz w:val="27"/>
          <w:szCs w:val="27"/>
        </w:rPr>
        <w:t>ts</w:t>
      </w:r>
      <w:bookmarkEnd w:id="554"/>
      <w:r>
        <w:rPr>
          <w:sz w:val="27"/>
          <w:szCs w:val="27"/>
        </w:rPr>
        <w:t xml:space="preserve"> and drea</w:t>
      </w:r>
      <w:bookmarkStart w:id="555" w:name="OCRUncertain467"/>
      <w:r>
        <w:rPr>
          <w:sz w:val="27"/>
          <w:szCs w:val="27"/>
        </w:rPr>
        <w:t>m</w:t>
      </w:r>
      <w:bookmarkEnd w:id="555"/>
      <w:r>
        <w:rPr>
          <w:sz w:val="27"/>
          <w:szCs w:val="27"/>
        </w:rPr>
        <w:t>s.</w:t>
        <w:br/>
        <w:t> </w:t>
        <w:br/>
        <w:t>49.</w:t>
        <w:br/>
        <w:t> </w:t>
        <w:br/>
        <w:t>D</w:t>
      </w:r>
      <w:bookmarkStart w:id="556" w:name="OCRUncertain468"/>
      <w:r>
        <w:rPr>
          <w:sz w:val="27"/>
          <w:szCs w:val="27"/>
        </w:rPr>
        <w:t>im</w:t>
      </w:r>
      <w:bookmarkEnd w:id="556"/>
      <w:r>
        <w:rPr>
          <w:sz w:val="27"/>
          <w:szCs w:val="27"/>
        </w:rPr>
        <w:t xml:space="preserve"> in </w:t>
      </w:r>
      <w:bookmarkStart w:id="557" w:name="OCRUncertain469"/>
      <w:r>
        <w:rPr>
          <w:sz w:val="27"/>
          <w:szCs w:val="27"/>
        </w:rPr>
        <w:t>th</w:t>
      </w:r>
      <w:bookmarkEnd w:id="557"/>
      <w:r>
        <w:rPr>
          <w:sz w:val="27"/>
          <w:szCs w:val="27"/>
        </w:rPr>
        <w:t xml:space="preserve">e new light </w:t>
        <w:br/>
        <w:t>the vanis</w:t>
      </w:r>
      <w:bookmarkStart w:id="558" w:name="OCRUncertain470"/>
      <w:r>
        <w:rPr>
          <w:sz w:val="27"/>
          <w:szCs w:val="27"/>
        </w:rPr>
        <w:t>h</w:t>
      </w:r>
      <w:bookmarkEnd w:id="558"/>
      <w:r>
        <w:rPr>
          <w:sz w:val="27"/>
          <w:szCs w:val="27"/>
        </w:rPr>
        <w:t>in</w:t>
      </w:r>
      <w:bookmarkStart w:id="559" w:name="OCRUncertain471"/>
      <w:r>
        <w:rPr>
          <w:sz w:val="27"/>
          <w:szCs w:val="27"/>
        </w:rPr>
        <w:t>g</w:t>
      </w:r>
      <w:bookmarkEnd w:id="559"/>
      <w:r>
        <w:rPr>
          <w:sz w:val="27"/>
          <w:szCs w:val="27"/>
        </w:rPr>
        <w:t xml:space="preserve"> dra</w:t>
      </w:r>
      <w:bookmarkStart w:id="560" w:name="OCRUncertain472"/>
      <w:r>
        <w:rPr>
          <w:sz w:val="27"/>
          <w:szCs w:val="27"/>
        </w:rPr>
        <w:t>g</w:t>
      </w:r>
      <w:bookmarkEnd w:id="560"/>
      <w:r>
        <w:rPr>
          <w:sz w:val="27"/>
          <w:szCs w:val="27"/>
        </w:rPr>
        <w:t>on.</w:t>
        <w:br/>
        <w:t> </w:t>
        <w:br/>
        <w:t>50.</w:t>
        <w:br/>
        <w:t> </w:t>
        <w:br/>
        <w:t xml:space="preserve">After </w:t>
      </w:r>
      <w:bookmarkStart w:id="561" w:name="OCRUncertain473"/>
      <w:r>
        <w:rPr>
          <w:sz w:val="27"/>
          <w:szCs w:val="27"/>
        </w:rPr>
        <w:t>t</w:t>
      </w:r>
      <w:bookmarkEnd w:id="561"/>
      <w:r>
        <w:rPr>
          <w:sz w:val="27"/>
          <w:szCs w:val="27"/>
        </w:rPr>
        <w:t>h</w:t>
      </w:r>
      <w:bookmarkStart w:id="562" w:name="OCRUncertain474"/>
      <w:r>
        <w:rPr>
          <w:sz w:val="27"/>
          <w:szCs w:val="27"/>
        </w:rPr>
        <w:t>ese</w:t>
      </w:r>
      <w:bookmarkEnd w:id="562"/>
      <w:r>
        <w:rPr>
          <w:sz w:val="27"/>
          <w:szCs w:val="27"/>
        </w:rPr>
        <w:t xml:space="preserve"> words </w:t>
        <w:br/>
        <w:t>see t</w:t>
      </w:r>
      <w:bookmarkStart w:id="563" w:name="OCRUncertain475"/>
      <w:r>
        <w:rPr>
          <w:sz w:val="27"/>
          <w:szCs w:val="27"/>
        </w:rPr>
        <w:t>h</w:t>
      </w:r>
      <w:bookmarkEnd w:id="563"/>
      <w:r>
        <w:rPr>
          <w:sz w:val="27"/>
          <w:szCs w:val="27"/>
        </w:rPr>
        <w:t xml:space="preserve">e real </w:t>
      </w:r>
      <w:bookmarkStart w:id="564" w:name="OCRUncertain476"/>
      <w:r>
        <w:rPr>
          <w:sz w:val="27"/>
          <w:szCs w:val="27"/>
        </w:rPr>
        <w:t>Shen</w:t>
      </w:r>
      <w:bookmarkEnd w:id="564"/>
      <w:r>
        <w:rPr>
          <w:sz w:val="27"/>
          <w:szCs w:val="27"/>
        </w:rPr>
        <w:t xml:space="preserve"> </w:t>
      </w:r>
      <w:bookmarkStart w:id="565" w:name="OCRUncertain477"/>
      <w:r>
        <w:rPr>
          <w:sz w:val="27"/>
          <w:szCs w:val="27"/>
        </w:rPr>
        <w:t>Lun</w:t>
      </w:r>
      <w:bookmarkEnd w:id="565"/>
      <w:r>
        <w:rPr>
          <w:sz w:val="27"/>
          <w:szCs w:val="27"/>
        </w:rPr>
        <w:t>g.</w:t>
      </w:r>
      <w:r>
        <w:br w:type="page"/>
      </w:r>
    </w:p>
    <w:p>
      <w:pPr>
        <w:pStyle w:val="Heading1"/>
        <w:rPr>
          <w:b/>
          <w:b/>
          <w:bCs/>
          <w:sz w:val="27"/>
          <w:szCs w:val="27"/>
        </w:rPr>
      </w:pPr>
      <w:bookmarkStart w:id="566" w:name="__RefHeading___Toc475083817"/>
      <w:bookmarkEnd w:id="566"/>
      <w:r>
        <w:rPr>
          <w:b/>
          <w:bCs/>
          <w:sz w:val="27"/>
          <w:szCs w:val="27"/>
        </w:rPr>
        <w:t>Three Pines And A Buddha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4"/>
        <w:ind w:left="0" w:hanging="0"/>
        <w:rPr/>
      </w:pPr>
      <w:r>
        <w:rPr>
          <w:sz w:val="27"/>
          <w:szCs w:val="27"/>
        </w:rPr>
        <w:t> </w:t>
      </w:r>
      <w:bookmarkStart w:id="567" w:name="__RefHeading___Toc475083882"/>
      <w:r>
        <w:rPr>
          <w:sz w:val="27"/>
          <w:szCs w:val="27"/>
        </w:rPr>
        <w:t>1.</w:t>
      </w:r>
      <w:bookmarkEnd w:id="567"/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7"/>
        <w:ind w:left="0" w:hanging="0"/>
        <w:rPr>
          <w:sz w:val="27"/>
          <w:szCs w:val="27"/>
        </w:rPr>
      </w:pPr>
      <w:r>
        <w:rPr>
          <w:sz w:val="27"/>
          <w:szCs w:val="27"/>
        </w:rPr>
        <w:t>White lotus –</w:t>
        <w:br/>
        <w:t>and in its arms</w:t>
        <w:br/>
        <w:t>feel the dragonfly.</w:t>
        <w:br/>
        <w:t> </w:t>
        <w:br/>
        <w:t>2.</w:t>
        <w:br/>
        <w:t> </w:t>
        <w:br/>
        <w:t>Not I –</w:t>
        <w:br/>
        <w:t xml:space="preserve">under your </w:t>
        <w:br/>
        <w:t xml:space="preserve">eye-lids </w:t>
        <w:br/>
        <w:t>you hide.</w:t>
        <w:br/>
        <w:t> </w:t>
        <w:br/>
        <w:t xml:space="preserve">3. </w:t>
        <w:br/>
        <w:t> </w:t>
        <w:br/>
        <w:t xml:space="preserve">On the sheet </w:t>
        <w:br/>
        <w:t>of brown water</w:t>
        <w:br/>
        <w:t>the mandarin ducks –</w:t>
        <w:br/>
        <w:t xml:space="preserve">two lives </w:t>
        <w:br/>
        <w:t>on the one surface.</w:t>
        <w:br/>
        <w:t> </w:t>
        <w:br/>
        <w:t>4.</w:t>
        <w:br/>
        <w:t> </w:t>
        <w:br/>
        <w:t>This rain that falls</w:t>
        <w:br/>
        <w:t>into the heart</w:t>
        <w:br/>
        <w:t xml:space="preserve">of the lotus </w:t>
        <w:br/>
        <w:t>empties time.</w:t>
        <w:br/>
        <w:t> </w:t>
        <w:br/>
        <w:t>5.</w:t>
        <w:br/>
        <w:t> </w:t>
        <w:br/>
        <w:t>The eyelid – opened</w:t>
        <w:br/>
        <w:t xml:space="preserve">to reveal </w:t>
        <w:br/>
        <w:t xml:space="preserve">one drop </w:t>
        <w:br/>
        <w:t>in which you are.</w:t>
        <w:br/>
        <w:t> </w:t>
        <w:br/>
        <w:t>6.</w:t>
        <w:br/>
        <w:t> </w:t>
        <w:br/>
        <w:t>Under the rain-fall</w:t>
        <w:br/>
        <w:t>no mind.</w:t>
        <w:br/>
        <w:t> </w:t>
        <w:br/>
        <w:t>7.</w:t>
        <w:br/>
        <w:t> </w:t>
        <w:br/>
        <w:t>The poem's surface</w:t>
        <w:br/>
        <w:t xml:space="preserve">covers </w:t>
        <w:br/>
        <w:t xml:space="preserve">with a fine lacquer </w:t>
        <w:br/>
        <w:t xml:space="preserve">life's black ink </w:t>
        <w:br/>
        <w:t>and gold thread.</w:t>
        <w:br/>
        <w:t> </w:t>
        <w:br/>
        <w:t xml:space="preserve">8. </w:t>
        <w:br/>
        <w:t> </w:t>
        <w:br/>
        <w:t>The insect</w:t>
        <w:br/>
        <w:t xml:space="preserve">surprised by red dawn </w:t>
        <w:br/>
        <w:t xml:space="preserve">vaguely </w:t>
        <w:br/>
        <w:t>hesitates in the air.</w:t>
        <w:br/>
        <w:t> </w:t>
        <w:br/>
        <w:t xml:space="preserve">9. </w:t>
        <w:br/>
        <w:t> </w:t>
        <w:br/>
        <w:t xml:space="preserve">How </w:t>
        <w:br/>
        <w:t xml:space="preserve">will the tethered boat </w:t>
        <w:br/>
        <w:t xml:space="preserve">ever shake itself </w:t>
        <w:br/>
        <w:t>free ?</w:t>
        <w:br/>
        <w:t> </w:t>
        <w:br/>
        <w:t>10.</w:t>
        <w:br/>
        <w:t> </w:t>
        <w:br/>
        <w:t>The boat –</w:t>
        <w:br/>
        <w:t xml:space="preserve">grounded in the shallows </w:t>
        <w:br/>
        <w:t xml:space="preserve">collects water-plants </w:t>
        <w:br/>
        <w:t xml:space="preserve">croaking frogs </w:t>
        <w:br/>
        <w:t>pale fish.</w:t>
        <w:br/>
        <w:t> </w:t>
        <w:br/>
        <w:t>11.</w:t>
        <w:br/>
        <w:t> </w:t>
        <w:br/>
        <w:t>One flame –</w:t>
        <w:br/>
        <w:t xml:space="preserve">that exhausted </w:t>
        <w:br/>
        <w:t xml:space="preserve">everything </w:t>
        <w:br/>
        <w:t xml:space="preserve">condemns </w:t>
        <w:br/>
        <w:t>and exalts a life.</w:t>
        <w:br/>
        <w:t> </w:t>
        <w:br/>
        <w:t> 12.</w:t>
        <w:br/>
        <w:t> </w:t>
        <w:br/>
        <w:t>You need –</w:t>
        <w:br/>
        <w:t xml:space="preserve">an infinite space </w:t>
        <w:br/>
        <w:t xml:space="preserve">without selfishness </w:t>
        <w:br/>
        <w:t>around you.</w:t>
        <w:br/>
        <w:t> </w:t>
        <w:br/>
        <w:t>13.</w:t>
        <w:br/>
        <w:t> </w:t>
        <w:br/>
        <w:t xml:space="preserve">On the frozen lake </w:t>
        <w:br/>
        <w:t xml:space="preserve">the Emperor </w:t>
        <w:br/>
        <w:t xml:space="preserve">shoots bright arrows </w:t>
        <w:br/>
        <w:t>across banks of snow.</w:t>
        <w:br/>
        <w:t> </w:t>
        <w:br/>
        <w:t>14.</w:t>
        <w:br/>
        <w:t> </w:t>
        <w:br/>
        <w:t>The ice –</w:t>
        <w:br/>
        <w:t xml:space="preserve">at your heart </w:t>
        <w:br/>
        <w:t>an ominous silence.</w:t>
        <w:br/>
        <w:t> </w:t>
        <w:br/>
        <w:t>15.</w:t>
        <w:br/>
        <w:t> </w:t>
        <w:br/>
        <w:t xml:space="preserve">That Buddha </w:t>
        <w:br/>
        <w:t xml:space="preserve">cannot feel </w:t>
        <w:br/>
        <w:t xml:space="preserve">the dragon of rain and cloud </w:t>
        <w:br/>
        <w:t xml:space="preserve">joyously dancing </w:t>
        <w:br/>
        <w:t>on his head.</w:t>
        <w:br/>
        <w:t> </w:t>
        <w:br/>
        <w:t>16.</w:t>
        <w:br/>
        <w:t> </w:t>
        <w:br/>
        <w:t xml:space="preserve">Azure sea </w:t>
        <w:br/>
        <w:t xml:space="preserve">azure sky </w:t>
        <w:br/>
        <w:t>over which</w:t>
        <w:br/>
        <w:t>we float</w:t>
        <w:br/>
        <w:t>in a dream.</w:t>
        <w:br/>
        <w:t> </w:t>
        <w:br/>
        <w:t>17.</w:t>
        <w:br/>
        <w:t> </w:t>
        <w:br/>
        <w:t>Fragile though –</w:t>
        <w:br/>
        <w:t xml:space="preserve">this pain </w:t>
        <w:br/>
        <w:t>that a whole life</w:t>
        <w:br/>
        <w:t>cannot contain.</w:t>
        <w:br/>
        <w:t>From compassion</w:t>
        <w:br/>
        <w:t>pledge and trust.</w:t>
        <w:br/>
        <w:t> </w:t>
        <w:br/>
        <w:t>18.</w:t>
        <w:br/>
        <w:t> </w:t>
        <w:br/>
        <w:t xml:space="preserve">The seven petals </w:t>
        <w:br/>
        <w:t xml:space="preserve">of the wild flower </w:t>
        <w:br/>
        <w:t xml:space="preserve">are not the totality </w:t>
        <w:br/>
        <w:t xml:space="preserve">of your name, </w:t>
        <w:br/>
        <w:t xml:space="preserve">this fragrance </w:t>
        <w:br/>
        <w:t>is not your fragrance.</w:t>
        <w:br/>
        <w:t> </w:t>
        <w:br/>
        <w:t>19.</w:t>
        <w:br/>
        <w:t> </w:t>
        <w:br/>
        <w:t xml:space="preserve">The cat falls </w:t>
        <w:br/>
        <w:t xml:space="preserve">confused </w:t>
        <w:br/>
        <w:t>by the butterfly.</w:t>
        <w:br/>
        <w:t> </w:t>
        <w:br/>
        <w:t>20.</w:t>
        <w:br/>
        <w:t> </w:t>
        <w:br/>
        <w:t xml:space="preserve">The poet always knows </w:t>
        <w:br/>
        <w:t>the sting at the core of the flower</w:t>
        <w:br/>
        <w:t> </w:t>
        <w:br/>
        <w:t>21.</w:t>
        <w:br/>
        <w:t> </w:t>
        <w:br/>
        <w:t xml:space="preserve">The eye </w:t>
        <w:br/>
        <w:t xml:space="preserve">does not wait </w:t>
        <w:br/>
        <w:t xml:space="preserve">for the mind </w:t>
        <w:br/>
        <w:t>to hear the line.</w:t>
        <w:br/>
        <w:t> </w:t>
        <w:br/>
        <w:t>22.</w:t>
        <w:br/>
        <w:t> </w:t>
        <w:br/>
        <w:t xml:space="preserve">The curious stare </w:t>
        <w:br/>
        <w:t xml:space="preserve">from the face of mindless nature </w:t>
        <w:br/>
        <w:t>concerns me.</w:t>
        <w:br/>
        <w:t> </w:t>
        <w:br/>
        <w:t>23.</w:t>
        <w:br/>
        <w:t> </w:t>
        <w:br/>
        <w:t xml:space="preserve">True knowledge </w:t>
        <w:br/>
        <w:t>is afraid</w:t>
        <w:br/>
        <w:t>of knowing.</w:t>
        <w:br/>
        <w:t> </w:t>
        <w:br/>
        <w:t>24.</w:t>
        <w:br/>
        <w:t> </w:t>
        <w:br/>
        <w:t xml:space="preserve">This flower </w:t>
        <w:br/>
        <w:t>without eyes.</w:t>
        <w:br/>
        <w:t> </w:t>
        <w:br/>
        <w:t>25.</w:t>
        <w:br/>
        <w:t> </w:t>
        <w:br/>
        <w:t>Waking –</w:t>
        <w:br/>
        <w:t xml:space="preserve">to moonlight </w:t>
        <w:br/>
        <w:t>in the night.</w:t>
        <w:br/>
        <w:t xml:space="preserve">You being </w:t>
        <w:br/>
        <w:t xml:space="preserve">the opposite </w:t>
        <w:br/>
        <w:t>of emptiness.</w:t>
        <w:br/>
        <w:t>  </w:t>
        <w:br/>
        <w:t>26.</w:t>
        <w:br/>
        <w:t> </w:t>
        <w:br/>
        <w:t>Again and again –</w:t>
        <w:br/>
        <w:t>in the one night</w:t>
        <w:br/>
        <w:t xml:space="preserve">water falling </w:t>
        <w:br/>
        <w:t>on the sea.</w:t>
        <w:br/>
        <w:t> </w:t>
        <w:br/>
        <w:t>27.</w:t>
        <w:br/>
        <w:t> </w:t>
        <w:br/>
        <w:t>Blanched earth –</w:t>
        <w:br/>
        <w:t xml:space="preserve">without desire </w:t>
        <w:br/>
        <w:t xml:space="preserve">at last </w:t>
        <w:br/>
        <w:t xml:space="preserve">the empty god </w:t>
        <w:br/>
        <w:t xml:space="preserve">in the deserted field </w:t>
        <w:br/>
        <w:t>sleeps on white stalks.</w:t>
        <w:br/>
        <w:t> </w:t>
        <w:br/>
        <w:t>28.</w:t>
        <w:br/>
        <w:t> </w:t>
        <w:br/>
        <w:t xml:space="preserve">What if then </w:t>
        <w:br/>
        <w:t xml:space="preserve">when pain ends </w:t>
        <w:br/>
        <w:t>so does joy ?</w:t>
        <w:br/>
        <w:t> </w:t>
        <w:br/>
        <w:t>29.</w:t>
        <w:br/>
        <w:t> </w:t>
        <w:br/>
        <w:t xml:space="preserve">This screen </w:t>
        <w:br/>
        <w:t xml:space="preserve">peopled with others' emotions </w:t>
        <w:br/>
        <w:t>leaves mine outside.</w:t>
        <w:br/>
        <w:t> </w:t>
        <w:br/>
        <w:t>30.</w:t>
        <w:br/>
        <w:t> </w:t>
        <w:br/>
        <w:t>The fear –</w:t>
        <w:br/>
        <w:t xml:space="preserve">and the pain </w:t>
        <w:br/>
        <w:t xml:space="preserve">of deep love </w:t>
        <w:br/>
        <w:t>part of the same joy.</w:t>
        <w:br/>
        <w:t>  </w:t>
        <w:br/>
        <w:t> 31.</w:t>
        <w:br/>
        <w:t> </w:t>
        <w:br/>
        <w:t xml:space="preserve">This different water </w:t>
        <w:br/>
        <w:t xml:space="preserve">moves but is the same thing's </w:t>
        <w:br/>
        <w:t>cold waterfall.</w:t>
        <w:br/>
        <w:t> </w:t>
        <w:br/>
        <w:t>32.</w:t>
        <w:br/>
        <w:t> </w:t>
        <w:br/>
        <w:t xml:space="preserve">Pressed against my side, </w:t>
        <w:br/>
        <w:t xml:space="preserve">how to shrink you </w:t>
        <w:br/>
        <w:t xml:space="preserve">into my heart </w:t>
        <w:br/>
        <w:t>already there.</w:t>
        <w:br/>
        <w:t> </w:t>
        <w:br/>
        <w:t>33.</w:t>
        <w:br/>
        <w:t> </w:t>
        <w:br/>
        <w:t xml:space="preserve">No sound </w:t>
        <w:br/>
        <w:t xml:space="preserve">of the waterfall's </w:t>
        <w:br/>
        <w:t>great sound.</w:t>
        <w:br/>
        <w:t> </w:t>
        <w:br/>
        <w:t>34.</w:t>
        <w:br/>
        <w:t> </w:t>
        <w:br/>
        <w:t xml:space="preserve">Even when I stop </w:t>
        <w:br/>
        <w:t xml:space="preserve">to consider </w:t>
        <w:br/>
        <w:t xml:space="preserve">this silent Buddha </w:t>
        <w:br/>
        <w:t xml:space="preserve">the pain of being </w:t>
        <w:br/>
        <w:t>keeps on moving.</w:t>
        <w:br/>
        <w:t> </w:t>
        <w:br/>
        <w:t>35.</w:t>
        <w:br/>
        <w:t> </w:t>
        <w:br/>
        <w:t xml:space="preserve">How to judge </w:t>
        <w:br/>
        <w:t>what never judges –</w:t>
        <w:br/>
        <w:t>the inhuman either way.</w:t>
        <w:br/>
        <w:t> </w:t>
        <w:br/>
        <w:t>36.</w:t>
        <w:br/>
        <w:t> </w:t>
        <w:br/>
        <w:t xml:space="preserve">Pine mist </w:t>
        <w:br/>
        <w:t xml:space="preserve">and white fire </w:t>
        <w:br/>
        <w:t xml:space="preserve">cover the country </w:t>
        <w:br/>
        <w:t>of autumn silence.</w:t>
        <w:br/>
        <w:t> </w:t>
        <w:br/>
        <w:t>37.</w:t>
        <w:br/>
        <w:t> </w:t>
        <w:br/>
        <w:t>Mouth to mouth –</w:t>
        <w:br/>
        <w:t xml:space="preserve">one spirit explores </w:t>
        <w:br/>
        <w:t xml:space="preserve">another spirit </w:t>
        <w:br/>
        <w:t>in the new landscape.</w:t>
        <w:br/>
        <w:t> </w:t>
        <w:br/>
        <w:t>38.</w:t>
        <w:br/>
        <w:t> </w:t>
        <w:br/>
        <w:t xml:space="preserve">Across the bridges </w:t>
        <w:br/>
        <w:t xml:space="preserve">of time </w:t>
        <w:br/>
        <w:t xml:space="preserve">I will follow </w:t>
        <w:br/>
        <w:t>your imaginary breath.</w:t>
        <w:br/>
        <w:t> </w:t>
        <w:br/>
        <w:t>39.</w:t>
        <w:br/>
        <w:t> </w:t>
        <w:br/>
        <w:t xml:space="preserve">Who is </w:t>
        <w:br/>
        <w:t>speaking here ?</w:t>
        <w:br/>
        <w:t>Nothing</w:t>
        <w:br/>
        <w:t xml:space="preserve">present, </w:t>
        <w:br/>
        <w:t>and no-one past.</w:t>
        <w:br/>
        <w:t> </w:t>
        <w:br/>
        <w:t xml:space="preserve">40. </w:t>
        <w:br/>
        <w:t xml:space="preserve">Two leaves </w:t>
        <w:br/>
        <w:t xml:space="preserve">lie over each other </w:t>
        <w:br/>
        <w:t xml:space="preserve">under the basin's </w:t>
        <w:br/>
        <w:t>stone sill.</w:t>
        <w:br/>
        <w:t> </w:t>
        <w:br/>
        <w:t>41.</w:t>
        <w:br/>
        <w:t> </w:t>
        <w:br/>
        <w:t xml:space="preserve">A flute </w:t>
        <w:br/>
        <w:t xml:space="preserve">played </w:t>
        <w:br/>
        <w:t xml:space="preserve">in the invisible evening </w:t>
        <w:br/>
        <w:t>at Loyang long ago.</w:t>
        <w:br/>
        <w:t> </w:t>
        <w:br/>
        <w:t>42.</w:t>
        <w:br/>
        <w:t> </w:t>
        <w:br/>
        <w:t xml:space="preserve">Through the enchanting </w:t>
        <w:br/>
        <w:t xml:space="preserve">autumn moonlight </w:t>
        <w:br/>
        <w:t xml:space="preserve">imagining a goddess </w:t>
        <w:br/>
        <w:t>vanishing in the cloud.</w:t>
        <w:br/>
        <w:t> </w:t>
        <w:br/>
        <w:t>43.</w:t>
        <w:br/>
        <w:t> </w:t>
        <w:br/>
        <w:t>Overpowering beauty –</w:t>
        <w:br/>
        <w:t xml:space="preserve">the fragrance </w:t>
        <w:br/>
        <w:t>of the yellow azalea.</w:t>
        <w:br/>
        <w:t> </w:t>
        <w:br/>
        <w:t>44.</w:t>
        <w:br/>
        <w:t> </w:t>
        <w:br/>
        <w:t>In the mirror –</w:t>
        <w:br/>
        <w:t xml:space="preserve">the flower opens </w:t>
        <w:br/>
        <w:t>to allow a drop</w:t>
        <w:br/>
        <w:t>of dew deep inside.</w:t>
        <w:br/>
        <w:t> </w:t>
        <w:br/>
        <w:t>45.</w:t>
        <w:br/>
        <w:t> </w:t>
        <w:br/>
        <w:t xml:space="preserve">This pale flower </w:t>
        <w:br/>
        <w:t xml:space="preserve">in the dawn light </w:t>
        <w:br/>
        <w:t>dusts my white pillow.</w:t>
        <w:br/>
        <w:t> </w:t>
        <w:br/>
        <w:t>46.</w:t>
        <w:br/>
        <w:t> </w:t>
        <w:br/>
        <w:t xml:space="preserve">On the thorn hedge </w:t>
        <w:br/>
        <w:t xml:space="preserve">sharp sparrows </w:t>
        <w:br/>
        <w:t>and flowers of may.</w:t>
        <w:br/>
        <w:t> </w:t>
        <w:br/>
        <w:t>47.</w:t>
        <w:br/>
        <w:t> </w:t>
        <w:br/>
        <w:t xml:space="preserve">That to which you say no </w:t>
        <w:br/>
        <w:t>I too will quietly resist.</w:t>
        <w:br/>
        <w:t> </w:t>
        <w:br/>
        <w:t>48.</w:t>
        <w:br/>
        <w:t> </w:t>
        <w:br/>
        <w:t>Intermingling –</w:t>
        <w:br/>
        <w:t>after flowering</w:t>
        <w:br/>
        <w:t>the implicit fragrance.</w:t>
        <w:br/>
        <w:t> </w:t>
        <w:br/>
        <w:t>49.</w:t>
        <w:br/>
        <w:t> </w:t>
        <w:br/>
        <w:t xml:space="preserve">Resonance </w:t>
        <w:br/>
        <w:t>in the flesh –</w:t>
        <w:br/>
        <w:t xml:space="preserve">the bronze bell </w:t>
        <w:br/>
        <w:t xml:space="preserve">still humming </w:t>
        <w:br/>
        <w:t xml:space="preserve">in the walls </w:t>
        <w:br/>
        <w:t>of the temple.</w:t>
        <w:br/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568" w:name="__RefHeading___Toc475083883"/>
      <w:bookmarkEnd w:id="568"/>
      <w:r>
        <w:rPr>
          <w:sz w:val="27"/>
          <w:szCs w:val="27"/>
        </w:rPr>
        <w:t>50.</w:t>
      </w:r>
    </w:p>
    <w:p>
      <w:pPr>
        <w:pStyle w:val="Normal"/>
        <w:rPr/>
      </w:pPr>
      <w:r>
        <w:rPr>
          <w:sz w:val="27"/>
          <w:szCs w:val="27"/>
        </w:rPr>
        <w:t> </w:t>
      </w:r>
      <w:r>
        <w:rPr>
          <w:sz w:val="27"/>
          <w:szCs w:val="27"/>
        </w:rPr>
        <w:br/>
        <w:t xml:space="preserve">The singing serpents </w:t>
        <w:br/>
        <w:t xml:space="preserve">of wistaria branches </w:t>
        <w:br/>
        <w:t xml:space="preserve">suddenly clotted </w:t>
        <w:br/>
        <w:t>with flowers.</w:t>
        <w:br/>
        <w:t> </w:t>
        <w:br/>
        <w:t>51.</w:t>
        <w:br/>
        <w:t> </w:t>
        <w:br/>
        <w:t>Under your</w:t>
        <w:br/>
        <w:t>closed eyes</w:t>
        <w:br/>
        <w:t>see</w:t>
        <w:br/>
        <w:t>the spirit singing.</w:t>
        <w:br/>
        <w:t> </w:t>
        <w:br/>
        <w:t>52.</w:t>
        <w:br/>
        <w:t> </w:t>
        <w:br/>
        <w:t>Closing your eyes</w:t>
        <w:br/>
        <w:t xml:space="preserve">suddenly you can hear </w:t>
        <w:br/>
        <w:t>smell, feel.</w:t>
        <w:br/>
        <w:t> </w:t>
        <w:br/>
        <w:t>53.</w:t>
        <w:br/>
        <w:t> </w:t>
        <w:br/>
        <w:t xml:space="preserve">Breathe once </w:t>
        <w:br/>
        <w:t xml:space="preserve">and the water </w:t>
        <w:br/>
        <w:t xml:space="preserve">of her beauty </w:t>
        <w:br/>
        <w:t>will be clouded.</w:t>
        <w:br/>
        <w:t> </w:t>
        <w:br/>
        <w:t>54.</w:t>
        <w:br/>
        <w:t> </w:t>
        <w:br/>
        <w:t>Lie –</w:t>
        <w:br/>
        <w:t xml:space="preserve">on my breast </w:t>
        <w:br/>
        <w:t xml:space="preserve">and be </w:t>
        <w:br/>
        <w:t>the child of eternity.</w:t>
        <w:br/>
        <w:t> </w:t>
        <w:br/>
        <w:t>55.</w:t>
        <w:br/>
        <w:t> </w:t>
        <w:br/>
        <w:t xml:space="preserve">White plum-flower </w:t>
        <w:br/>
        <w:t xml:space="preserve">bows to the lotus. </w:t>
        <w:br/>
        <w:t xml:space="preserve">Red peony </w:t>
        <w:br/>
        <w:t>bows to the chrysanthemum.</w:t>
        <w:br/>
        <w:t> </w:t>
        <w:br/>
        <w:t>56.</w:t>
        <w:br/>
        <w:t> </w:t>
        <w:br/>
        <w:t xml:space="preserve">Gold letters </w:t>
        <w:br/>
        <w:t xml:space="preserve">and grey script </w:t>
        <w:br/>
        <w:t>on the pure snow.</w:t>
        <w:br/>
        <w:t xml:space="preserve">Branches dipped </w:t>
        <w:br/>
        <w:t xml:space="preserve">in the pure ink </w:t>
        <w:br/>
        <w:t>of midnight.</w:t>
        <w:br/>
        <w:t> </w:t>
        <w:br/>
        <w:t>57.</w:t>
        <w:br/>
        <w:t> </w:t>
        <w:br/>
        <w:t xml:space="preserve">Between two dreams </w:t>
        <w:br/>
        <w:t xml:space="preserve">this other </w:t>
        <w:br/>
        <w:t>day of life.</w:t>
        <w:br/>
        <w:t> </w:t>
        <w:br/>
        <w:t>58.</w:t>
        <w:br/>
        <w:t> </w:t>
        <w:br/>
        <w:t>Circles of light –</w:t>
        <w:br/>
        <w:t xml:space="preserve">the pool of water </w:t>
        <w:br/>
        <w:t>has had an idea.</w:t>
        <w:br/>
        <w:t> </w:t>
        <w:br/>
        <w:t>59.</w:t>
        <w:br/>
        <w:t> </w:t>
        <w:br/>
        <w:t xml:space="preserve">Water falling on water </w:t>
        <w:br/>
        <w:t>washes the whole earth.</w:t>
        <w:br/>
        <w:t> </w:t>
        <w:br/>
        <w:t>60.</w:t>
        <w:br/>
        <w:t> </w:t>
        <w:br/>
        <w:t xml:space="preserve">The river of rain </w:t>
        <w:br/>
        <w:t xml:space="preserve">makes us cling together </w:t>
        <w:br/>
        <w:t xml:space="preserve">more closely </w:t>
        <w:br/>
        <w:t>warming the heart.</w:t>
        <w:br/>
        <w:t> </w:t>
        <w:br/>
        <w:t>61.</w:t>
        <w:br/>
        <w:t> </w:t>
        <w:br/>
        <w:t xml:space="preserve">Who knows why </w:t>
        <w:br/>
        <w:t xml:space="preserve">tonight </w:t>
        <w:br/>
        <w:t xml:space="preserve">you are more passionate? </w:t>
        <w:br/>
        <w:t>A memory held hostage forever?</w:t>
        <w:br/>
        <w:t> </w:t>
        <w:br/>
        <w:t>62.</w:t>
        <w:br/>
        <w:t> </w:t>
        <w:br/>
        <w:t xml:space="preserve">Which little piece of me </w:t>
        <w:br/>
        <w:t xml:space="preserve">is held </w:t>
        <w:br/>
        <w:t>between the lines ?</w:t>
        <w:br/>
        <w:t> </w:t>
        <w:br/>
        <w:t>63.</w:t>
        <w:br/>
        <w:t> </w:t>
        <w:br/>
        <w:t xml:space="preserve">Silver dust </w:t>
        <w:br/>
        <w:t xml:space="preserve">on the dark landscape </w:t>
        <w:br/>
        <w:t xml:space="preserve">is this fine grain </w:t>
        <w:br/>
        <w:t xml:space="preserve">of sentiment </w:t>
        <w:br/>
        <w:t>you deride.</w:t>
        <w:br/>
        <w:t> </w:t>
        <w:br/>
        <w:t>64.</w:t>
        <w:br/>
        <w:t> </w:t>
        <w:br/>
        <w:t xml:space="preserve">Yourself </w:t>
        <w:br/>
        <w:t xml:space="preserve">which you consider </w:t>
        <w:br/>
        <w:t xml:space="preserve">of no value </w:t>
        <w:br/>
        <w:t xml:space="preserve">I value. </w:t>
        <w:br/>
        <w:t>The selfless mirror.</w:t>
        <w:br/>
        <w:t> </w:t>
        <w:br/>
        <w:t>65.</w:t>
        <w:br/>
        <w:t> </w:t>
        <w:br/>
        <w:t xml:space="preserve">Out of the fog </w:t>
        <w:br/>
        <w:t xml:space="preserve">the river emerges </w:t>
        <w:br/>
        <w:t>black and slow.</w:t>
        <w:br/>
        <w:t> </w:t>
        <w:br/>
        <w:t>66.</w:t>
        <w:br/>
        <w:t> </w:t>
        <w:br/>
        <w:t>Overpowering –</w:t>
        <w:br/>
        <w:t xml:space="preserve">the sweetness </w:t>
        <w:br/>
        <w:t xml:space="preserve">of the accumulated emotion </w:t>
        <w:br/>
        <w:t>of echoing fortuity.</w:t>
        <w:br/>
        <w:t> </w:t>
        <w:br/>
        <w:t>67.</w:t>
        <w:br/>
        <w:t> </w:t>
        <w:br/>
        <w:t xml:space="preserve">Overcoming first fears </w:t>
        <w:br/>
        <w:t xml:space="preserve">you accept </w:t>
        <w:br/>
        <w:t xml:space="preserve">this poured-out gold </w:t>
        <w:br/>
        <w:t>this innocuous lightning.</w:t>
        <w:br/>
        <w:t> </w:t>
        <w:br/>
        <w:t>68.</w:t>
        <w:br/>
        <w:t> </w:t>
        <w:br/>
        <w:t xml:space="preserve">I am </w:t>
        <w:br/>
        <w:t xml:space="preserve">the space </w:t>
        <w:br/>
        <w:t>I do not see</w:t>
        <w:br/>
        <w:t xml:space="preserve">enclosed </w:t>
        <w:br/>
        <w:t xml:space="preserve">by the space </w:t>
        <w:br/>
        <w:t>I see.</w:t>
        <w:br/>
        <w:t> </w:t>
        <w:br/>
        <w:t>69.</w:t>
        <w:br/>
        <w:t> </w:t>
        <w:br/>
        <w:t xml:space="preserve">Now a memory </w:t>
        <w:br/>
        <w:t xml:space="preserve">is already buried </w:t>
        <w:br/>
        <w:t xml:space="preserve">in this mind </w:t>
        <w:br/>
        <w:t>waiting to become present.</w:t>
        <w:br/>
        <w:t> </w:t>
        <w:br/>
        <w:t>70.</w:t>
        <w:br/>
        <w:t> </w:t>
        <w:br/>
        <w:t>Heart of ice –</w:t>
        <w:br/>
        <w:t xml:space="preserve">you thaw </w:t>
        <w:br/>
        <w:t>are suddenly gold.</w:t>
        <w:br/>
        <w:t> </w:t>
        <w:br/>
        <w:t>71.</w:t>
        <w:br/>
        <w:t> </w:t>
        <w:br/>
        <w:t xml:space="preserve">I carry it </w:t>
        <w:br/>
        <w:t xml:space="preserve">from day to day </w:t>
        <w:br/>
        <w:t xml:space="preserve">this sadness </w:t>
        <w:br/>
        <w:t>which will not go away –</w:t>
        <w:br/>
        <w:t>lingering.</w:t>
        <w:br/>
        <w:t> </w:t>
        <w:br/>
        <w:t>72.</w:t>
        <w:br/>
        <w:t> </w:t>
        <w:br/>
        <w:t>Sometimes –</w:t>
        <w:br/>
        <w:t xml:space="preserve">the mind is monstrous. </w:t>
        <w:br/>
        <w:t>Sometimes –</w:t>
        <w:br/>
        <w:t>the body is culpable.</w:t>
        <w:br/>
        <w:t> </w:t>
        <w:br/>
        <w:t>73.</w:t>
        <w:br/>
        <w:t> </w:t>
        <w:br/>
        <w:t xml:space="preserve">Sap is a strange gold </w:t>
        <w:br/>
        <w:t xml:space="preserve">in the straw of green </w:t>
        <w:br/>
        <w:t xml:space="preserve">this rush of life </w:t>
        <w:br/>
        <w:t>under the leaf's surface.</w:t>
        <w:br/>
        <w:t> </w:t>
        <w:br/>
        <w:t>74.</w:t>
        <w:br/>
        <w:t> </w:t>
        <w:br/>
        <w:t xml:space="preserve">A carpet </w:t>
        <w:br/>
        <w:t xml:space="preserve">of young fir-trees </w:t>
        <w:br/>
        <w:t xml:space="preserve">the dragon </w:t>
        <w:br/>
        <w:t xml:space="preserve">of mist </w:t>
        <w:br/>
        <w:t>on its back.</w:t>
        <w:br/>
        <w:t> </w:t>
        <w:br/>
        <w:t>75.</w:t>
        <w:br/>
        <w:t xml:space="preserve">Moon </w:t>
        <w:br/>
        <w:t xml:space="preserve">deep in your body </w:t>
        <w:br/>
        <w:t>draws the tides</w:t>
        <w:br/>
        <w:t>of azure and silver.</w:t>
        <w:br/>
        <w:t xml:space="preserve">  76. </w:t>
        <w:br/>
        <w:t> </w:t>
        <w:br/>
        <w:t xml:space="preserve">That noise </w:t>
        <w:br/>
        <w:t>of the cuckoo –</w:t>
        <w:br/>
        <w:t xml:space="preserve">something deep </w:t>
        <w:br/>
        <w:t xml:space="preserve">in yourself is </w:t>
        <w:br/>
        <w:t>answering back.</w:t>
        <w:br/>
        <w:t> </w:t>
        <w:br/>
        <w:t>77.</w:t>
        <w:br/>
        <w:t> </w:t>
        <w:br/>
        <w:t xml:space="preserve">What we have deciphered </w:t>
        <w:br/>
        <w:t>after great pain</w:t>
        <w:br/>
        <w:t>was there to be known</w:t>
        <w:br/>
        <w:t>from the very beginning.</w:t>
        <w:br/>
        <w:t> </w:t>
        <w:br/>
        <w:t>78.</w:t>
        <w:br/>
        <w:t> </w:t>
        <w:br/>
        <w:t>Grateful –</w:t>
        <w:br/>
        <w:t xml:space="preserve">if in this scattering of ash </w:t>
        <w:br/>
        <w:t>there remains one grain of gold.</w:t>
        <w:br/>
        <w:t> </w:t>
        <w:br/>
        <w:t>79.</w:t>
        <w:br/>
        <w:t> </w:t>
        <w:br/>
        <w:t>Your tongue</w:t>
        <w:br/>
        <w:t>is the pen</w:t>
        <w:br/>
        <w:t xml:space="preserve">that writes </w:t>
        <w:br/>
        <w:t>my spirit –</w:t>
        <w:br/>
        <w:t>mouth of an angel.</w:t>
        <w:br/>
        <w:t> </w:t>
        <w:br/>
        <w:t>80.</w:t>
        <w:br/>
        <w:t> </w:t>
        <w:br/>
        <w:t xml:space="preserve">I know how your whole being </w:t>
        <w:br/>
        <w:t xml:space="preserve">flushes into your throat </w:t>
        <w:br/>
        <w:t xml:space="preserve">and shoulder-blades </w:t>
        <w:br/>
        <w:t>become wings.</w:t>
        <w:br/>
        <w:t>  81.</w:t>
        <w:br/>
        <w:t> </w:t>
        <w:br/>
        <w:t xml:space="preserve">Still the red bee </w:t>
        <w:br/>
        <w:t xml:space="preserve">refuses to die </w:t>
        <w:br/>
        <w:t>at the heart of the flower.</w:t>
        <w:br/>
        <w:t> </w:t>
        <w:br/>
        <w:t>82.</w:t>
        <w:br/>
        <w:t> </w:t>
        <w:br/>
        <w:t xml:space="preserve">The poem </w:t>
        <w:br/>
        <w:t xml:space="preserve">does not describe </w:t>
        <w:br/>
        <w:t xml:space="preserve">the form </w:t>
        <w:br/>
        <w:t xml:space="preserve">which is not </w:t>
        <w:br/>
        <w:t>the poem.</w:t>
        <w:br/>
        <w:t> </w:t>
        <w:br/>
        <w:t>83.</w:t>
        <w:br/>
        <w:t> </w:t>
        <w:br/>
        <w:t xml:space="preserve">I do not express </w:t>
        <w:br/>
        <w:t xml:space="preserve">the poem </w:t>
        <w:br/>
        <w:t xml:space="preserve">which is not </w:t>
        <w:br/>
        <w:t>the pain in me.</w:t>
        <w:br/>
        <w:t> </w:t>
        <w:br/>
        <w:t>84.</w:t>
        <w:br/>
        <w:t> </w:t>
        <w:br/>
        <w:t xml:space="preserve">What is there </w:t>
        <w:br/>
        <w:t xml:space="preserve">that a deep love </w:t>
        <w:br/>
        <w:t xml:space="preserve">does not call in question </w:t>
        <w:br/>
        <w:t>profoundly?</w:t>
        <w:br/>
        <w:t> </w:t>
        <w:br/>
        <w:t>85.</w:t>
        <w:br/>
        <w:t> </w:t>
        <w:br/>
        <w:t xml:space="preserve">Mouth </w:t>
        <w:br/>
        <w:t xml:space="preserve">against mouth </w:t>
        <w:br/>
        <w:t xml:space="preserve">the touch </w:t>
        <w:br/>
        <w:t>of the idea.</w:t>
        <w:br/>
        <w:t> </w:t>
        <w:br/>
        <w:t>86.</w:t>
        <w:br/>
        <w:t> </w:t>
        <w:br/>
        <w:t xml:space="preserve">One thread of vein </w:t>
        <w:br/>
        <w:t xml:space="preserve">from heart </w:t>
        <w:br/>
        <w:t xml:space="preserve">to heart </w:t>
        <w:br/>
        <w:t>pulls tight.</w:t>
        <w:br/>
        <w:t> </w:t>
        <w:br/>
        <w:t>87.</w:t>
        <w:br/>
        <w:t> </w:t>
        <w:br/>
        <w:t xml:space="preserve">In the dark sheets </w:t>
        <w:br/>
        <w:t xml:space="preserve">full of fragrance </w:t>
        <w:br/>
        <w:t xml:space="preserve">the mind </w:t>
        <w:br/>
        <w:t xml:space="preserve">trying to stave off </w:t>
        <w:br/>
        <w:t>the dawn.</w:t>
        <w:br/>
        <w:t> </w:t>
        <w:br/>
        <w:t>88</w:t>
      </w:r>
      <w:r>
        <w:rPr>
          <w:i/>
          <w:iCs/>
          <w:sz w:val="27"/>
          <w:szCs w:val="27"/>
        </w:rPr>
        <w:t>.</w:t>
      </w:r>
      <w:r>
        <w:rPr>
          <w:sz w:val="27"/>
          <w:szCs w:val="27"/>
        </w:rPr>
        <w:br/>
        <w:t> </w:t>
        <w:br/>
        <w:t>A worship</w:t>
        <w:br/>
        <w:t xml:space="preserve"> given </w:t>
        <w:br/>
        <w:t>without thought.</w:t>
        <w:br/>
        <w:t> </w:t>
        <w:br/>
        <w:t>89.</w:t>
        <w:br/>
        <w:t> </w:t>
        <w:br/>
        <w:t xml:space="preserve">Where all these words </w:t>
        <w:br/>
        <w:t xml:space="preserve">come from </w:t>
        <w:br/>
        <w:t xml:space="preserve">one old man is going. </w:t>
        <w:br/>
        <w:t> </w:t>
        <w:br/>
        <w:t>90.</w:t>
        <w:br/>
        <w:t> </w:t>
        <w:br/>
        <w:t xml:space="preserve">A glass </w:t>
        <w:br/>
        <w:t xml:space="preserve">of water </w:t>
        <w:br/>
        <w:t xml:space="preserve">douses </w:t>
        <w:br/>
        <w:t xml:space="preserve">the flame </w:t>
        <w:br/>
        <w:t>of pain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  </w:t>
      </w:r>
    </w:p>
    <w:p>
      <w:pPr>
        <w:pStyle w:val="Normal"/>
        <w:rPr/>
      </w:pPr>
      <w:r>
        <w:rPr>
          <w:sz w:val="27"/>
          <w:szCs w:val="27"/>
        </w:rPr>
        <w:t>91.</w:t>
        <w:br/>
        <w:t> </w:t>
        <w:br/>
        <w:t xml:space="preserve">In one sigh </w:t>
        <w:br/>
        <w:t xml:space="preserve">the white peony </w:t>
        <w:br/>
        <w:t xml:space="preserve">disburdens itself </w:t>
        <w:br/>
        <w:t xml:space="preserve">on the ground </w:t>
        <w:br/>
        <w:t>the hand touches.</w:t>
        <w:br/>
        <w:t> </w:t>
        <w:br/>
        <w:t>92.</w:t>
        <w:br/>
        <w:t> </w:t>
        <w:br/>
        <w:t xml:space="preserve">There is a dark sweet pain </w:t>
        <w:br/>
        <w:t xml:space="preserve">that comes from the heart </w:t>
        <w:br/>
        <w:t>of the rose.</w:t>
        <w:br/>
        <w:t> </w:t>
        <w:br/>
        <w:t>93.</w:t>
        <w:br/>
        <w:t> </w:t>
        <w:br/>
        <w:t xml:space="preserve">Odour of pine </w:t>
        <w:br/>
        <w:t xml:space="preserve">that clings </w:t>
        <w:br/>
        <w:t>to the fingers.</w:t>
        <w:br/>
        <w:t> </w:t>
        <w:br/>
        <w:t>94.</w:t>
        <w:br/>
        <w:t> </w:t>
        <w:br/>
        <w:t xml:space="preserve">In the ancient courtyards </w:t>
        <w:br/>
        <w:t xml:space="preserve">too many gods </w:t>
        <w:br/>
        <w:t>and cherry-trees.</w:t>
        <w:br/>
        <w:t> </w:t>
        <w:br/>
        <w:t>95.</w:t>
        <w:br/>
        <w:t> </w:t>
        <w:br/>
        <w:t>The Buddha –</w:t>
        <w:br/>
        <w:t xml:space="preserve">one grey stone </w:t>
        <w:br/>
        <w:t>in a basket of rice.</w:t>
        <w:br/>
        <w:t> </w:t>
        <w:br/>
        <w:t>96.</w:t>
        <w:br/>
        <w:t> </w:t>
        <w:br/>
        <w:t xml:space="preserve">The magic alchemical alphabet </w:t>
        <w:br/>
        <w:t xml:space="preserve">of sun and rain </w:t>
        <w:br/>
        <w:t xml:space="preserve">in which all our foolishness </w:t>
        <w:br/>
        <w:t>is written.</w:t>
        <w:br/>
        <w:t> </w:t>
        <w:br/>
        <w:t>97.</w:t>
        <w:br/>
        <w:t> </w:t>
        <w:br/>
        <w:t xml:space="preserve">The sound created </w:t>
        <w:br/>
        <w:t xml:space="preserve">the idea of the frog. </w:t>
        <w:br/>
        <w:t xml:space="preserve">The idea of the frog </w:t>
        <w:br/>
        <w:t xml:space="preserve">created the idea </w:t>
        <w:br/>
        <w:t>of the sound.</w:t>
        <w:br/>
        <w:t> </w:t>
        <w:br/>
        <w:t>98.</w:t>
        <w:br/>
        <w:t> </w:t>
        <w:br/>
        <w:t xml:space="preserve">Are you the blind river-nymph </w:t>
        <w:br/>
        <w:t>of midnight's bed –</w:t>
        <w:br/>
        <w:t>the fragrance of wet flowers ?</w:t>
        <w:br/>
        <w:t> </w:t>
        <w:br/>
        <w:t>99.</w:t>
        <w:br/>
        <w:t> </w:t>
        <w:br/>
        <w:t xml:space="preserve">On top </w:t>
        <w:br/>
        <w:t>of the mountain –</w:t>
        <w:br/>
        <w:t>no more world.</w:t>
        <w:br/>
        <w:t> </w:t>
      </w:r>
    </w:p>
    <w:p>
      <w:pPr>
        <w:pStyle w:val="Heading4"/>
        <w:ind w:left="0" w:hanging="0"/>
        <w:rPr/>
      </w:pPr>
      <w:bookmarkStart w:id="569" w:name="__RefHeading___Toc475083884"/>
      <w:bookmarkEnd w:id="569"/>
      <w:r>
        <w:rPr>
          <w:sz w:val="27"/>
          <w:szCs w:val="27"/>
        </w:rPr>
        <w:t>100</w:t>
      </w:r>
      <w:r>
        <w:rPr>
          <w:b/>
          <w:bCs/>
          <w:sz w:val="27"/>
          <w:szCs w:val="27"/>
        </w:rPr>
        <w:t>.</w:t>
      </w:r>
    </w:p>
    <w:p>
      <w:pPr>
        <w:pStyle w:val="Normal"/>
        <w:rPr/>
      </w:pP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br/>
        <w:t xml:space="preserve">Mouths full of fragrance. </w:t>
        <w:br/>
        <w:t xml:space="preserve">Plum-blossom mixed with perfume. </w:t>
        <w:br/>
        <w:t xml:space="preserve">Night after night </w:t>
        <w:br/>
        <w:t xml:space="preserve">our singing souls </w:t>
        <w:br/>
        <w:t>crossing an azure sea.</w:t>
        <w:br/>
        <w:t> </w:t>
        <w:br/>
        <w:t>101.</w:t>
        <w:br/>
        <w:t> </w:t>
        <w:br/>
        <w:t xml:space="preserve">The heart </w:t>
        <w:br/>
        <w:t xml:space="preserve">of the flower </w:t>
        <w:br/>
        <w:t xml:space="preserve">which opened </w:t>
        <w:br/>
        <w:t>is not in time.</w:t>
        <w:br/>
        <w:t> </w:t>
        <w:br/>
        <w:t>102</w:t>
        <w:br/>
        <w:t> </w:t>
        <w:br/>
        <w:t xml:space="preserve">Sound of flags </w:t>
        <w:br/>
        <w:t xml:space="preserve">and prayer-wheels </w:t>
        <w:br/>
        <w:t xml:space="preserve">from the heap </w:t>
        <w:br/>
        <w:t>of stones.</w:t>
        <w:br/>
        <w:t> </w:t>
        <w:br/>
        <w:t>103.</w:t>
        <w:br/>
        <w:t> </w:t>
        <w:br/>
        <w:t xml:space="preserve">With this breath </w:t>
        <w:br/>
        <w:t>only love.</w:t>
        <w:br/>
        <w:t> </w:t>
        <w:br/>
        <w:t>104.</w:t>
        <w:br/>
        <w:t> </w:t>
        <w:br/>
        <w:t xml:space="preserve">Feel this Buddha's pain </w:t>
        <w:br/>
        <w:t xml:space="preserve">cold bronze </w:t>
        <w:br/>
        <w:t>under your hand.</w:t>
        <w:br/>
        <w:t> </w:t>
        <w:br/>
        <w:t>105.</w:t>
        <w:br/>
        <w:t> </w:t>
        <w:br/>
      </w:r>
      <w:r>
        <w:rPr>
          <w:caps/>
          <w:sz w:val="27"/>
          <w:szCs w:val="27"/>
        </w:rPr>
        <w:t>T</w:t>
      </w:r>
      <w:r>
        <w:rPr>
          <w:sz w:val="27"/>
          <w:szCs w:val="27"/>
        </w:rPr>
        <w:t xml:space="preserve">ouch </w:t>
      </w:r>
      <w:r>
        <w:rPr>
          <w:caps/>
          <w:sz w:val="27"/>
          <w:szCs w:val="27"/>
        </w:rPr>
        <w:t>o</w:t>
      </w:r>
      <w:r>
        <w:rPr>
          <w:sz w:val="27"/>
          <w:szCs w:val="27"/>
        </w:rPr>
        <w:t xml:space="preserve">nce more </w:t>
        <w:br/>
        <w:t xml:space="preserve">this body of love </w:t>
        <w:br/>
        <w:t xml:space="preserve">that lifted you up </w:t>
        <w:br/>
        <w:t xml:space="preserve">and now </w:t>
        <w:br/>
        <w:t>cannot let you fall.</w:t>
        <w:br/>
        <w:t> </w:t>
        <w:br/>
        <w:t>106.</w:t>
        <w:br/>
        <w:t> </w:t>
        <w:br/>
        <w:t xml:space="preserve">Feeling the invisible </w:t>
        <w:br/>
        <w:t>Buddha inside the visible core.</w:t>
        <w:br/>
        <w:t> </w:t>
        <w:br/>
        <w:t>107.</w:t>
        <w:br/>
        <w:t> </w:t>
        <w:br/>
        <w:t xml:space="preserve">Alone </w:t>
        <w:br/>
        <w:t xml:space="preserve">the eye </w:t>
        <w:br/>
        <w:t xml:space="preserve">watches </w:t>
        <w:br/>
        <w:t>the moonlit wall.</w:t>
        <w:br/>
        <w:t> </w:t>
        <w:br/>
        <w:t>108.</w:t>
        <w:br/>
        <w:t> </w:t>
        <w:br/>
        <w:t xml:space="preserve">Now it is revealed </w:t>
        <w:br/>
        <w:t xml:space="preserve">what hides </w:t>
        <w:br/>
        <w:t>at the white chrysanthemum's heart.</w:t>
        <w:br/>
        <w:t> </w:t>
        <w:br/>
        <w:t>109.</w:t>
        <w:br/>
        <w:t> </w:t>
        <w:br/>
        <w:t xml:space="preserve">In the bed </w:t>
        <w:br/>
        <w:t xml:space="preserve">plum-flowers </w:t>
        <w:br/>
        <w:t xml:space="preserve">and the fragrance </w:t>
        <w:br/>
        <w:t>of eternity.</w:t>
        <w:br/>
        <w:t> </w:t>
        <w:br/>
        <w:t>110.</w:t>
        <w:br/>
        <w:t> </w:t>
        <w:br/>
        <w:t xml:space="preserve">This colour </w:t>
        <w:br/>
        <w:t xml:space="preserve">of the rose </w:t>
        <w:br/>
        <w:t xml:space="preserve">that we can only see </w:t>
        <w:br/>
        <w:t>with eyes closed.</w:t>
        <w:br/>
        <w:t> </w:t>
        <w:br/>
        <w:t>111.</w:t>
        <w:br/>
        <w:t> </w:t>
        <w:br/>
        <w:t xml:space="preserve">Beyond Earth </w:t>
        <w:br/>
        <w:t xml:space="preserve">and looking back </w:t>
        <w:br/>
        <w:t>the entwined butterflies</w:t>
        <w:br/>
        <w:t> </w:t>
        <w:br/>
        <w:t>112.</w:t>
        <w:br/>
        <w:t> </w:t>
        <w:br/>
        <w:t xml:space="preserve">The poem </w:t>
        <w:br/>
        <w:t xml:space="preserve">of the peony flower </w:t>
        <w:br/>
        <w:t xml:space="preserve">has already </w:t>
        <w:br/>
        <w:t>been written.</w:t>
        <w:br/>
        <w:t> </w:t>
        <w:br/>
        <w:t>113.</w:t>
        <w:br/>
        <w:t> </w:t>
        <w:br/>
        <w:t xml:space="preserve">Ink. Congealed breath </w:t>
        <w:br/>
        <w:t xml:space="preserve">where an absent </w:t>
        <w:br/>
        <w:t xml:space="preserve">mouth </w:t>
        <w:br/>
        <w:t>shows itself.</w:t>
        <w:br/>
        <w:t> </w:t>
        <w:br/>
        <w:t>114.</w:t>
        <w:br/>
        <w:t> </w:t>
        <w:br/>
        <w:t xml:space="preserve">This arch of being </w:t>
        <w:br/>
        <w:t xml:space="preserve">calls itself </w:t>
        <w:br/>
        <w:t>the rose.</w:t>
        <w:br/>
        <w:t> </w:t>
        <w:br/>
        <w:t>115.</w:t>
        <w:br/>
        <w:t> </w:t>
        <w:br/>
        <w:t xml:space="preserve">In the casing </w:t>
        <w:br/>
        <w:t>of hoar-frost</w:t>
        <w:br/>
        <w:t>the closed bud</w:t>
        <w:br/>
        <w:t>holds another</w:t>
        <w:br/>
        <w:t>springtime world.</w:t>
        <w:br/>
        <w:t> </w:t>
        <w:br/>
        <w:t>116.</w:t>
        <w:br/>
        <w:t> </w:t>
        <w:br/>
        <w:t xml:space="preserve">Night and Day </w:t>
        <w:br/>
        <w:t xml:space="preserve">remotely </w:t>
        <w:br/>
        <w:t>touching.</w:t>
        <w:br/>
        <w:t> </w:t>
        <w:br/>
        <w:t>117.</w:t>
        <w:br/>
        <w:t> </w:t>
        <w:br/>
        <w:t xml:space="preserve">A column of pink light </w:t>
        <w:br/>
        <w:t xml:space="preserve">this flute-playing girl </w:t>
        <w:br/>
        <w:t>on a screen of silk.</w:t>
        <w:br/>
        <w:t> </w:t>
        <w:br/>
        <w:t>118.</w:t>
        <w:br/>
        <w:t> </w:t>
        <w:br/>
        <w:t xml:space="preserve">Flashing suddenly </w:t>
        <w:br/>
        <w:t xml:space="preserve">clearly from the dark iris </w:t>
        <w:br/>
        <w:t>the glance of gold.</w:t>
        <w:br/>
        <w:t> </w:t>
        <w:br/>
        <w:t>119.</w:t>
        <w:br/>
        <w:t> </w:t>
        <w:br/>
        <w:t xml:space="preserve">Water on grass on stone. </w:t>
        <w:br/>
        <w:t xml:space="preserve">The bridge over the mountain stream </w:t>
        <w:br/>
        <w:t xml:space="preserve">is a hundred threads of spray </w:t>
        <w:br/>
        <w:t>on a wooden floor.</w:t>
        <w:br/>
        <w:t> </w:t>
        <w:br/>
        <w:t>120.</w:t>
        <w:br/>
        <w:t> </w:t>
        <w:br/>
        <w:t xml:space="preserve">Into your hand </w:t>
        <w:br/>
        <w:t xml:space="preserve">one spoken word </w:t>
        <w:br/>
        <w:t xml:space="preserve">surrounded by a mouth of fingers </w:t>
        <w:br/>
        <w:t>closes.</w:t>
        <w:br/>
        <w:t> </w:t>
        <w:br/>
        <w:t>121.</w:t>
        <w:br/>
        <w:t> </w:t>
        <w:br/>
        <w:t>Night –</w:t>
        <w:br/>
        <w:t xml:space="preserve">the blind goddess </w:t>
        <w:br/>
        <w:t xml:space="preserve">communing </w:t>
        <w:br/>
        <w:t>with the inside of darkness.</w:t>
        <w:br/>
        <w:t> </w:t>
        <w:br/>
        <w:t>122.</w:t>
        <w:br/>
        <w:t> </w:t>
        <w:br/>
        <w:t xml:space="preserve">The water-drop </w:t>
        <w:br/>
        <w:t xml:space="preserve">on the thorn </w:t>
        <w:br/>
        <w:t xml:space="preserve">waits </w:t>
        <w:br/>
        <w:t xml:space="preserve">and does not wait </w:t>
        <w:br/>
        <w:t>to fall.</w:t>
        <w:br/>
        <w:t> </w:t>
        <w:br/>
        <w:t>123.</w:t>
        <w:br/>
        <w:t> </w:t>
        <w:br/>
        <w:t xml:space="preserve">The child's eyes </w:t>
        <w:br/>
        <w:t xml:space="preserve">follow the words </w:t>
        <w:br/>
        <w:t>- one mind.</w:t>
        <w:br/>
        <w:t> </w:t>
        <w:br/>
        <w:t>124.</w:t>
        <w:br/>
        <w:t> </w:t>
        <w:br/>
        <w:t xml:space="preserve">Shoulders of ivory </w:t>
        <w:br/>
        <w:t xml:space="preserve">discrete form </w:t>
        <w:br/>
        <w:t xml:space="preserve">which brings its own </w:t>
        <w:br/>
        <w:t>purity.</w:t>
        <w:br/>
        <w:t> </w:t>
        <w:br/>
        <w:t>125.</w:t>
        <w:br/>
        <w:t> </w:t>
        <w:br/>
        <w:t xml:space="preserve">Under the stormcloud </w:t>
        <w:br/>
        <w:t xml:space="preserve">the ancient pine-tree </w:t>
        <w:br/>
        <w:t>is weary of all this turmoil.</w:t>
        <w:br/>
        <w:t> </w:t>
        <w:br/>
        <w:t>126.</w:t>
        <w:br/>
        <w:t> </w:t>
        <w:br/>
        <w:t xml:space="preserve">Thick-headed </w:t>
        <w:br/>
        <w:t xml:space="preserve">that Buddha </w:t>
        <w:br/>
        <w:t>of the incense sticks.</w:t>
        <w:br/>
        <w:t> </w:t>
        <w:br/>
        <w:t>127.</w:t>
        <w:br/>
        <w:t> </w:t>
        <w:br/>
        <w:t xml:space="preserve">Above a last patch </w:t>
        <w:br/>
        <w:t xml:space="preserve">of daylight </w:t>
        <w:br/>
        <w:t xml:space="preserve">an almost full moon </w:t>
        <w:br/>
        <w:t>rises in the trees.</w:t>
        <w:br/>
        <w:t> </w:t>
        <w:br/>
        <w:t>128.</w:t>
        <w:br/>
        <w:t> </w:t>
        <w:br/>
        <w:t xml:space="preserve">Forgive </w:t>
        <w:br/>
        <w:t xml:space="preserve">the silent worship </w:t>
        <w:br/>
        <w:t>of this foolish man.</w:t>
        <w:br/>
        <w:t> </w:t>
        <w:br/>
        <w:t>129.</w:t>
        <w:br/>
        <w:t> </w:t>
        <w:br/>
        <w:t xml:space="preserve">When the breath </w:t>
        <w:br/>
        <w:t>stop</w:t>
      </w:r>
      <w:bookmarkStart w:id="570" w:name="OCRUncertain339"/>
      <w:r>
        <w:rPr>
          <w:sz w:val="27"/>
          <w:szCs w:val="27"/>
        </w:rPr>
        <w:t xml:space="preserve">s </w:t>
      </w:r>
      <w:bookmarkEnd w:id="570"/>
      <w:r>
        <w:rPr>
          <w:sz w:val="27"/>
          <w:szCs w:val="27"/>
        </w:rPr>
        <w:br/>
        <w:t xml:space="preserve">will mind have stopped </w:t>
        <w:br/>
      </w:r>
      <w:bookmarkStart w:id="571" w:name="OCRUncertain342"/>
      <w:r>
        <w:rPr>
          <w:sz w:val="27"/>
          <w:szCs w:val="27"/>
        </w:rPr>
        <w:t>yet?</w:t>
      </w:r>
      <w:bookmarkEnd w:id="571"/>
      <w:r>
        <w:rPr>
          <w:sz w:val="27"/>
          <w:szCs w:val="27"/>
        </w:rPr>
        <w:br/>
        <w:t> </w:t>
        <w:br/>
        <w:t>130.</w:t>
        <w:br/>
        <w:t> </w:t>
        <w:br/>
        <w:t xml:space="preserve">Over the purple field </w:t>
        <w:br/>
        <w:t xml:space="preserve">the shadow </w:t>
        <w:br/>
        <w:t xml:space="preserve">of the storm </w:t>
        <w:br/>
        <w:t>is passing.</w:t>
        <w:br/>
        <w:t> </w:t>
        <w:br/>
        <w:t>131.</w:t>
        <w:br/>
        <w:t> </w:t>
        <w:br/>
        <w:t xml:space="preserve">Over all the earth </w:t>
        <w:br/>
        <w:t xml:space="preserve">one goddess of mercy </w:t>
        <w:br/>
        <w:t>with a basket of fish.</w:t>
        <w:br/>
        <w:t> </w:t>
        <w:br/>
        <w:t>132.</w:t>
        <w:br/>
        <w:t> </w:t>
        <w:br/>
        <w:t xml:space="preserve">The sun and moon </w:t>
        <w:br/>
        <w:t xml:space="preserve">are both </w:t>
        <w:br/>
        <w:t xml:space="preserve">lovers of earth </w:t>
        <w:br/>
        <w:t>the blind adorers.</w:t>
        <w:br/>
        <w:t> </w:t>
        <w:br/>
        <w:t>133.</w:t>
        <w:br/>
        <w:t> </w:t>
        <w:br/>
        <w:t xml:space="preserve">Dragons and demons </w:t>
        <w:br/>
        <w:t xml:space="preserve">of rain </w:t>
        <w:br/>
        <w:t xml:space="preserve">dancing </w:t>
        <w:br/>
        <w:t>in the cherry-trees.</w:t>
        <w:br/>
        <w:t> </w:t>
        <w:br/>
        <w:t>134.</w:t>
        <w:br/>
        <w:t> </w:t>
        <w:br/>
        <w:t xml:space="preserve">Over the pale sky </w:t>
        <w:br/>
        <w:t xml:space="preserve">a sprinkling of silver dust </w:t>
        <w:br/>
        <w:t>flecked with discreet gold.</w:t>
        <w:br/>
        <w:t> </w:t>
        <w:br/>
        <w:t>135.</w:t>
        <w:br/>
        <w:t> </w:t>
        <w:br/>
        <w:t xml:space="preserve">Suddenly </w:t>
        <w:br/>
        <w:t xml:space="preserve">small children </w:t>
        <w:br/>
        <w:t xml:space="preserve">with the heads </w:t>
        <w:br/>
        <w:t xml:space="preserve">of rabbits </w:t>
        <w:br/>
        <w:t xml:space="preserve">sit up </w:t>
        <w:br/>
        <w:t>in the autumn grass.</w:t>
        <w:br/>
        <w:t> </w:t>
        <w:br/>
        <w:t>136.</w:t>
        <w:br/>
        <w:t> </w:t>
        <w:br/>
        <w:t xml:space="preserve">My boat is tied </w:t>
        <w:br/>
        <w:t xml:space="preserve">to the curved bridge </w:t>
        <w:br/>
        <w:t xml:space="preserve">in her garden </w:t>
        <w:br/>
        <w:t>of red peonies.</w:t>
        <w:br/>
        <w:t> </w:t>
        <w:br/>
        <w:t>137.</w:t>
        <w:br/>
        <w:t> </w:t>
        <w:br/>
        <w:t xml:space="preserve">A panel </w:t>
        <w:br/>
        <w:t xml:space="preserve">of gold foil </w:t>
        <w:br/>
        <w:t xml:space="preserve">swaying </w:t>
        <w:br/>
        <w:t>in the autumn wind.</w:t>
        <w:br/>
        <w:t> </w:t>
        <w:br/>
        <w:t>138.</w:t>
        <w:br/>
        <w:t> </w:t>
        <w:br/>
        <w:t xml:space="preserve">Pine and plum </w:t>
        <w:br/>
        <w:t xml:space="preserve">stand up </w:t>
        <w:br/>
        <w:t>to meet the moon.</w:t>
        <w:br/>
        <w:t> </w:t>
        <w:br/>
        <w:t>139.</w:t>
        <w:br/>
        <w:t> </w:t>
        <w:br/>
        <w:t xml:space="preserve">The deep radiance </w:t>
        <w:br/>
        <w:t xml:space="preserve">always lingers </w:t>
        <w:br/>
        <w:t>behind the skyline.</w:t>
        <w:br/>
        <w:t> </w:t>
        <w:br/>
        <w:t>140.</w:t>
        <w:br/>
        <w:t> </w:t>
        <w:br/>
        <w:t xml:space="preserve">These coarse pines </w:t>
        <w:br/>
        <w:t xml:space="preserve">have skirts of mist </w:t>
        <w:br/>
        <w:t xml:space="preserve">against the pale </w:t>
        <w:br/>
        <w:t>wet mountain.</w:t>
        <w:br/>
        <w:t> </w:t>
        <w:br/>
        <w:t>141.</w:t>
        <w:br/>
        <w:t> </w:t>
        <w:br/>
        <w:t>Slight –</w:t>
        <w:br/>
        <w:t xml:space="preserve">those imperfections </w:t>
        <w:br/>
        <w:t xml:space="preserve">that increase </w:t>
        <w:br/>
        <w:t>the sense of yearning.</w:t>
        <w:br/>
        <w:t> </w:t>
        <w:br/>
        <w:t xml:space="preserve">142. </w:t>
        <w:br/>
        <w:t> </w:t>
        <w:br/>
        <w:t xml:space="preserve">The real never stops moving. </w:t>
        <w:br/>
        <w:t xml:space="preserve">The unreal never moves. </w:t>
        <w:br/>
        <w:t> </w:t>
        <w:br/>
        <w:t xml:space="preserve">143. </w:t>
        <w:br/>
        <w:t> </w:t>
        <w:br/>
        <w:t xml:space="preserve">The point </w:t>
        <w:br/>
        <w:t xml:space="preserve">of pain </w:t>
        <w:br/>
        <w:t xml:space="preserve">is where this poet </w:t>
        <w:br/>
        <w:t xml:space="preserve">becomes a fulcrum. </w:t>
        <w:br/>
        <w:t> </w:t>
        <w:br/>
        <w:t>144.</w:t>
        <w:br/>
        <w:t> </w:t>
        <w:br/>
        <w:t xml:space="preserve">The irises </w:t>
        <w:br/>
        <w:t xml:space="preserve">of Van Gogh </w:t>
        <w:br/>
        <w:t xml:space="preserve">go to meet </w:t>
        <w:br/>
        <w:t xml:space="preserve">the irises </w:t>
        <w:br/>
        <w:t>of Korin.</w:t>
        <w:br/>
        <w:t> </w:t>
        <w:br/>
        <w:t xml:space="preserve">145. </w:t>
        <w:br/>
        <w:t> </w:t>
        <w:br/>
        <w:t xml:space="preserve">This indrawn </w:t>
        <w:br/>
        <w:t xml:space="preserve">breath of gold </w:t>
        <w:br/>
        <w:t xml:space="preserve">conspires to cover </w:t>
        <w:br/>
        <w:t xml:space="preserve">with words </w:t>
        <w:br/>
        <w:t>the silent paper.</w:t>
        <w:br/>
        <w:t> </w:t>
        <w:br/>
        <w:t>146.</w:t>
        <w:br/>
        <w:t> </w:t>
        <w:br/>
        <w:t xml:space="preserve">Amongst wild irises </w:t>
        <w:br/>
        <w:t xml:space="preserve">the eight-fold bridge </w:t>
        <w:br/>
        <w:t xml:space="preserve">crosses </w:t>
        <w:br/>
        <w:t>the meandering stream.</w:t>
        <w:br/>
        <w:t> </w:t>
        <w:br/>
        <w:t>147.</w:t>
        <w:br/>
        <w:t> </w:t>
        <w:br/>
        <w:t>September –</w:t>
        <w:br/>
        <w:t xml:space="preserve">ending with </w:t>
        <w:br/>
        <w:t>a bird-filled mist.</w:t>
        <w:br/>
        <w:t> </w:t>
        <w:br/>
        <w:t>148.</w:t>
        <w:br/>
        <w:t> </w:t>
        <w:br/>
        <w:t xml:space="preserve">Savouring the moment </w:t>
        <w:br/>
        <w:t xml:space="preserve">of the plum-flowers' </w:t>
        <w:br/>
        <w:t>exquisite fall.</w:t>
        <w:br/>
        <w:t> </w:t>
        <w:br/>
        <w:t>149.</w:t>
        <w:br/>
        <w:t> </w:t>
        <w:br/>
        <w:t xml:space="preserve">Opening the six-fold sense </w:t>
        <w:br/>
        <w:t xml:space="preserve">all being </w:t>
        <w:br/>
        <w:t>is in the one perception.</w:t>
        <w:br/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572" w:name="__RefHeading___Toc475083885"/>
      <w:bookmarkEnd w:id="572"/>
      <w:r>
        <w:rPr>
          <w:sz w:val="27"/>
          <w:szCs w:val="27"/>
        </w:rPr>
        <w:t>150.</w:t>
      </w:r>
    </w:p>
    <w:p>
      <w:pPr>
        <w:pStyle w:val="Normal"/>
        <w:rPr/>
      </w:pPr>
      <w:r>
        <w:rPr>
          <w:sz w:val="27"/>
          <w:szCs w:val="27"/>
        </w:rPr>
        <w:t> </w:t>
      </w:r>
      <w:r>
        <w:rPr>
          <w:sz w:val="27"/>
          <w:szCs w:val="27"/>
        </w:rPr>
        <w:br/>
        <w:t xml:space="preserve">The pine-tree points </w:t>
        <w:br/>
        <w:t xml:space="preserve">the hour </w:t>
        <w:br/>
        <w:t xml:space="preserve">of deep shadows </w:t>
        <w:br/>
        <w:t>in the white sand.</w:t>
        <w:br/>
        <w:t> </w:t>
        <w:br/>
        <w:t>151.</w:t>
        <w:br/>
        <w:t> </w:t>
        <w:br/>
        <w:t>Beauty –</w:t>
        <w:br/>
        <w:t xml:space="preserve">fragile as a fan of silk </w:t>
        <w:br/>
        <w:t>now discarded in the dawn.</w:t>
        <w:br/>
        <w:t> </w:t>
        <w:br/>
        <w:t>152.</w:t>
        <w:br/>
        <w:t> </w:t>
        <w:br/>
        <w:t xml:space="preserve">Poems </w:t>
        <w:br/>
        <w:t xml:space="preserve">divisible by zero </w:t>
        <w:br/>
        <w:t>all giving infinities.</w:t>
        <w:br/>
        <w:t> </w:t>
        <w:br/>
        <w:t>153.</w:t>
        <w:br/>
        <w:t> </w:t>
        <w:br/>
        <w:t xml:space="preserve">This pillow-book </w:t>
        <w:br/>
        <w:t xml:space="preserve">that lover </w:t>
        <w:br/>
        <w:t xml:space="preserve">gives endlessly </w:t>
        <w:br/>
        <w:t>to lover.</w:t>
        <w:br/>
        <w:t> </w:t>
        <w:br/>
        <w:t>154.</w:t>
        <w:br/>
        <w:t> </w:t>
        <w:br/>
        <w:t xml:space="preserve">The Buddha that stares </w:t>
        <w:br/>
        <w:t>as stupidly as a fish –</w:t>
        <w:br/>
        <w:t>the golden carp.</w:t>
        <w:br/>
        <w:t> </w:t>
        <w:br/>
        <w:t>155</w:t>
      </w:r>
      <w:r>
        <w:rPr>
          <w:b/>
          <w:bCs/>
          <w:sz w:val="27"/>
          <w:szCs w:val="27"/>
        </w:rPr>
        <w:t>.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br/>
        <w:t xml:space="preserve">What is </w:t>
        <w:br/>
        <w:t xml:space="preserve">this world </w:t>
        <w:br/>
        <w:t>words inhabit?</w:t>
        <w:br/>
        <w:t> </w:t>
        <w:br/>
        <w:t>150.</w:t>
        <w:br/>
        <w:t> </w:t>
        <w:br/>
        <w:t xml:space="preserve">After the frost </w:t>
        <w:br/>
        <w:t xml:space="preserve">the flowering cherry </w:t>
        <w:br/>
        <w:t xml:space="preserve">slowly recovers colour </w:t>
        <w:br/>
        <w:t>from the pale sky.</w:t>
        <w:br/>
        <w:t> </w:t>
        <w:br/>
        <w:t>151.</w:t>
        <w:br/>
        <w:t> </w:t>
        <w:br/>
        <w:t>In winter twilight –</w:t>
        <w:br/>
        <w:t xml:space="preserve">these pale leaves </w:t>
        <w:br/>
        <w:t xml:space="preserve">of the pieris </w:t>
        <w:br/>
        <w:t xml:space="preserve">are not its </w:t>
        <w:br/>
        <w:t>cream-of-spring.</w:t>
        <w:br/>
        <w:t> </w:t>
        <w:br/>
        <w:t>158.</w:t>
        <w:br/>
        <w:t> </w:t>
        <w:br/>
        <w:t xml:space="preserve">Wintersweet carries </w:t>
        <w:br/>
        <w:t xml:space="preserve">its pale bells </w:t>
        <w:br/>
        <w:t xml:space="preserve">next to the gold </w:t>
        <w:br/>
        <w:t>of jasmine's fall.</w:t>
        <w:br/>
        <w:t> </w:t>
        <w:br/>
        <w:t>159.</w:t>
        <w:br/>
        <w:t> </w:t>
        <w:br/>
        <w:t>Blue irises –</w:t>
        <w:br/>
        <w:t xml:space="preserve">and their deep green leaves </w:t>
        <w:br/>
        <w:t>a sheaf of beautiful women.</w:t>
        <w:br/>
        <w:t> </w:t>
        <w:br/>
        <w:t>160.</w:t>
        <w:br/>
        <w:t> </w:t>
        <w:br/>
        <w:t>This night –</w:t>
        <w:br/>
        <w:t xml:space="preserve">too ice cold </w:t>
        <w:br/>
        <w:t>to drown the spirit.</w:t>
        <w:br/>
        <w:t> </w:t>
        <w:br/>
        <w:t>161.</w:t>
        <w:br/>
        <w:t> </w:t>
        <w:br/>
        <w:t xml:space="preserve">The amazing </w:t>
        <w:br/>
        <w:t xml:space="preserve">sound of the waterfall </w:t>
        <w:br/>
        <w:t>thundered into my body.</w:t>
        <w:br/>
        <w:t> </w:t>
        <w:br/>
        <w:t>162.</w:t>
        <w:br/>
        <w:t> </w:t>
        <w:br/>
        <w:t xml:space="preserve">Hold tight </w:t>
        <w:br/>
        <w:t xml:space="preserve">to this earth </w:t>
        <w:br/>
        <w:t xml:space="preserve">that changes </w:t>
        <w:br/>
        <w:t>under your feet.</w:t>
        <w:br/>
        <w:t> </w:t>
        <w:br/>
        <w:t>163.</w:t>
        <w:br/>
        <w:t> </w:t>
        <w:br/>
        <w:t xml:space="preserve">One old giddy Buddha </w:t>
        <w:br/>
        <w:t xml:space="preserve">on the mountain </w:t>
        <w:br/>
        <w:t>drinking clouds.</w:t>
        <w:br/>
        <w:t> </w:t>
        <w:br/>
        <w:t>164.</w:t>
        <w:br/>
        <w:t> </w:t>
        <w:br/>
        <w:t xml:space="preserve">Fragile leaf </w:t>
        <w:br/>
        <w:t xml:space="preserve">touches </w:t>
        <w:br/>
        <w:t xml:space="preserve">fragile leaf </w:t>
        <w:br/>
        <w:t xml:space="preserve">the white stream </w:t>
        <w:br/>
        <w:t>presses flat.</w:t>
        <w:br/>
        <w:t> </w:t>
        <w:br/>
        <w:t>165.</w:t>
        <w:br/>
        <w:t> </w:t>
        <w:br/>
        <w:t xml:space="preserve">In the heart </w:t>
        <w:br/>
        <w:t xml:space="preserve">of the storm </w:t>
        <w:br/>
        <w:t xml:space="preserve">the wood </w:t>
        <w:br/>
        <w:t>gives a green shout.</w:t>
        <w:br/>
        <w:t> </w:t>
        <w:br/>
        <w:t>166.</w:t>
        <w:br/>
        <w:t> </w:t>
        <w:br/>
        <w:t xml:space="preserve">Something in me </w:t>
        <w:br/>
        <w:t>keeps counting the time -</w:t>
        <w:br/>
        <w:t>the drummer.</w:t>
        <w:br/>
        <w:t> </w:t>
        <w:br/>
        <w:t>167.</w:t>
        <w:br/>
        <w:t> </w:t>
        <w:br/>
        <w:t xml:space="preserve">The demon Death </w:t>
        <w:br/>
        <w:t xml:space="preserve">has a hundred white masks </w:t>
        <w:br/>
        <w:t xml:space="preserve">and every one </w:t>
        <w:br/>
        <w:t>is expressionless.</w:t>
        <w:br/>
        <w:t> </w:t>
        <w:br/>
        <w:t>168.</w:t>
        <w:br/>
        <w:t> </w:t>
        <w:br/>
        <w:t xml:space="preserve">Under the coverlet </w:t>
        <w:br/>
        <w:t xml:space="preserve">talking intimately </w:t>
        <w:br/>
        <w:t>two mandarin ducks.</w:t>
        <w:br/>
        <w:t> </w:t>
        <w:br/>
        <w:t>169.</w:t>
        <w:br/>
        <w:t xml:space="preserve">Behind closed eyelids </w:t>
        <w:br/>
        <w:t xml:space="preserve">she is gracefully </w:t>
        <w:br/>
        <w:t xml:space="preserve">making love </w:t>
        <w:br/>
        <w:t>in a dream.</w:t>
        <w:br/>
        <w:t> </w:t>
        <w:br/>
        <w:t>170.</w:t>
        <w:br/>
        <w:t> </w:t>
        <w:br/>
        <w:t xml:space="preserve">Out of the pale gold sea </w:t>
        <w:br/>
        <w:t xml:space="preserve">rise </w:t>
        <w:br/>
        <w:t xml:space="preserve">blue irises </w:t>
        <w:br/>
        <w:t>green blades.</w:t>
        <w:br/>
        <w:t> </w:t>
        <w:br/>
        <w:t>171.</w:t>
        <w:br/>
        <w:t> </w:t>
        <w:br/>
        <w:t xml:space="preserve">Night-window </w:t>
        <w:br/>
        <w:t xml:space="preserve">opening </w:t>
        <w:br/>
        <w:t xml:space="preserve">onto the white </w:t>
        <w:br/>
        <w:t xml:space="preserve">embers </w:t>
        <w:br/>
        <w:t>of poplars.</w:t>
        <w:br/>
        <w:t> </w:t>
        <w:br/>
        <w:t>172.</w:t>
        <w:br/>
        <w:t> </w:t>
        <w:br/>
        <w:t xml:space="preserve">Pale shoulders </w:t>
        <w:br/>
        <w:t xml:space="preserve">give themselves </w:t>
        <w:br/>
        <w:t>as a pledge -</w:t>
        <w:br/>
        <w:t>love goes naked.</w:t>
        <w:br/>
        <w:t> </w:t>
        <w:br/>
        <w:t>173.</w:t>
        <w:br/>
        <w:t> </w:t>
        <w:br/>
        <w:t xml:space="preserve">The wistaria's </w:t>
        <w:br/>
        <w:t xml:space="preserve">mauve rain </w:t>
        <w:br/>
        <w:t xml:space="preserve">that keeps on </w:t>
        <w:br/>
        <w:t>not falling.</w:t>
        <w:br/>
        <w:t> </w:t>
        <w:br/>
        <w:t>174.</w:t>
        <w:br/>
        <w:t> </w:t>
        <w:br/>
        <w:t xml:space="preserve">On the back </w:t>
        <w:br/>
        <w:t xml:space="preserve">of the courtesan </w:t>
        <w:br/>
        <w:t xml:space="preserve">the efforts </w:t>
        <w:br/>
        <w:t>of a grand-master.</w:t>
        <w:br/>
        <w:t> </w:t>
        <w:br/>
        <w:t>175.</w:t>
        <w:br/>
        <w:t> </w:t>
        <w:br/>
        <w:t>Clearing the trees –</w:t>
        <w:br/>
        <w:t xml:space="preserve">the pure thoughts </w:t>
        <w:br/>
        <w:t>of Tohaku.</w:t>
        <w:br/>
        <w:t> </w:t>
        <w:br/>
        <w:t>176.</w:t>
        <w:br/>
        <w:t> </w:t>
        <w:br/>
        <w:t xml:space="preserve">How can I find you </w:t>
        <w:br/>
        <w:t xml:space="preserve">in the immense darkness </w:t>
        <w:br/>
        <w:t>at dawn?</w:t>
        <w:br/>
        <w:t> </w:t>
        <w:br/>
        <w:t>177.</w:t>
        <w:br/>
        <w:t> </w:t>
        <w:br/>
        <w:t>Cedar –</w:t>
        <w:br/>
        <w:t xml:space="preserve">the upraised head </w:t>
        <w:br/>
        <w:t xml:space="preserve">of the great cobra </w:t>
        <w:br/>
        <w:t>that will not strike.</w:t>
        <w:br/>
        <w:t> </w:t>
        <w:br/>
        <w:t>178.</w:t>
        <w:br/>
        <w:t> </w:t>
        <w:br/>
        <w:t xml:space="preserve">Infinite space reddens </w:t>
        <w:br/>
        <w:t xml:space="preserve">then cools </w:t>
        <w:br/>
        <w:t xml:space="preserve">silently </w:t>
        <w:br/>
        <w:t>at the heart of the rose.</w:t>
        <w:br/>
        <w:t> </w:t>
        <w:br/>
        <w:t>179.</w:t>
        <w:br/>
        <w:t> </w:t>
        <w:br/>
        <w:t xml:space="preserve">With a flat board </w:t>
        <w:br/>
        <w:t xml:space="preserve">scattering </w:t>
        <w:br/>
        <w:t xml:space="preserve">the embers </w:t>
        <w:br/>
        <w:t xml:space="preserve">like words </w:t>
        <w:br/>
        <w:t>from a fan.</w:t>
        <w:br/>
        <w:t> </w:t>
        <w:br/>
        <w:t>180.</w:t>
        <w:br/>
        <w:t> </w:t>
        <w:br/>
        <w:t>Misunderstood –</w:t>
        <w:br/>
        <w:t xml:space="preserve">the meaning </w:t>
        <w:br/>
        <w:t>of the floating world.</w:t>
        <w:br/>
        <w:t> </w:t>
        <w:br/>
        <w:t>181.</w:t>
        <w:br/>
        <w:t> </w:t>
        <w:br/>
        <w:t xml:space="preserve">Your affection </w:t>
        <w:br/>
        <w:t xml:space="preserve">has the colours </w:t>
        <w:br/>
        <w:t>of water and moonlight-</w:t>
        <w:br/>
        <w:t xml:space="preserve">the colours </w:t>
        <w:br/>
        <w:t>of the mysterious angel.</w:t>
        <w:br/>
        <w:t> </w:t>
        <w:br/>
        <w:t>182.</w:t>
        <w:br/>
        <w:t> </w:t>
        <w:br/>
        <w:t>The mind aware –</w:t>
        <w:br/>
        <w:t xml:space="preserve">the passing of its being </w:t>
        <w:br/>
        <w:t xml:space="preserve">echoes </w:t>
        <w:br/>
        <w:t>inside the bell.</w:t>
        <w:br/>
        <w:t> </w:t>
        <w:br/>
        <w:t>183.</w:t>
        <w:br/>
        <w:t> </w:t>
        <w:br/>
        <w:t xml:space="preserve">This paper </w:t>
        <w:br/>
        <w:t xml:space="preserve">wrinkled </w:t>
        <w:br/>
        <w:t>under one word -</w:t>
        <w:br/>
        <w:t>absence.</w:t>
        <w:br/>
        <w:t> </w:t>
        <w:br/>
        <w:t>184.</w:t>
        <w:br/>
        <w:t> </w:t>
        <w:br/>
        <w:t xml:space="preserve">Not worth remembering </w:t>
        <w:br/>
        <w:t>those days –</w:t>
        <w:br/>
        <w:t xml:space="preserve">that lengthened </w:t>
        <w:br/>
        <w:t>then shrunk to nothing.</w:t>
        <w:br/>
        <w:t> </w:t>
        <w:br/>
        <w:t>185.</w:t>
        <w:br/>
        <w:t> </w:t>
        <w:br/>
        <w:t xml:space="preserve">I will wait forever </w:t>
        <w:br/>
        <w:t xml:space="preserve">for the ray of light </w:t>
        <w:br/>
        <w:t>from behind the mountain.</w:t>
        <w:br/>
        <w:t> </w:t>
        <w:br/>
        <w:t>186.</w:t>
        <w:br/>
        <w:t> </w:t>
        <w:br/>
        <w:t xml:space="preserve">All those actions </w:t>
        <w:br/>
        <w:t xml:space="preserve">without trace, </w:t>
        <w:br/>
        <w:t xml:space="preserve">others are fated </w:t>
        <w:br/>
        <w:t>to repeat.</w:t>
        <w:br/>
        <w:t> </w:t>
        <w:br/>
        <w:t>187.</w:t>
        <w:br/>
        <w:t> </w:t>
        <w:br/>
        <w:t>In the cracked bowl –</w:t>
        <w:br/>
        <w:t xml:space="preserve">humble tea, </w:t>
        <w:br/>
        <w:t>plain rice.</w:t>
        <w:br/>
        <w:t> </w:t>
        <w:br/>
        <w:t>188.</w:t>
        <w:br/>
        <w:t> </w:t>
        <w:br/>
        <w:t xml:space="preserve">Paper is </w:t>
        <w:br/>
        <w:t xml:space="preserve">more patient than </w:t>
        <w:br/>
        <w:t>the heart.</w:t>
        <w:br/>
        <w:t> </w:t>
        <w:br/>
        <w:t>189.</w:t>
        <w:br/>
        <w:t> </w:t>
        <w:br/>
        <w:t xml:space="preserve">Patience of the heart </w:t>
        <w:br/>
        <w:t xml:space="preserve">a sheathed blade </w:t>
        <w:br/>
        <w:t>never drawn.</w:t>
        <w:br/>
        <w:t> </w:t>
        <w:br/>
        <w:t>190.</w:t>
        <w:br/>
        <w:t> </w:t>
        <w:br/>
        <w:t xml:space="preserve">Flame and light </w:t>
        <w:br/>
        <w:t xml:space="preserve">softly interfuse </w:t>
        <w:br/>
        <w:t xml:space="preserve">in the far depths </w:t>
        <w:br/>
        <w:t>of this flower.</w:t>
        <w:br/>
        <w:t> </w:t>
        <w:br/>
        <w:t>191.</w:t>
        <w:br/>
        <w:t> </w:t>
        <w:br/>
        <w:t>Peony and Chysanthemum -</w:t>
        <w:br/>
        <w:t xml:space="preserve">the gentle giving-way </w:t>
        <w:br/>
        <w:t xml:space="preserve">to a mysterious flame </w:t>
        <w:br/>
        <w:t>of silver and gold.</w:t>
        <w:br/>
        <w:t> </w:t>
        <w:br/>
        <w:t>192.</w:t>
        <w:br/>
        <w:t xml:space="preserve">Cutting </w:t>
        <w:br/>
        <w:t xml:space="preserve">the centuries </w:t>
        <w:br/>
        <w:t xml:space="preserve">with the blade </w:t>
        <w:br/>
        <w:t>of art.</w:t>
        <w:br/>
        <w:t> </w:t>
        <w:br/>
        <w:t>193.</w:t>
        <w:br/>
        <w:t> </w:t>
        <w:br/>
        <w:t xml:space="preserve">Her two hands </w:t>
        <w:br/>
        <w:t>clasped round her knees</w:t>
        <w:br/>
        <w:t xml:space="preserve">the child once more </w:t>
        <w:br/>
        <w:t>gravely looks</w:t>
      </w:r>
      <w:r>
        <w:rPr>
          <w:caps/>
          <w:sz w:val="27"/>
          <w:szCs w:val="27"/>
        </w:rPr>
        <w:t xml:space="preserve"> o</w:t>
      </w:r>
      <w:r>
        <w:rPr>
          <w:sz w:val="27"/>
          <w:szCs w:val="27"/>
        </w:rPr>
        <w:t>ut.</w:t>
        <w:br/>
        <w:t> </w:t>
        <w:br/>
        <w:t>194.</w:t>
        <w:br/>
        <w:t> </w:t>
        <w:br/>
        <w:t xml:space="preserve">In the green garden </w:t>
        <w:br/>
        <w:t xml:space="preserve">trying to conceive </w:t>
        <w:br/>
        <w:t xml:space="preserve">the memory </w:t>
        <w:br/>
        <w:t>of snow.</w:t>
        <w:br/>
        <w:t> </w:t>
        <w:br/>
        <w:t>195.</w:t>
        <w:br/>
        <w:t> </w:t>
        <w:br/>
        <w:t xml:space="preserve">The green bamboo </w:t>
        <w:br/>
        <w:t xml:space="preserve">bows </w:t>
        <w:br/>
        <w:t>to the spirit of snow.</w:t>
        <w:br/>
        <w:t> </w:t>
        <w:br/>
        <w:t>196.</w:t>
        <w:br/>
        <w:t> </w:t>
        <w:br/>
        <w:t xml:space="preserve">The fragrance is deepest </w:t>
        <w:br/>
        <w:t xml:space="preserve">in this green garden </w:t>
        <w:br/>
        <w:t>empty of gods.</w:t>
        <w:br/>
        <w:t> </w:t>
        <w:br/>
        <w:t>197.</w:t>
        <w:br/>
        <w:t> </w:t>
        <w:br/>
        <w:t xml:space="preserve">From the small smoke </w:t>
        <w:br/>
        <w:t xml:space="preserve">of a meeting </w:t>
        <w:br/>
        <w:t xml:space="preserve">the great fire </w:t>
        <w:br/>
        <w:t>of this love.</w:t>
        <w:br/>
        <w:t> </w:t>
        <w:br/>
        <w:t>198.</w:t>
        <w:br/>
        <w:t> </w:t>
        <w:br/>
        <w:t xml:space="preserve">The drum stops </w:t>
        <w:br/>
        <w:t xml:space="preserve">and suddenly reveals </w:t>
        <w:br/>
        <w:t xml:space="preserve">the continuous silence </w:t>
        <w:br/>
        <w:t>of Buddha.</w:t>
        <w:br/>
        <w:t> </w:t>
        <w:br/>
        <w:t>199.</w:t>
        <w:br/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br/>
        <w:t xml:space="preserve">Your beauty </w:t>
        <w:br/>
        <w:t xml:space="preserve">like one red maple leaf </w:t>
        <w:br/>
        <w:t xml:space="preserve">on the screen of white and gold </w:t>
        <w:br/>
        <w:t xml:space="preserve">hides </w:t>
        <w:br/>
        <w:t>all the landscape.</w:t>
        <w:br/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573" w:name="__RefHeading___Toc475083886"/>
      <w:bookmarkEnd w:id="573"/>
      <w:r>
        <w:rPr>
          <w:sz w:val="27"/>
          <w:szCs w:val="27"/>
        </w:rPr>
        <w:t>200.</w:t>
      </w:r>
    </w:p>
    <w:p>
      <w:pPr>
        <w:pStyle w:val="Normal"/>
        <w:rPr/>
      </w:pPr>
      <w:r>
        <w:rPr>
          <w:sz w:val="27"/>
          <w:szCs w:val="27"/>
        </w:rPr>
        <w:t> </w:t>
      </w:r>
      <w:r>
        <w:rPr>
          <w:sz w:val="27"/>
          <w:szCs w:val="27"/>
        </w:rPr>
        <w:br/>
        <w:t xml:space="preserve">Only to give solace to the day </w:t>
        <w:br/>
        <w:t>opening yourself to the night.</w:t>
        <w:br/>
        <w:t> </w:t>
        <w:br/>
        <w:t>201.</w:t>
        <w:br/>
        <w:t> </w:t>
        <w:br/>
        <w:t xml:space="preserve">The moon on a sea of light </w:t>
        <w:br/>
        <w:t xml:space="preserve">waiting </w:t>
        <w:br/>
        <w:t xml:space="preserve">to find </w:t>
        <w:br/>
        <w:t>another floating island.</w:t>
        <w:br/>
        <w:t> </w:t>
        <w:br/>
        <w:t>202.</w:t>
        <w:br/>
        <w:t> </w:t>
        <w:br/>
        <w:t xml:space="preserve">Salt spray </w:t>
        <w:br/>
        <w:t xml:space="preserve">in drops of light </w:t>
        <w:br/>
        <w:t xml:space="preserve">trickles over and through </w:t>
        <w:br/>
        <w:t>the beach-pine's branches.</w:t>
        <w:br/>
        <w:t> </w:t>
        <w:br/>
        <w:t>203.</w:t>
        <w:br/>
        <w:t>In the floating world –</w:t>
        <w:br/>
        <w:t xml:space="preserve">the lightness </w:t>
        <w:br/>
        <w:t>of our feet on the earth.</w:t>
        <w:br/>
        <w:t> </w:t>
        <w:br/>
        <w:t>204.</w:t>
        <w:br/>
        <w:t> </w:t>
        <w:br/>
        <w:t xml:space="preserve">Black juice of the pen </w:t>
        <w:br/>
        <w:t xml:space="preserve">runs </w:t>
        <w:br/>
        <w:t xml:space="preserve">in the dragon veins </w:t>
        <w:br/>
        <w:t>of the poem.</w:t>
        <w:br/>
        <w:t> </w:t>
        <w:br/>
        <w:t>205.</w:t>
        <w:br/>
        <w:t> </w:t>
        <w:br/>
        <w:t xml:space="preserve">Reflected by black </w:t>
        <w:br/>
        <w:t xml:space="preserve">the light of time </w:t>
        <w:br/>
        <w:t>is golden.</w:t>
        <w:br/>
        <w:t> </w:t>
        <w:br/>
        <w:t>206.</w:t>
        <w:br/>
        <w:t> </w:t>
        <w:br/>
        <w:t xml:space="preserve">A rushlight </w:t>
        <w:br/>
        <w:t xml:space="preserve">of gold </w:t>
        <w:br/>
        <w:t xml:space="preserve">over evening snow </w:t>
        <w:br/>
        <w:t>cancelled my pain.</w:t>
        <w:br/>
        <w:t> </w:t>
        <w:br/>
        <w:t>207</w:t>
      </w:r>
      <w:r>
        <w:rPr>
          <w:b/>
          <w:bCs/>
          <w:sz w:val="27"/>
          <w:szCs w:val="27"/>
        </w:rPr>
        <w:t>.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br/>
        <w:t xml:space="preserve">Pale steam </w:t>
        <w:br/>
        <w:t xml:space="preserve">shrouds the window. </w:t>
        <w:br/>
        <w:t xml:space="preserve">Over the snow </w:t>
        <w:br/>
        <w:t>strange trees are walking.</w:t>
        <w:br/>
        <w:t> </w:t>
        <w:br/>
        <w:t>208.</w:t>
        <w:br/>
        <w:t> </w:t>
        <w:br/>
        <w:t>Love and Truth –</w:t>
        <w:br/>
        <w:t xml:space="preserve">if I lose you </w:t>
        <w:br/>
        <w:t xml:space="preserve">I lose myself </w:t>
        <w:br/>
        <w:t>eyes-of-the-willow.</w:t>
        <w:br/>
        <w:t> </w:t>
        <w:br/>
        <w:t>209.</w:t>
        <w:br/>
        <w:t> </w:t>
        <w:br/>
        <w:t xml:space="preserve">Gold leaf. </w:t>
        <w:br/>
        <w:t xml:space="preserve">The autumn willow </w:t>
        <w:br/>
        <w:t xml:space="preserve">gently paints </w:t>
        <w:br/>
        <w:t xml:space="preserve">the stream </w:t>
        <w:br/>
        <w:t>in its arms.</w:t>
        <w:br/>
        <w:t> </w:t>
        <w:br/>
        <w:t>210.</w:t>
        <w:br/>
        <w:t> </w:t>
        <w:br/>
        <w:t xml:space="preserve">The plum-tree </w:t>
        <w:br/>
        <w:t xml:space="preserve">does not criticise </w:t>
        <w:br/>
        <w:t>the rose.</w:t>
        <w:br/>
        <w:t> </w:t>
        <w:br/>
        <w:t>211.</w:t>
        <w:br/>
        <w:t> </w:t>
        <w:br/>
        <w:t xml:space="preserve">On the flight </w:t>
        <w:br/>
        <w:t xml:space="preserve">of stone steps </w:t>
        <w:br/>
        <w:t xml:space="preserve">the helpless Buddhas </w:t>
        <w:br/>
        <w:t>collecting leaves.</w:t>
        <w:br/>
        <w:t> </w:t>
        <w:br/>
        <w:t>212.</w:t>
        <w:br/>
        <w:t> </w:t>
        <w:br/>
        <w:t xml:space="preserve">Over the gold bridge-rail </w:t>
        <w:br/>
        <w:t xml:space="preserve">I see </w:t>
        <w:br/>
        <w:t xml:space="preserve">the terrible power </w:t>
        <w:br/>
        <w:t>of spring.</w:t>
        <w:br/>
        <w:t> </w:t>
        <w:br/>
        <w:t>213.</w:t>
        <w:br/>
        <w:t> </w:t>
        <w:br/>
        <w:t xml:space="preserve">Green was never tender </w:t>
        <w:br/>
        <w:t>as in your eyes.</w:t>
        <w:br/>
        <w:t> </w:t>
        <w:br/>
        <w:t>214.</w:t>
        <w:br/>
        <w:t> </w:t>
        <w:br/>
        <w:t xml:space="preserve">Which drop </w:t>
        <w:br/>
        <w:t xml:space="preserve">of water </w:t>
        <w:br/>
        <w:t xml:space="preserve">are you </w:t>
        <w:br/>
        <w:t xml:space="preserve">in the immense </w:t>
        <w:br/>
        <w:t>sea ?</w:t>
        <w:br/>
        <w:t> </w:t>
        <w:br/>
        <w:t>215.</w:t>
        <w:br/>
        <w:t> </w:t>
        <w:br/>
        <w:t xml:space="preserve">A child in the snow </w:t>
        <w:br/>
        <w:t xml:space="preserve">surrounded </w:t>
        <w:br/>
        <w:t xml:space="preserve">by a halo of gold </w:t>
        <w:br/>
        <w:t xml:space="preserve">goes shaking </w:t>
        <w:br/>
        <w:t>the heavy branches.</w:t>
        <w:br/>
        <w:t> </w:t>
        <w:br/>
        <w:t>216.</w:t>
        <w:br/>
        <w:t> </w:t>
        <w:br/>
        <w:t xml:space="preserve">The moisture </w:t>
        <w:br/>
        <w:t xml:space="preserve">in my words </w:t>
        <w:br/>
        <w:t xml:space="preserve">has wet </w:t>
        <w:br/>
        <w:t>your listening eye.</w:t>
        <w:br/>
        <w:t> </w:t>
        <w:br/>
        <w:t>217.</w:t>
        <w:br/>
        <w:t> </w:t>
        <w:br/>
        <w:t xml:space="preserve">The deafening </w:t>
        <w:br/>
        <w:t xml:space="preserve">silence </w:t>
        <w:br/>
        <w:t>of the gods.</w:t>
        <w:br/>
        <w:t> </w:t>
        <w:br/>
        <w:t>218.</w:t>
        <w:br/>
        <w:t> </w:t>
        <w:br/>
        <w:t xml:space="preserve">This precious night </w:t>
        <w:br/>
        <w:t xml:space="preserve">these deep feelings </w:t>
        <w:br/>
        <w:t xml:space="preserve">the graceful nymph </w:t>
        <w:br/>
        <w:t xml:space="preserve">brings as a gift </w:t>
        <w:br/>
        <w:t xml:space="preserve">from her land </w:t>
        <w:br/>
        <w:t>of rain and cloud.</w:t>
        <w:br/>
        <w:t> </w:t>
        <w:br/>
        <w:t>219.</w:t>
        <w:br/>
        <w:t> </w:t>
        <w:br/>
        <w:t>Sacrifice –</w:t>
        <w:br/>
        <w:t xml:space="preserve">the smoke of pain </w:t>
        <w:br/>
        <w:t xml:space="preserve">out of which </w:t>
        <w:br/>
        <w:t>the grace of light.</w:t>
        <w:br/>
        <w:t> </w:t>
        <w:br/>
        <w:t>220.</w:t>
        <w:br/>
        <w:t> </w:t>
        <w:br/>
        <w:t xml:space="preserve">The small bird waits </w:t>
        <w:br/>
        <w:t xml:space="preserve">as the tree-squirrel </w:t>
        <w:br/>
        <w:t xml:space="preserve">eats upside-down </w:t>
        <w:br/>
        <w:t>on the cherry-branch</w:t>
        <w:br/>
        <w:t> </w:t>
        <w:br/>
        <w:t>221.</w:t>
        <w:br/>
        <w:t> </w:t>
        <w:br/>
        <w:t xml:space="preserve">The pale swans float </w:t>
        <w:br/>
        <w:t xml:space="preserve">at the far end </w:t>
        <w:br/>
        <w:t>of the lake.</w:t>
        <w:br/>
        <w:t> </w:t>
        <w:br/>
        <w:t>222.</w:t>
        <w:br/>
        <w:t> </w:t>
        <w:br/>
        <w:t xml:space="preserve">We will conspire </w:t>
        <w:br/>
        <w:t xml:space="preserve">to create </w:t>
        <w:br/>
        <w:t xml:space="preserve">the dream </w:t>
        <w:br/>
        <w:t>you had lost belief in.</w:t>
        <w:br/>
        <w:t> </w:t>
        <w:br/>
        <w:t>223.</w:t>
        <w:br/>
        <w:t> </w:t>
        <w:br/>
        <w:t xml:space="preserve">Does the shadow </w:t>
        <w:br/>
        <w:t xml:space="preserve">of the bird </w:t>
        <w:br/>
        <w:t>reflect its lost companion?</w:t>
        <w:br/>
        <w:t> </w:t>
        <w:br/>
        <w:t>224.</w:t>
        <w:br/>
        <w:t> </w:t>
        <w:br/>
        <w:t xml:space="preserve">Loose white feathers </w:t>
        <w:br/>
        <w:t xml:space="preserve">drift over </w:t>
        <w:br/>
        <w:t>the ruff</w:t>
      </w:r>
      <w:bookmarkStart w:id="574" w:name="OCRUncertain478"/>
      <w:r>
        <w:rPr>
          <w:sz w:val="27"/>
          <w:szCs w:val="27"/>
        </w:rPr>
        <w:t>l</w:t>
      </w:r>
      <w:bookmarkEnd w:id="574"/>
      <w:r>
        <w:rPr>
          <w:sz w:val="27"/>
          <w:szCs w:val="27"/>
        </w:rPr>
        <w:t>ed water.</w:t>
        <w:br/>
        <w:t> </w:t>
        <w:br/>
        <w:t>225.</w:t>
        <w:br/>
        <w:t> </w:t>
        <w:br/>
        <w:t>Mind tryin</w:t>
      </w:r>
      <w:bookmarkStart w:id="575" w:name="OCRUncertain479"/>
      <w:r>
        <w:rPr>
          <w:sz w:val="27"/>
          <w:szCs w:val="27"/>
        </w:rPr>
        <w:t>g</w:t>
      </w:r>
      <w:bookmarkEnd w:id="575"/>
      <w:r>
        <w:rPr>
          <w:sz w:val="27"/>
          <w:szCs w:val="27"/>
        </w:rPr>
        <w:t xml:space="preserve"> to enter </w:t>
      </w:r>
      <w:bookmarkStart w:id="576" w:name="OCRUncertain480"/>
      <w:bookmarkEnd w:id="576"/>
      <w:r>
        <w:rPr>
          <w:sz w:val="27"/>
          <w:szCs w:val="27"/>
        </w:rPr>
        <w:br/>
        <w:t>th</w:t>
      </w:r>
      <w:bookmarkStart w:id="577" w:name="OCRUncertain481"/>
      <w:r>
        <w:rPr>
          <w:sz w:val="27"/>
          <w:szCs w:val="27"/>
        </w:rPr>
        <w:t>e</w:t>
      </w:r>
      <w:bookmarkEnd w:id="577"/>
      <w:r>
        <w:rPr>
          <w:sz w:val="27"/>
          <w:szCs w:val="27"/>
        </w:rPr>
        <w:t xml:space="preserve"> invisib</w:t>
      </w:r>
      <w:bookmarkStart w:id="578" w:name="OCRUncertain482"/>
      <w:r>
        <w:rPr>
          <w:sz w:val="27"/>
          <w:szCs w:val="27"/>
        </w:rPr>
        <w:t>l</w:t>
      </w:r>
      <w:bookmarkEnd w:id="578"/>
      <w:r>
        <w:rPr>
          <w:sz w:val="27"/>
          <w:szCs w:val="27"/>
        </w:rPr>
        <w:t xml:space="preserve">e space </w:t>
        <w:br/>
        <w:t xml:space="preserve">inside </w:t>
      </w:r>
      <w:bookmarkStart w:id="579" w:name="OCRUncertain483"/>
      <w:r>
        <w:rPr>
          <w:sz w:val="27"/>
          <w:szCs w:val="27"/>
        </w:rPr>
        <w:t>t</w:t>
      </w:r>
      <w:bookmarkEnd w:id="579"/>
      <w:r>
        <w:rPr>
          <w:sz w:val="27"/>
          <w:szCs w:val="27"/>
        </w:rPr>
        <w:t>h</w:t>
      </w:r>
      <w:bookmarkStart w:id="580" w:name="OCRUncertain484"/>
      <w:r>
        <w:rPr>
          <w:sz w:val="27"/>
          <w:szCs w:val="27"/>
        </w:rPr>
        <w:t>e</w:t>
      </w:r>
      <w:bookmarkEnd w:id="580"/>
      <w:r>
        <w:rPr>
          <w:sz w:val="27"/>
          <w:szCs w:val="27"/>
        </w:rPr>
        <w:t xml:space="preserve"> tree </w:t>
        <w:br/>
        <w:t>i</w:t>
      </w:r>
      <w:bookmarkStart w:id="581" w:name="OCRUncertain485"/>
      <w:r>
        <w:rPr>
          <w:sz w:val="27"/>
          <w:szCs w:val="27"/>
        </w:rPr>
        <w:t>s</w:t>
      </w:r>
      <w:bookmarkEnd w:id="581"/>
      <w:r>
        <w:rPr>
          <w:sz w:val="27"/>
          <w:szCs w:val="27"/>
        </w:rPr>
        <w:t xml:space="preserve"> </w:t>
      </w:r>
      <w:bookmarkStart w:id="582" w:name="OCRUncertain486"/>
      <w:r>
        <w:rPr>
          <w:sz w:val="27"/>
          <w:szCs w:val="27"/>
        </w:rPr>
        <w:t>baff</w:t>
      </w:r>
      <w:bookmarkEnd w:id="582"/>
      <w:r>
        <w:rPr>
          <w:sz w:val="27"/>
          <w:szCs w:val="27"/>
        </w:rPr>
        <w:t>l</w:t>
      </w:r>
      <w:bookmarkStart w:id="583" w:name="OCRUncertain487"/>
      <w:r>
        <w:rPr>
          <w:sz w:val="27"/>
          <w:szCs w:val="27"/>
        </w:rPr>
        <w:t>ed.</w:t>
      </w:r>
      <w:bookmarkEnd w:id="583"/>
      <w:r>
        <w:rPr>
          <w:sz w:val="27"/>
          <w:szCs w:val="27"/>
        </w:rPr>
        <w:br/>
        <w:t> </w:t>
        <w:br/>
        <w:t>226.</w:t>
        <w:br/>
        <w:t> </w:t>
        <w:br/>
        <w:t>The plum-blossom</w:t>
        <w:br/>
        <w:t>mingles</w:t>
        <w:br/>
        <w:t xml:space="preserve">with the fragrance </w:t>
        <w:br/>
        <w:t>of moonlight.</w:t>
        <w:br/>
        <w:t>Its pale glow</w:t>
        <w:br/>
        <w:t>is the tenderness</w:t>
        <w:br/>
        <w:t>of milk mixed with gold.</w:t>
        <w:br/>
        <w:t> </w:t>
        <w:br/>
        <w:t>227.</w:t>
        <w:br/>
        <w:t> </w:t>
        <w:br/>
        <w:t>In the winter sky</w:t>
        <w:br/>
        <w:t>the angel of blue</w:t>
        <w:br/>
        <w:t>has met</w:t>
        <w:br/>
        <w:t>the angel of grey.</w:t>
        <w:br/>
        <w:t> </w:t>
        <w:br/>
        <w:t>228.</w:t>
        <w:br/>
        <w:t> </w:t>
        <w:br/>
        <w:t>One drop more</w:t>
        <w:br/>
        <w:t>and the stream</w:t>
        <w:br/>
        <w:t xml:space="preserve">will become </w:t>
        <w:br/>
        <w:t>empty.</w:t>
        <w:br/>
        <w:t> </w:t>
        <w:br/>
        <w:t>229.</w:t>
        <w:br/>
        <w:t> </w:t>
        <w:br/>
        <w:t>On the lacquered box</w:t>
        <w:br/>
        <w:t>the plank bridge</w:t>
        <w:br/>
        <w:t>crosses</w:t>
        <w:br/>
        <w:t>the sea of wild irises.</w:t>
        <w:br/>
        <w:t> </w:t>
        <w:br/>
        <w:t>230.</w:t>
        <w:br/>
        <w:t> </w:t>
        <w:br/>
        <w:t>The Zen tiger</w:t>
        <w:br/>
        <w:t>lands gently</w:t>
        <w:br/>
        <w:t>on the screen.</w:t>
        <w:br/>
        <w:t> </w:t>
        <w:br/>
        <w:t>231.</w:t>
        <w:br/>
        <w:t> </w:t>
        <w:br/>
        <w:t>Not too much</w:t>
        <w:br/>
        <w:t>the sadness</w:t>
        <w:br/>
        <w:t>of this floating world.</w:t>
        <w:br/>
        <w:t>Between deep longings</w:t>
        <w:br/>
        <w:t>deep ecstasies.</w:t>
        <w:br/>
        <w:t> </w:t>
        <w:br/>
        <w:t>232.</w:t>
        <w:br/>
        <w:t> </w:t>
        <w:br/>
        <w:t>Aching</w:t>
        <w:br/>
        <w:t>of moon's circle</w:t>
        <w:br/>
        <w:t>rising</w:t>
        <w:br/>
        <w:t>in black branches.</w:t>
        <w:br/>
        <w:t> </w:t>
        <w:br/>
        <w:t>233.</w:t>
        <w:br/>
        <w:t> </w:t>
        <w:br/>
        <w:t>From the light</w:t>
        <w:br/>
        <w:t>suddenly</w:t>
        <w:br/>
        <w:t>flaring in the mirror</w:t>
        <w:br/>
        <w:t>the ancient warrior</w:t>
        <w:br/>
        <w:t>steps forward.</w:t>
        <w:br/>
        <w:t> </w:t>
        <w:br/>
        <w:t>234.</w:t>
        <w:br/>
        <w:t> </w:t>
        <w:br/>
        <w:t>Pruning</w:t>
        <w:br/>
        <w:t>the cherry-trees</w:t>
        <w:br/>
        <w:t>the dark clicking</w:t>
        <w:br/>
        <w:t>of blades.</w:t>
        <w:br/>
        <w:t> </w:t>
        <w:br/>
        <w:t>235.</w:t>
        <w:br/>
        <w:t> </w:t>
        <w:br/>
        <w:t>The memory</w:t>
        <w:br/>
        <w:t>of the waterfall</w:t>
        <w:br/>
        <w:t xml:space="preserve">hides </w:t>
        <w:br/>
        <w:t>the origin of silver.</w:t>
        <w:br/>
        <w:t> </w:t>
        <w:br/>
        <w:t>236.</w:t>
        <w:br/>
        <w:t> </w:t>
        <w:br/>
        <w:t>I am the idea</w:t>
        <w:br/>
        <w:t>you see</w:t>
        <w:br/>
        <w:t>when you close your eyes.</w:t>
        <w:br/>
        <w:t> </w:t>
        <w:br/>
        <w:t>237.</w:t>
        <w:br/>
        <w:t> </w:t>
        <w:br/>
        <w:t>The deep world</w:t>
        <w:br/>
        <w:t>is dyed</w:t>
        <w:br/>
        <w:t>by the colour</w:t>
        <w:br/>
        <w:t>soaked</w:t>
        <w:br/>
        <w:t>from the rose.</w:t>
        <w:br/>
        <w:t> </w:t>
        <w:br/>
        <w:t>238.</w:t>
        <w:br/>
        <w:t> </w:t>
        <w:br/>
        <w:t>The objects</w:t>
        <w:br/>
        <w:t>wait</w:t>
        <w:br/>
        <w:t>in silence</w:t>
        <w:br/>
        <w:t>to recover</w:t>
        <w:br/>
        <w:t>from us</w:t>
        <w:br/>
        <w:t>the touch</w:t>
        <w:br/>
        <w:t>of the idea.</w:t>
        <w:br/>
        <w:t> </w:t>
        <w:br/>
        <w:t>239.</w:t>
        <w:br/>
        <w:t> </w:t>
        <w:br/>
        <w:t>The objects</w:t>
        <w:br/>
        <w:t>know our silence</w:t>
        <w:br/>
        <w:t>fear and hatred.</w:t>
        <w:br/>
        <w:t> </w:t>
        <w:br/>
        <w:t>240.</w:t>
        <w:br/>
        <w:t> </w:t>
        <w:br/>
        <w:t>Freed from earth</w:t>
        <w:br/>
        <w:t>light, the cosmic circle</w:t>
        <w:br/>
        <w:t>floats in formed</w:t>
        <w:br/>
        <w:t>and fully rounded being.</w:t>
        <w:br/>
        <w:t> </w:t>
        <w:br/>
        <w:t>241.</w:t>
        <w:br/>
        <w:t> </w:t>
        <w:br/>
        <w:t>Seeing again</w:t>
        <w:br/>
        <w:t>the rising</w:t>
        <w:br/>
        <w:t>full moon</w:t>
        <w:br/>
        <w:t>no-one here</w:t>
        <w:br/>
        <w:t>created.</w:t>
        <w:br/>
        <w:t> </w:t>
        <w:br/>
        <w:t>242.</w:t>
        <w:br/>
        <w:t> </w:t>
        <w:br/>
        <w:t>No mind</w:t>
        <w:br/>
        <w:t>dreamed us.</w:t>
        <w:br/>
        <w:t>We dreamed</w:t>
        <w:br/>
        <w:t>ourselves.</w:t>
        <w:br/>
        <w:t> </w:t>
        <w:br/>
        <w:t>243.</w:t>
        <w:br/>
        <w:t> </w:t>
        <w:br/>
        <w:t>What is real</w:t>
        <w:br/>
        <w:t>in us is also</w:t>
        <w:br/>
        <w:t>unearthly.</w:t>
        <w:br/>
        <w:t> </w:t>
        <w:br/>
        <w:t>244.</w:t>
        <w:br/>
        <w:t> </w:t>
        <w:br/>
        <w:t>The meaning</w:t>
        <w:br/>
        <w:t>of the peony flower</w:t>
        <w:br/>
        <w:t>is in that silence</w:t>
        <w:br/>
        <w:t>after the word</w:t>
        <w:br/>
        <w:t>has ended</w:t>
        <w:br/>
        <w:t>in you.</w:t>
        <w:br/>
        <w:t> </w:t>
        <w:br/>
        <w:t>245.</w:t>
        <w:br/>
        <w:t> </w:t>
        <w:br/>
        <w:t>The colour white</w:t>
        <w:br/>
        <w:t>of this peony</w:t>
        <w:br/>
        <w:t>has become</w:t>
        <w:br/>
        <w:t>the flower.</w:t>
        <w:br/>
        <w:t> </w:t>
        <w:br/>
        <w:t>246.</w:t>
        <w:br/>
        <w:t> </w:t>
        <w:br/>
        <w:t>The alchemy</w:t>
        <w:br/>
        <w:t>of the emblem</w:t>
        <w:br/>
        <w:t>mingled with</w:t>
        <w:br/>
        <w:t>the alchemy</w:t>
        <w:br/>
        <w:t>of the word.</w:t>
        <w:br/>
        <w:t> </w:t>
        <w:br/>
        <w:t>247.</w:t>
        <w:br/>
        <w:t> </w:t>
        <w:br/>
        <w:t>Here</w:t>
        <w:br/>
        <w:t>where everything disperses</w:t>
        <w:br/>
        <w:t>to make</w:t>
        <w:br/>
        <w:t>something which does not disperse.</w:t>
        <w:br/>
        <w:t> </w:t>
        <w:br/>
        <w:t>248.</w:t>
        <w:br/>
        <w:t> </w:t>
        <w:br/>
        <w:t>From the bell-shaped flower</w:t>
        <w:br/>
        <w:t>the faint sounds</w:t>
        <w:br/>
        <w:t>of blue nocturnal silver.</w:t>
        <w:br/>
        <w:t> </w:t>
        <w:br/>
        <w:t>249.</w:t>
        <w:br/>
        <w:t> </w:t>
        <w:br/>
        <w:t>The fire</w:t>
        <w:br/>
        <w:t>from the heart</w:t>
        <w:br/>
        <w:t>can scorch</w:t>
        <w:br/>
        <w:t>the heart</w:t>
        <w:br/>
        <w:t>of the fire.</w:t>
        <w:br/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584" w:name="__RefHeading___Toc475083887"/>
      <w:bookmarkEnd w:id="584"/>
      <w:r>
        <w:rPr>
          <w:sz w:val="27"/>
          <w:szCs w:val="27"/>
        </w:rPr>
        <w:t>250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br/>
        <w:t>Colour -</w:t>
        <w:br/>
        <w:t>the touch</w:t>
        <w:br/>
        <w:t>of ecstasy</w:t>
        <w:br/>
        <w:t>that light</w:t>
        <w:br/>
        <w:t>gave to the world.</w:t>
        <w:br/>
        <w:t>251.</w:t>
        <w:br/>
        <w:t> </w:t>
        <w:br/>
        <w:t>Here is the gap</w:t>
        <w:br/>
        <w:t>that closes</w:t>
        <w:br/>
        <w:t>the circle.</w:t>
        <w:br/>
        <w:t> </w:t>
        <w:br/>
        <w:t>252.</w:t>
        <w:br/>
        <w:t> </w:t>
        <w:br/>
        <w:t>Words</w:t>
        <w:br/>
        <w:t>that bewitch us</w:t>
        <w:br/>
        <w:t>make us simple.</w:t>
        <w:br/>
        <w:t> </w:t>
        <w:br/>
        <w:t>253.</w:t>
        <w:br/>
        <w:t> </w:t>
        <w:br/>
        <w:t>Too many</w:t>
        <w:br/>
        <w:t>dark idols</w:t>
        <w:br/>
        <w:t>absorbing</w:t>
        <w:br/>
        <w:t>warmth.</w:t>
        <w:br/>
        <w:t> </w:t>
        <w:br/>
        <w:t>254.</w:t>
        <w:br/>
        <w:t> </w:t>
        <w:br/>
        <w:t>The child</w:t>
        <w:br/>
        <w:t>is always</w:t>
        <w:br/>
        <w:t>outside art.</w:t>
        <w:br/>
        <w:t> </w:t>
        <w:br/>
        <w:t>255.</w:t>
        <w:br/>
        <w:t> </w:t>
        <w:br/>
        <w:t>No time</w:t>
        <w:br/>
        <w:t>from</w:t>
        <w:br/>
        <w:t>the aged phoenix.</w:t>
        <w:br/>
        <w:t> </w:t>
        <w:br/>
        <w:t>256.</w:t>
        <w:br/>
        <w:t> </w:t>
        <w:br/>
        <w:t>The only meaning</w:t>
        <w:br/>
        <w:t>is kindness</w:t>
        <w:br/>
        <w:t>and the glory</w:t>
        <w:br/>
        <w:t>of passion</w:t>
        <w:br/>
        <w:t>is kindness.</w:t>
        <w:br/>
        <w:t> </w:t>
        <w:br/>
        <w:t>257.</w:t>
        <w:br/>
        <w:t> </w:t>
        <w:br/>
        <w:t>Spring -</w:t>
        <w:br/>
        <w:t>the reincarnation</w:t>
        <w:br/>
        <w:t>of the rose.</w:t>
        <w:br/>
        <w:t> </w:t>
        <w:br/>
        <w:t>258.</w:t>
        <w:br/>
        <w:t> </w:t>
        <w:br/>
        <w:t>We close</w:t>
        <w:br/>
        <w:t>our eyes</w:t>
        <w:br/>
        <w:t>and are sleep</w:t>
        <w:br/>
        <w:t>dream</w:t>
        <w:br/>
        <w:t>childhood I.</w:t>
        <w:br/>
        <w:t> </w:t>
        <w:br/>
        <w:t>259.</w:t>
        <w:br/>
        <w:t> </w:t>
        <w:br/>
        <w:t>Only love</w:t>
        <w:br/>
        <w:t>can be</w:t>
        <w:br/>
        <w:t>still silent</w:t>
        <w:br/>
        <w:t>and alive</w:t>
        <w:br/>
        <w:t>in radiance.</w:t>
        <w:br/>
        <w:t> </w:t>
        <w:br/>
        <w:t>260.</w:t>
        <w:br/>
        <w:t> </w:t>
        <w:br/>
        <w:t>Spring moonlight</w:t>
        <w:br/>
        <w:t>spring breeze</w:t>
        <w:br/>
        <w:t>opening your lips</w:t>
        <w:br/>
        <w:t>of water and fire.</w:t>
        <w:br/>
        <w:t> </w:t>
        <w:br/>
        <w:t>261.</w:t>
        <w:br/>
        <w:t> </w:t>
        <w:br/>
        <w:t>The shadow</w:t>
        <w:br/>
        <w:t>of the sound</w:t>
        <w:br/>
        <w:t>that was in us</w:t>
        <w:br/>
        <w:t>re-flowers</w:t>
        <w:br/>
        <w:t>in the mystical line.</w:t>
        <w:br/>
        <w:t> </w:t>
        <w:br/>
        <w:t>262.</w:t>
        <w:br/>
        <w:t> </w:t>
        <w:br/>
        <w:t>Two butterflies</w:t>
        <w:br/>
        <w:t>your lips</w:t>
        <w:br/>
        <w:t>on my eyelids.</w:t>
        <w:br/>
        <w:t> </w:t>
        <w:br/>
        <w:t>263.</w:t>
        <w:br/>
        <w:t> </w:t>
        <w:br/>
        <w:t>At the top</w:t>
        <w:br/>
        <w:t>of the mountain</w:t>
        <w:br/>
        <w:t>three pines</w:t>
        <w:br/>
        <w:t>and a Buddha.</w:t>
        <w:br/>
        <w:t> </w:t>
        <w:br/>
        <w:t>264.</w:t>
        <w:br/>
        <w:t> </w:t>
        <w:br/>
        <w:t>From the darkness</w:t>
        <w:br/>
        <w:t>of the object</w:t>
        <w:br/>
        <w:t>the reflected light</w:t>
        <w:br/>
        <w:t>of the human -</w:t>
        <w:br/>
        <w:t>is the idea.</w:t>
        <w:br/>
        <w:t> </w:t>
        <w:br/>
        <w:t>265.</w:t>
        <w:br/>
        <w:t> </w:t>
        <w:br/>
        <w:t>Pounding</w:t>
        <w:br/>
        <w:t>the true elixir</w:t>
        <w:br/>
        <w:t>the hare</w:t>
        <w:br/>
        <w:t>in the moonlight.</w:t>
        <w:br/>
        <w:t> </w:t>
        <w:br/>
        <w:t>266.</w:t>
        <w:br/>
        <w:t>The god</w:t>
        <w:br/>
        <w:t>that cannot smell</w:t>
        <w:br/>
        <w:t>this incense</w:t>
        <w:br/>
        <w:t>bathes us</w:t>
        <w:br/>
        <w:t>in its fragrance.</w:t>
        <w:br/>
        <w:t> </w:t>
        <w:br/>
        <w:t>267.</w:t>
        <w:br/>
        <w:t> </w:t>
        <w:br/>
        <w:t>How to absorb</w:t>
        <w:br/>
        <w:t>the power</w:t>
        <w:br/>
        <w:t>and beauty</w:t>
        <w:br/>
        <w:t>of the world</w:t>
        <w:br/>
        <w:t>and not be destroyed.</w:t>
        <w:br/>
        <w:t> </w:t>
        <w:br/>
        <w:t>268.</w:t>
        <w:br/>
        <w:t> </w:t>
        <w:br/>
        <w:t>The radiance</w:t>
        <w:br/>
        <w:t>of total giving.</w:t>
        <w:br/>
        <w:t> </w:t>
        <w:br/>
        <w:t>269.</w:t>
        <w:br/>
        <w:t> </w:t>
        <w:br/>
        <w:t>Plum-blossom</w:t>
        <w:br/>
        <w:t>in the bed.</w:t>
        <w:br/>
        <w:t>Faith</w:t>
        <w:br/>
        <w:t>at the heart</w:t>
        <w:br/>
        <w:t>of the flower.</w:t>
        <w:br/>
        <w:t> </w:t>
        <w:br/>
        <w:t>270.</w:t>
        <w:br/>
        <w:t> </w:t>
        <w:br/>
        <w:t>Crazy Buddhas</w:t>
        <w:br/>
        <w:t>concealing the way -</w:t>
        <w:br/>
        <w:t>kitchen laughter.</w:t>
        <w:br/>
        <w:t> </w:t>
        <w:br/>
        <w:t>271.</w:t>
        <w:br/>
        <w:t> </w:t>
        <w:br/>
        <w:t>The mother</w:t>
        <w:br/>
        <w:t>bows down</w:t>
        <w:br/>
        <w:t>to the laughing child.</w:t>
        <w:br/>
        <w:t> </w:t>
        <w:br/>
        <w:t>272.</w:t>
        <w:br/>
        <w:t> </w:t>
        <w:br/>
        <w:t>To infinite</w:t>
        <w:br/>
        <w:t>tenderness</w:t>
        <w:br/>
        <w:t>said the rose</w:t>
        <w:br/>
        <w:t>I return</w:t>
        <w:br/>
        <w:t>infinite</w:t>
        <w:br/>
        <w:t>tenderness.</w:t>
        <w:br/>
        <w:t> </w:t>
        <w:br/>
        <w:t>273.</w:t>
        <w:br/>
        <w:t> </w:t>
        <w:br/>
        <w:t>In my beauty</w:t>
        <w:br/>
        <w:t>is my silence</w:t>
        <w:br/>
        <w:t>said the rose.</w:t>
        <w:br/>
        <w:t> </w:t>
        <w:br/>
        <w:t>274.</w:t>
        <w:br/>
        <w:t> </w:t>
        <w:br/>
        <w:t>This child</w:t>
        <w:br/>
        <w:t>is two hands</w:t>
        <w:br/>
        <w:t>and a mouth</w:t>
        <w:br/>
        <w:t>becoming mind.</w:t>
        <w:br/>
        <w:t> </w:t>
        <w:br/>
        <w:t>275.</w:t>
        <w:br/>
        <w:t> </w:t>
        <w:br/>
        <w:t>For two</w:t>
        <w:br/>
        <w:t>million years</w:t>
        <w:br/>
        <w:t>the mother</w:t>
        <w:br/>
        <w:t>and child.</w:t>
        <w:br/>
        <w:t> </w:t>
        <w:br/>
        <w:t>276.</w:t>
        <w:br/>
        <w:t> </w:t>
        <w:br/>
        <w:t>The world</w:t>
        <w:br/>
        <w:t>behind his head</w:t>
        <w:br/>
        <w:t>is the world</w:t>
        <w:br/>
        <w:t>the artist paints.</w:t>
        <w:br/>
        <w:t> </w:t>
        <w:br/>
        <w:t>277.</w:t>
        <w:br/>
        <w:t> </w:t>
        <w:br/>
        <w:t>In the snow's</w:t>
        <w:br/>
        <w:t>radiant crystals</w:t>
        <w:br/>
        <w:t>trying</w:t>
        <w:br/>
        <w:t>to capture the heart.</w:t>
        <w:br/>
        <w:t> </w:t>
        <w:br/>
        <w:t>278.</w:t>
        <w:br/>
        <w:t> </w:t>
        <w:br/>
        <w:t>Shivering</w:t>
        <w:br/>
        <w:t>in the morning snow</w:t>
        <w:br/>
        <w:t>where have past</w:t>
        <w:br/>
        <w:t>and future gone ?</w:t>
        <w:br/>
        <w:t> </w:t>
        <w:br/>
        <w:t>279.</w:t>
        <w:br/>
        <w:t> </w:t>
        <w:br/>
        <w:t>In the silence</w:t>
        <w:br/>
        <w:t>of the mind</w:t>
        <w:br/>
        <w:t>the other half of being</w:t>
        <w:br/>
        <w:t>the sacred bride.</w:t>
        <w:br/>
        <w:t> </w:t>
        <w:br/>
        <w:t>280.</w:t>
        <w:br/>
        <w:t> </w:t>
        <w:br/>
        <w:t>The object</w:t>
        <w:br/>
        <w:t>alien</w:t>
        <w:br/>
        <w:t>walks off</w:t>
        <w:br/>
        <w:t>without</w:t>
        <w:br/>
        <w:t>its idea.</w:t>
        <w:br/>
        <w:t> </w:t>
        <w:br/>
        <w:t>281.</w:t>
        <w:br/>
        <w:t> </w:t>
        <w:br/>
        <w:t>Perfect the pale</w:t>
        <w:br/>
        <w:t>white carnation</w:t>
        <w:br/>
        <w:t>by the fence</w:t>
        <w:br/>
        <w:t>weighed down</w:t>
        <w:br/>
        <w:t>with white dew.</w:t>
        <w:br/>
        <w:t> </w:t>
        <w:br/>
        <w:t>282.</w:t>
        <w:br/>
        <w:t> </w:t>
        <w:br/>
        <w:t>Protection</w:t>
        <w:br/>
        <w:t>becomes trust.</w:t>
        <w:br/>
        <w:t>The wild</w:t>
        <w:br/>
        <w:t>carnation</w:t>
        <w:br/>
        <w:t>becomes Murasaki.</w:t>
        <w:br/>
        <w:t> </w:t>
        <w:br/>
        <w:t>283.</w:t>
        <w:br/>
        <w:t> </w:t>
        <w:br/>
        <w:t>Dressed in silent</w:t>
        <w:br/>
        <w:t>colours</w:t>
        <w:br/>
        <w:t>talking our silent</w:t>
        <w:br/>
        <w:t>love.</w:t>
        <w:br/>
        <w:t> </w:t>
        <w:br/>
        <w:t>284.</w:t>
        <w:br/>
        <w:t> </w:t>
        <w:br/>
        <w:t>No dust</w:t>
        <w:br/>
        <w:t>on the carnation's</w:t>
        <w:br/>
        <w:t>white silk.</w:t>
        <w:br/>
        <w:t> </w:t>
        <w:br/>
        <w:t>285.</w:t>
        <w:br/>
        <w:t> </w:t>
        <w:br/>
        <w:t>Hopeless</w:t>
        <w:br/>
        <w:t>the soft arousal</w:t>
        <w:br/>
        <w:t>of the spring rain.</w:t>
        <w:br/>
        <w:t> </w:t>
        <w:br/>
        <w:t>286.</w:t>
        <w:br/>
        <w:t> </w:t>
        <w:br/>
        <w:t>Autumn leaves</w:t>
        <w:br/>
        <w:t>falling in distant</w:t>
        <w:br/>
        <w:t>mountains -</w:t>
        <w:br/>
        <w:t>unspoken thoughts.</w:t>
        <w:br/>
        <w:t> </w:t>
        <w:br/>
        <w:t>287.</w:t>
        <w:br/>
        <w:t> </w:t>
        <w:br/>
        <w:t>Lost dishevelled</w:t>
        <w:br/>
        <w:t>the peony flower</w:t>
        <w:br/>
        <w:t>opens to the silent rain.</w:t>
        <w:br/>
        <w:t> </w:t>
        <w:br/>
        <w:t>288.</w:t>
        <w:br/>
        <w:t> </w:t>
        <w:br/>
        <w:t>Wondering which is longer</w:t>
        <w:br/>
        <w:t>the peony's day</w:t>
        <w:br/>
        <w:t>the pine tree's</w:t>
        <w:br/>
        <w:t>thousand years.</w:t>
        <w:br/>
        <w:t> </w:t>
        <w:br/>
        <w:t>289.</w:t>
        <w:br/>
        <w:t> </w:t>
        <w:br/>
        <w:t>Neither a mist</w:t>
        <w:br/>
        <w:t>nor a flower -</w:t>
        <w:br/>
        <w:t>a spring dream.</w:t>
        <w:br/>
        <w:t> </w:t>
        <w:br/>
        <w:t>290.</w:t>
        <w:br/>
        <w:t> </w:t>
        <w:br/>
        <w:t>Behind what</w:t>
        <w:br/>
        <w:t>silent eyelid</w:t>
        <w:br/>
        <w:t>the moon.</w:t>
        <w:br/>
        <w:t> </w:t>
        <w:br/>
        <w:t>291.</w:t>
        <w:br/>
        <w:t> </w:t>
        <w:br/>
        <w:t>What I wish for you-</w:t>
        <w:br/>
        <w:t>fragile</w:t>
        <w:br/>
        <w:t>as a butterfly.</w:t>
        <w:br/>
        <w:t> </w:t>
        <w:br/>
        <w:t>292.</w:t>
        <w:br/>
        <w:t> </w:t>
        <w:br/>
        <w:t>Only from love</w:t>
        <w:br/>
        <w:t>love comes -</w:t>
        <w:br/>
        <w:t>and from hatred</w:t>
        <w:br/>
        <w:t>hatred.</w:t>
        <w:br/>
        <w:t> </w:t>
        <w:br/>
        <w:t>293.</w:t>
        <w:br/>
        <w:t> </w:t>
        <w:br/>
        <w:t>Beauty -</w:t>
        <w:br/>
        <w:t>of black stones</w:t>
        <w:br/>
        <w:t>in the moonlit</w:t>
        <w:br/>
        <w:t>river.</w:t>
        <w:br/>
        <w:t> </w:t>
        <w:br/>
        <w:t>294.</w:t>
        <w:br/>
        <w:t> </w:t>
        <w:br/>
        <w:t>The earth</w:t>
        <w:br/>
        <w:t>wheels round</w:t>
        <w:br/>
        <w:t>this Buddha's</w:t>
        <w:br/>
        <w:t>intricate fingers'</w:t>
        <w:br/>
        <w:t>soft shadows.</w:t>
        <w:br/>
        <w:t> </w:t>
        <w:br/>
        <w:t>295.</w:t>
        <w:br/>
        <w:t> </w:t>
        <w:br/>
        <w:t>No harm</w:t>
        <w:br/>
        <w:t>in this laughter</w:t>
        <w:br/>
        <w:t>sounding</w:t>
        <w:br/>
        <w:t>somewhere</w:t>
        <w:br/>
        <w:t>about the</w:t>
        <w:br/>
        <w:t>mountain.</w:t>
        <w:br/>
        <w:t> </w:t>
        <w:br/>
        <w:t>296.</w:t>
        <w:br/>
        <w:t> </w:t>
        <w:br/>
        <w:t>Wildness -</w:t>
        <w:br/>
        <w:t>of the captive</w:t>
        <w:br/>
        <w:t>fawn.</w:t>
        <w:br/>
        <w:t> </w:t>
        <w:br/>
        <w:t>297.</w:t>
        <w:br/>
        <w:t> </w:t>
        <w:br/>
        <w:t>Rest your head</w:t>
        <w:br/>
        <w:t>and feel the peace</w:t>
        <w:br/>
        <w:t>the warmth</w:t>
        <w:br/>
        <w:t>inside the god</w:t>
        <w:br/>
        <w:t>that flows</w:t>
        <w:br/>
        <w:t>for you.</w:t>
        <w:br/>
        <w:t> </w:t>
        <w:br/>
        <w:t>298.</w:t>
        <w:br/>
        <w:t> </w:t>
        <w:br/>
        <w:t>A memory</w:t>
        <w:br/>
        <w:t>echoes deep</w:t>
        <w:br/>
        <w:t>in an imagined</w:t>
        <w:br/>
        <w:t>landscape.</w:t>
        <w:br/>
        <w:t> </w:t>
        <w:br/>
        <w:t>299.</w:t>
        <w:br/>
        <w:t> </w:t>
        <w:br/>
        <w:t>Moon</w:t>
        <w:br/>
        <w:t>and flowering plum.</w:t>
        <w:br/>
        <w:t>White dew</w:t>
        <w:br/>
        <w:t>on the pine.</w:t>
        <w:br/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585" w:name="__RefHeading___Toc475083888"/>
      <w:bookmarkEnd w:id="585"/>
      <w:r>
        <w:rPr>
          <w:sz w:val="27"/>
          <w:szCs w:val="27"/>
        </w:rPr>
        <w:t>300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br/>
        <w:t>Entwined butterflies</w:t>
        <w:br/>
        <w:t>an angel</w:t>
        <w:br/>
        <w:t>for everyone.</w:t>
        <w:br/>
        <w:t> </w:t>
        <w:br/>
        <w:t>301.</w:t>
        <w:br/>
        <w:t> </w:t>
        <w:br/>
        <w:t>Something there</w:t>
        <w:br/>
        <w:t>in the mind</w:t>
        <w:br/>
        <w:t>that dances</w:t>
        <w:br/>
        <w:t>with light</w:t>
        <w:br/>
        <w:t>and flames.</w:t>
        <w:br/>
        <w:t> </w:t>
        <w:br/>
        <w:t>302.</w:t>
        <w:br/>
        <w:t> </w:t>
        <w:br/>
        <w:t>Over the wet grass</w:t>
        <w:br/>
        <w:t>and paving stones -</w:t>
        <w:br/>
        <w:t>one tiny frog.</w:t>
        <w:br/>
        <w:t> </w:t>
        <w:br/>
        <w:t>303.</w:t>
        <w:br/>
        <w:t> </w:t>
        <w:br/>
        <w:t>In the bath</w:t>
        <w:br/>
        <w:t>of flame</w:t>
        <w:br/>
        <w:t>the marriage</w:t>
        <w:br/>
        <w:t>of spirits.</w:t>
        <w:br/>
        <w:t> </w:t>
        <w:br/>
        <w:t>304.</w:t>
        <w:br/>
        <w:t> </w:t>
        <w:br/>
        <w:t>Behind</w:t>
        <w:br/>
        <w:t>the slatted blinds</w:t>
        <w:br/>
        <w:t>a love</w:t>
        <w:br/>
        <w:t>which is</w:t>
        <w:br/>
        <w:t>long patience.</w:t>
        <w:br/>
        <w:t> </w:t>
        <w:br/>
        <w:t>305.</w:t>
        <w:br/>
        <w:t> </w:t>
        <w:br/>
        <w:t>The deep colour</w:t>
        <w:br/>
        <w:t>of the paper</w:t>
        <w:br/>
        <w:t>on which</w:t>
        <w:br/>
        <w:t>the mind writes -</w:t>
        <w:br/>
        <w:t>startled me.</w:t>
        <w:br/>
        <w:t> </w:t>
        <w:br/>
        <w:t>306.</w:t>
        <w:br/>
        <w:t> </w:t>
        <w:br/>
        <w:t>The bull's dark blood</w:t>
        <w:br/>
        <w:t>stains the floor</w:t>
        <w:br/>
        <w:t>of the arena -</w:t>
        <w:br/>
        <w:t>the lances</w:t>
        <w:br/>
        <w:t>lie across him.</w:t>
        <w:br/>
        <w:t> </w:t>
        <w:br/>
        <w:t>307.</w:t>
        <w:br/>
        <w:t> </w:t>
        <w:br/>
        <w:t>Beauty is the opposite</w:t>
        <w:br/>
        <w:t>of transience.</w:t>
        <w:br/>
        <w:t>Form is the enemy</w:t>
        <w:br/>
        <w:t>of time.</w:t>
        <w:br/>
        <w:t> </w:t>
        <w:br/>
        <w:t>308.</w:t>
        <w:br/>
        <w:t> </w:t>
        <w:br/>
        <w:t>Love is</w:t>
        <w:br/>
        <w:t>the tenderness</w:t>
        <w:br/>
        <w:t>and transience</w:t>
        <w:br/>
        <w:t>of the rose.</w:t>
        <w:br/>
        <w:t> </w:t>
        <w:br/>
        <w:t>309.</w:t>
        <w:br/>
        <w:t> </w:t>
        <w:br/>
        <w:t>Never to stop</w:t>
        <w:br/>
        <w:t>the current</w:t>
        <w:br/>
        <w:t>of feeling -</w:t>
        <w:br/>
        <w:t>beats</w:t>
        <w:br/>
        <w:t>that old Buddha</w:t>
        <w:br/>
        <w:t>hollow.</w:t>
        <w:br/>
        <w:t> </w:t>
        <w:br/>
        <w:t>310.</w:t>
        <w:br/>
        <w:t> </w:t>
        <w:br/>
        <w:t>So fierce</w:t>
        <w:br/>
        <w:t>this feeling</w:t>
        <w:br/>
        <w:t>for what will pass.</w:t>
        <w:br/>
        <w:t> </w:t>
        <w:br/>
        <w:t>311.</w:t>
        <w:br/>
        <w:t> </w:t>
        <w:br/>
        <w:t>Eyes close</w:t>
        <w:br/>
        <w:t>the flower opens.</w:t>
        <w:br/>
        <w:t>Fragrance</w:t>
        <w:br/>
        <w:t>and plum-blossom</w:t>
        <w:br/>
        <w:t>mingle.</w:t>
        <w:br/>
        <w:t> </w:t>
        <w:br/>
        <w:t>312.</w:t>
        <w:br/>
        <w:t> </w:t>
        <w:br/>
        <w:t>A feeling</w:t>
        <w:br/>
        <w:t>emerges -</w:t>
        <w:br/>
        <w:t>and becomes</w:t>
        <w:br/>
        <w:t>the rose.</w:t>
        <w:br/>
        <w:t> </w:t>
        <w:br/>
        <w:t>313.</w:t>
        <w:br/>
        <w:t> </w:t>
        <w:br/>
        <w:t>From front to back</w:t>
        <w:br/>
        <w:t>of the sea -</w:t>
        <w:br/>
        <w:t>this moon</w:t>
        <w:br/>
        <w:t>and its power.</w:t>
        <w:br/>
        <w:t> </w:t>
        <w:br/>
        <w:t>314.</w:t>
        <w:br/>
        <w:t> </w:t>
        <w:br/>
        <w:t>Which way</w:t>
        <w:br/>
        <w:t>back</w:t>
        <w:br/>
        <w:t>among</w:t>
        <w:br/>
        <w:t>the white clouds ?</w:t>
        <w:br/>
        <w:t> </w:t>
        <w:br/>
        <w:t>315.</w:t>
        <w:br/>
        <w:t> </w:t>
        <w:br/>
        <w:t>These carnations</w:t>
        <w:br/>
        <w:t>dipped</w:t>
        <w:br/>
        <w:t>in deep colours</w:t>
        <w:br/>
        <w:t>of dried paper.</w:t>
        <w:br/>
        <w:t> </w:t>
        <w:br/>
        <w:t>316.</w:t>
        <w:br/>
        <w:t> </w:t>
        <w:br/>
        <w:t>Passing on</w:t>
        <w:br/>
        <w:t>the message -</w:t>
        <w:br/>
        <w:t>bowed leaves</w:t>
        <w:br/>
        <w:t>of bamboo.</w:t>
        <w:br/>
        <w:t> </w:t>
        <w:br/>
        <w:t>317.</w:t>
        <w:br/>
        <w:t> </w:t>
        <w:br/>
        <w:t>What remains</w:t>
        <w:br/>
        <w:t>for the eye -</w:t>
        <w:br/>
        <w:t>the form</w:t>
        <w:br/>
        <w:t xml:space="preserve">when the feelings </w:t>
        <w:br/>
        <w:t>have separated.</w:t>
        <w:br/>
        <w:t> </w:t>
        <w:br/>
        <w:t>318.</w:t>
        <w:br/>
        <w:t> </w:t>
        <w:br/>
        <w:t>Having been</w:t>
        <w:br/>
        <w:t>so close -</w:t>
        <w:br/>
        <w:t>ten feet apart</w:t>
        <w:br/>
        <w:t>infinite space.</w:t>
        <w:br/>
        <w:t> </w:t>
        <w:br/>
        <w:t>319.</w:t>
        <w:br/>
        <w:t> </w:t>
        <w:br/>
        <w:t>So many tracks -</w:t>
        <w:br/>
        <w:t>the hidden world</w:t>
        <w:br/>
        <w:t>has danced</w:t>
        <w:br/>
        <w:t>on this new snow.</w:t>
        <w:br/>
        <w:t> </w:t>
        <w:br/>
        <w:t>320.</w:t>
        <w:br/>
        <w:t> </w:t>
        <w:br/>
        <w:t>All these colours</w:t>
        <w:br/>
        <w:t>faded -</w:t>
        <w:br/>
        <w:t>more beautiful</w:t>
        <w:br/>
        <w:t>than the original.</w:t>
        <w:br/>
        <w:t> </w:t>
        <w:br/>
        <w:t>321.</w:t>
        <w:br/>
        <w:t> </w:t>
        <w:br/>
        <w:t>The sound</w:t>
        <w:br/>
        <w:t>of birds</w:t>
        <w:br/>
        <w:t>agitated</w:t>
        <w:br/>
        <w:t>by the spring.</w:t>
        <w:br/>
        <w:t> </w:t>
        <w:br/>
        <w:t>322.</w:t>
        <w:br/>
        <w:t> </w:t>
        <w:br/>
        <w:t>The lark -</w:t>
        <w:br/>
        <w:t>one pillar</w:t>
        <w:br/>
        <w:t>of crystal</w:t>
        <w:br/>
        <w:t>that falls</w:t>
        <w:br/>
        <w:t>through the ear.</w:t>
        <w:br/>
        <w:t> </w:t>
        <w:br/>
        <w:t>323.</w:t>
        <w:br/>
        <w:t> </w:t>
        <w:br/>
        <w:t>Saw for the first time</w:t>
        <w:br/>
        <w:t>on the morning sky's</w:t>
        <w:br/>
        <w:t>full moon -</w:t>
        <w:br/>
        <w:t>the hare</w:t>
        <w:br/>
        <w:t>under the cassia tree.</w:t>
        <w:br/>
        <w:t> </w:t>
        <w:br/>
        <w:t>324.</w:t>
        <w:br/>
        <w:t> </w:t>
        <w:br/>
        <w:t>An edge of feeling</w:t>
        <w:br/>
        <w:t>is needed</w:t>
        <w:br/>
        <w:t>to feel the edge</w:t>
        <w:br/>
        <w:t>of this world.</w:t>
        <w:br/>
        <w:t> </w:t>
        <w:br/>
        <w:t>325.</w:t>
        <w:br/>
        <w:t> </w:t>
        <w:br/>
        <w:t>How could we see</w:t>
        <w:br/>
        <w:t>the whole world's beauty</w:t>
        <w:br/>
        <w:t>when one moment</w:t>
        <w:br/>
        <w:t>overwhelms us ?</w:t>
        <w:br/>
        <w:t> </w:t>
        <w:br/>
        <w:t>326.</w:t>
        <w:br/>
        <w:t> </w:t>
        <w:br/>
        <w:t>Passion sits</w:t>
        <w:br/>
        <w:t>on the chest</w:t>
        <w:br/>
        <w:t>of a blind man.</w:t>
        <w:br/>
        <w:t> </w:t>
        <w:br/>
        <w:t>327.</w:t>
        <w:br/>
        <w:t>Yellow sea-poppies.</w:t>
        <w:br/>
        <w:t>Red poppies</w:t>
        <w:br/>
        <w:t>of the cornfield.</w:t>
        <w:br/>
        <w:t>White heads of death.</w:t>
        <w:br/>
        <w:t> </w:t>
        <w:br/>
        <w:t>328.</w:t>
        <w:br/>
        <w:t> </w:t>
        <w:br/>
        <w:t>Bathed with love</w:t>
        <w:br/>
        <w:t>the child</w:t>
        <w:br/>
        <w:t>confuses</w:t>
        <w:br/>
        <w:t>light with gold.</w:t>
        <w:br/>
        <w:t> </w:t>
        <w:br/>
        <w:t>329.</w:t>
        <w:br/>
        <w:t> </w:t>
        <w:br/>
        <w:t>Instead of that -</w:t>
        <w:br/>
        <w:t>let the present</w:t>
        <w:br/>
        <w:t>pity the future.</w:t>
        <w:br/>
        <w:t> </w:t>
        <w:br/>
        <w:t>330.</w:t>
        <w:br/>
        <w:t> </w:t>
        <w:br/>
        <w:t>All that time -</w:t>
        <w:br/>
        <w:t>only the faint stir</w:t>
        <w:br/>
        <w:t>of the winds of spring.</w:t>
        <w:br/>
        <w:t> </w:t>
        <w:br/>
        <w:t>331.</w:t>
        <w:br/>
        <w:t> </w:t>
        <w:br/>
        <w:t>Open window -</w:t>
        <w:br/>
        <w:t>on always-green water</w:t>
        <w:br/>
        <w:t>always-blue mountain</w:t>
        <w:br/>
        <w:t>the ever-loving heart.</w:t>
        <w:br/>
        <w:t> </w:t>
        <w:br/>
        <w:t>332.</w:t>
        <w:br/>
        <w:t> </w:t>
        <w:br/>
        <w:t>Under a layer</w:t>
        <w:br/>
        <w:t>of frost</w:t>
        <w:br/>
        <w:t>a fall</w:t>
        <w:br/>
        <w:t>of snow</w:t>
        <w:br/>
        <w:t>and flowers.</w:t>
        <w:br/>
        <w:t> </w:t>
        <w:br/>
        <w:t>333.</w:t>
        <w:br/>
        <w:t> </w:t>
        <w:br/>
        <w:t>Water</w:t>
        <w:br/>
        <w:t>on the pear-blossom</w:t>
        <w:br/>
        <w:t>forms drops</w:t>
        <w:br/>
        <w:t>then falls.</w:t>
        <w:br/>
        <w:t> </w:t>
        <w:br/>
        <w:t>334.</w:t>
        <w:br/>
        <w:t> </w:t>
        <w:br/>
        <w:t>White powder</w:t>
        <w:br/>
        <w:t>white fragrance</w:t>
        <w:br/>
        <w:t>in this dawn</w:t>
        <w:br/>
        <w:t>of the dying moon.</w:t>
        <w:br/>
        <w:t> </w:t>
        <w:br/>
        <w:t>335.</w:t>
        <w:br/>
        <w:t> </w:t>
        <w:br/>
        <w:t>In beauty's</w:t>
        <w:br/>
        <w:t>uncertainty -</w:t>
        <w:br/>
        <w:t>its exquisite</w:t>
        <w:br/>
        <w:t>confirmation.</w:t>
        <w:br/>
        <w:t> </w:t>
        <w:br/>
        <w:t>336.</w:t>
        <w:br/>
        <w:t> </w:t>
        <w:br/>
        <w:t>On her new</w:t>
        <w:br/>
        <w:t>scarlet jacket</w:t>
        <w:br/>
        <w:t>calligraphy</w:t>
        <w:br/>
        <w:t>of gold.</w:t>
        <w:br/>
        <w:t> </w:t>
        <w:br/>
        <w:t>337.</w:t>
        <w:br/>
        <w:t> </w:t>
        <w:br/>
        <w:t>Under the kingfisher covers'</w:t>
        <w:br/>
        <w:t>silver embroidery</w:t>
        <w:br/>
        <w:t>feeling</w:t>
        <w:br/>
        <w:t>the chill of dawn.</w:t>
        <w:br/>
        <w:t> </w:t>
        <w:br/>
        <w:t>338.</w:t>
        <w:br/>
        <w:t> </w:t>
        <w:br/>
        <w:t>Not too much -</w:t>
        <w:br/>
        <w:t>life's sadness.</w:t>
        <w:br/>
        <w:t>Not too much -</w:t>
        <w:br/>
        <w:t>knowledge of things.</w:t>
        <w:br/>
        <w:t> </w:t>
        <w:br/>
        <w:t>339.</w:t>
        <w:br/>
        <w:t> </w:t>
        <w:br/>
        <w:t>Stone cinnamon</w:t>
        <w:br/>
        <w:t>water magnolia</w:t>
        <w:br/>
        <w:t>the mind on fire</w:t>
        <w:br/>
        <w:t>at the other end</w:t>
        <w:br/>
        <w:t>of the sky.</w:t>
        <w:br/>
        <w:t> </w:t>
        <w:br/>
        <w:t>340.</w:t>
        <w:br/>
        <w:t> </w:t>
        <w:br/>
        <w:t>Light on the water</w:t>
        <w:br/>
        <w:t>touches</w:t>
        <w:br/>
        <w:t>light in the sky.</w:t>
        <w:br/>
        <w:t>Endlessly drifting</w:t>
        <w:br/>
        <w:t>the abandoned heart.</w:t>
        <w:br/>
        <w:t> </w:t>
        <w:br/>
        <w:t>341.</w:t>
        <w:br/>
        <w:t> </w:t>
        <w:br/>
        <w:t>In the corner</w:t>
        <w:br/>
        <w:t>of the garden -</w:t>
        <w:br/>
        <w:t>hot wall's glare</w:t>
        <w:br/>
        <w:t>humility of shadow.</w:t>
        <w:br/>
        <w:t> </w:t>
        <w:br/>
        <w:t>342.</w:t>
        <w:br/>
        <w:t> </w:t>
        <w:br/>
        <w:t>At twilight -</w:t>
        <w:br/>
        <w:t>no form</w:t>
        <w:br/>
        <w:t>only colours.</w:t>
        <w:br/>
        <w:t> </w:t>
        <w:br/>
        <w:t>343.</w:t>
        <w:br/>
        <w:t> </w:t>
        <w:br/>
        <w:t>Looking for</w:t>
        <w:br/>
        <w:t>nothing</w:t>
        <w:br/>
        <w:t>finding</w:t>
        <w:br/>
        <w:t>everything.</w:t>
        <w:br/>
        <w:t> </w:t>
        <w:br/>
        <w:t>344.</w:t>
        <w:br/>
        <w:t> </w:t>
        <w:br/>
        <w:t>Wandering</w:t>
        <w:br/>
        <w:t>in the night sky</w:t>
        <w:br/>
        <w:t>among a million</w:t>
        <w:br/>
        <w:t>dreaming stars.</w:t>
        <w:br/>
        <w:t> </w:t>
        <w:br/>
        <w:t>345.</w:t>
        <w:br/>
        <w:t> </w:t>
        <w:br/>
        <w:t>Fabulous red</w:t>
        <w:br/>
        <w:t>legendary purple</w:t>
        <w:br/>
        <w:t>in the forest</w:t>
        <w:br/>
        <w:t>of the golden moon.</w:t>
        <w:br/>
        <w:t> </w:t>
        <w:br/>
        <w:t>346.</w:t>
        <w:br/>
        <w:t> </w:t>
        <w:br/>
        <w:t>The description</w:t>
        <w:br/>
        <w:t>of colour</w:t>
        <w:br/>
        <w:t>is the experience</w:t>
        <w:br/>
        <w:t>of time.</w:t>
        <w:br/>
        <w:t> </w:t>
        <w:br/>
        <w:t>347.</w:t>
        <w:br/>
        <w:t> </w:t>
        <w:br/>
        <w:t>Held back</w:t>
        <w:br/>
        <w:t>the balance</w:t>
        <w:br/>
        <w:t>that is almost</w:t>
        <w:br/>
        <w:t>escape -</w:t>
        <w:br/>
        <w:t>water drop</w:t>
        <w:br/>
        <w:t>on lotus leaf.</w:t>
        <w:br/>
        <w:t> </w:t>
        <w:br/>
        <w:t>348.</w:t>
        <w:br/>
        <w:t> </w:t>
        <w:br/>
        <w:t>The god</w:t>
        <w:br/>
        <w:t>of the northern forest</w:t>
        <w:br/>
        <w:t>who does not understand</w:t>
        <w:br/>
        <w:t>humanity.</w:t>
        <w:br/>
        <w:t> </w:t>
        <w:br/>
        <w:t>349.</w:t>
        <w:br/>
        <w:t> </w:t>
        <w:br/>
        <w:t>The burning</w:t>
        <w:br/>
        <w:t>in me</w:t>
        <w:br/>
        <w:t>the burning</w:t>
        <w:br/>
        <w:t>in you. O</w:t>
        <w:br/>
        <w:t>jewel in the lotus.</w:t>
        <w:br/>
        <w:t> </w:t>
        <w:br/>
        <w:t>350.</w:t>
        <w:br/>
        <w:t> </w:t>
        <w:br/>
        <w:t>In the fog</w:t>
        <w:br/>
        <w:t>a swollen sun</w:t>
        <w:br/>
        <w:t>and silver leaves.</w:t>
        <w:br/>
        <w:t> </w:t>
        <w:br/>
        <w:t>351.</w:t>
        <w:br/>
        <w:t> </w:t>
        <w:br/>
        <w:t>Eyes that weep</w:t>
        <w:br/>
        <w:t>where</w:t>
        <w:br/>
        <w:t>sweet mouths meet.</w:t>
        <w:br/>
        <w:t> </w:t>
        <w:br/>
        <w:t>352.</w:t>
        <w:br/>
        <w:t> </w:t>
        <w:br/>
        <w:t>Weeping blood</w:t>
        <w:br/>
        <w:t>weeping darkness</w:t>
        <w:br/>
        <w:t>the fragility</w:t>
        <w:br/>
        <w:t>of meeting.</w:t>
        <w:br/>
        <w:t> </w:t>
        <w:br/>
        <w:t>353.</w:t>
        <w:br/>
        <w:t> </w:t>
        <w:br/>
        <w:t>Compassion's</w:t>
        <w:br/>
        <w:t>tangled threads</w:t>
        <w:br/>
        <w:t>like the delicate</w:t>
        <w:br/>
        <w:t>offerings of seaweed.</w:t>
        <w:br/>
        <w:t> </w:t>
        <w:br/>
        <w:t>354.</w:t>
        <w:br/>
        <w:t> </w:t>
        <w:br/>
        <w:t>Your mind</w:t>
        <w:br/>
        <w:t>moves</w:t>
        <w:br/>
        <w:t>with the rhythm</w:t>
        <w:br/>
        <w:t>of the moon.</w:t>
        <w:br/>
        <w:t> </w:t>
        <w:br/>
        <w:t>355.</w:t>
        <w:br/>
        <w:t> </w:t>
        <w:br/>
        <w:t>The golden fish</w:t>
        <w:br/>
        <w:t>swims up to feed</w:t>
        <w:br/>
        <w:t>from the emperor's hand</w:t>
        <w:br/>
        <w:t>out of dark water.</w:t>
        <w:br/>
        <w:t> </w:t>
        <w:br/>
        <w:t>356.</w:t>
        <w:br/>
        <w:t> </w:t>
        <w:br/>
        <w:t>What does it say ?</w:t>
        <w:br/>
        <w:t>On the ancient seal</w:t>
        <w:br/>
        <w:t>untranslated</w:t>
        <w:br/>
        <w:t>writing.</w:t>
        <w:br/>
        <w:t> </w:t>
        <w:br/>
        <w:t>357.</w:t>
        <w:br/>
        <w:t> </w:t>
        <w:br/>
        <w:t>Out of excess suffering</w:t>
        <w:br/>
        <w:t>the altar of Kwannon</w:t>
        <w:br/>
        <w:t>the gate of ashes</w:t>
        <w:br/>
        <w:t>perfume</w:t>
        <w:br/>
        <w:t>and the phoenix.</w:t>
        <w:br/>
        <w:t> </w:t>
        <w:br/>
        <w:t>358.</w:t>
        <w:br/>
        <w:t> </w:t>
        <w:br/>
        <w:t>The tensions</w:t>
        <w:br/>
        <w:t>of red and black -</w:t>
        <w:br/>
        <w:t>the meeting</w:t>
        <w:br/>
        <w:t>of blood and darkness.</w:t>
        <w:br/>
        <w:t> </w:t>
        <w:br/>
        <w:t>359.</w:t>
        <w:br/>
        <w:t> </w:t>
        <w:br/>
        <w:t>The strange</w:t>
        <w:br/>
        <w:t>golden breath</w:t>
        <w:br/>
        <w:t>of unalloyed</w:t>
        <w:br/>
        <w:t>joy.</w:t>
        <w:br/>
        <w:t> </w:t>
        <w:br/>
        <w:t>360.</w:t>
        <w:br/>
        <w:t> </w:t>
        <w:br/>
        <w:t>Inside</w:t>
        <w:br/>
        <w:t>all which melts -</w:t>
        <w:br/>
        <w:t>all which becomes</w:t>
        <w:br/>
        <w:t>new form.</w:t>
        <w:br/>
        <w:t> </w:t>
        <w:br/>
        <w:t>361.</w:t>
        <w:br/>
        <w:t> </w:t>
        <w:br/>
        <w:t>What is held</w:t>
        <w:br/>
        <w:t>inside</w:t>
        <w:br/>
        <w:t>emerges</w:t>
        <w:br/>
        <w:t>as a golden thread.</w:t>
        <w:br/>
        <w:t> </w:t>
        <w:br/>
        <w:t>362.</w:t>
        <w:br/>
        <w:t> </w:t>
        <w:br/>
        <w:t>On the midnight wall</w:t>
        <w:br/>
        <w:t>our lives</w:t>
        <w:br/>
        <w:t>expressed</w:t>
        <w:br/>
        <w:t>in pictograms.</w:t>
        <w:br/>
        <w:t> </w:t>
        <w:br/>
        <w:t>363.</w:t>
        <w:br/>
        <w:t> </w:t>
        <w:br/>
        <w:t>The posterity</w:t>
        <w:br/>
        <w:t>of the peony</w:t>
        <w:br/>
        <w:t>is also expressed</w:t>
        <w:br/>
        <w:t>in petals.</w:t>
        <w:br/>
        <w:t> </w:t>
        <w:br/>
        <w:t>364.</w:t>
        <w:br/>
        <w:t> </w:t>
        <w:br/>
        <w:t>Then in us</w:t>
        <w:br/>
        <w:t>emerged</w:t>
        <w:br/>
        <w:t>the madness</w:t>
        <w:br/>
        <w:t>of the colours.</w:t>
        <w:br/>
        <w:t> </w:t>
        <w:br/>
        <w:t>365.</w:t>
        <w:br/>
        <w:t> </w:t>
        <w:br/>
        <w:t>In spring rain</w:t>
        <w:br/>
        <w:t>the pine</w:t>
        <w:br/>
        <w:t>is still drinking.</w:t>
        <w:br/>
        <w:t> </w:t>
      </w:r>
      <w:r>
        <w:br w:type="page"/>
      </w:r>
    </w:p>
    <w:p>
      <w:pPr>
        <w:pStyle w:val="Heading1"/>
        <w:rPr>
          <w:b/>
          <w:b/>
          <w:bCs/>
          <w:sz w:val="27"/>
          <w:szCs w:val="27"/>
        </w:rPr>
      </w:pPr>
      <w:bookmarkStart w:id="586" w:name="__RefHeading___Toc475083818"/>
      <w:bookmarkEnd w:id="586"/>
      <w:r>
        <w:rPr>
          <w:b/>
          <w:bCs/>
          <w:sz w:val="27"/>
          <w:szCs w:val="27"/>
        </w:rPr>
        <w:t>Six Shunga</w:t>
      </w:r>
    </w:p>
    <w:p>
      <w:pPr>
        <w:pStyle w:val="Normal"/>
        <w:rPr/>
      </w:pPr>
      <w:r>
        <w:rPr>
          <w:sz w:val="27"/>
          <w:szCs w:val="27"/>
        </w:rPr>
        <w:t> </w:t>
      </w:r>
      <w:r>
        <w:rPr>
          <w:sz w:val="27"/>
          <w:szCs w:val="27"/>
        </w:rPr>
        <w:br/>
        <w:t>1.</w:t>
        <w:br/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587" w:name="__RefHeading___Toc475083890"/>
      <w:bookmarkEnd w:id="587"/>
      <w:r>
        <w:rPr>
          <w:sz w:val="27"/>
          <w:szCs w:val="27"/>
        </w:rPr>
        <w:t>Silence flows sweetly from your closed eyes.</w:t>
      </w:r>
    </w:p>
    <w:p>
      <w:pPr>
        <w:pStyle w:val="Normal"/>
        <w:rPr/>
      </w:pPr>
      <w:r>
        <w:rPr>
          <w:sz w:val="27"/>
          <w:szCs w:val="27"/>
        </w:rPr>
        <w:t xml:space="preserve">The flower of faith opens in the dawn light. </w:t>
        <w:br/>
        <w:t xml:space="preserve">Night of this joy, of these feelings. </w:t>
        <w:br/>
        <w:t>Two clear souls afloat on the endless sea.</w:t>
        <w:br/>
        <w:t> </w:t>
        <w:br/>
        <w:t>2.</w:t>
        <w:br/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588" w:name="__RefHeading___Toc475083891"/>
      <w:bookmarkEnd w:id="588"/>
      <w:r>
        <w:rPr>
          <w:sz w:val="27"/>
          <w:szCs w:val="27"/>
        </w:rPr>
        <w:t>Gone beyond holding and releasing,</w:t>
      </w:r>
    </w:p>
    <w:p>
      <w:pPr>
        <w:pStyle w:val="Normal"/>
        <w:rPr/>
      </w:pPr>
      <w:r>
        <w:rPr>
          <w:sz w:val="27"/>
          <w:szCs w:val="27"/>
        </w:rPr>
        <w:t xml:space="preserve">this fragrance of rivers and of seas. </w:t>
        <w:br/>
        <w:t>No words to express your worth for me, your meaning</w:t>
        <w:br/>
        <w:t>the truest wind-blown flower, the deepest cloud.</w:t>
        <w:br/>
        <w:t> </w:t>
        <w:br/>
        <w:t>3.</w:t>
        <w:br/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589" w:name="__RefHeading___Toc475083892"/>
      <w:bookmarkEnd w:id="589"/>
      <w:r>
        <w:rPr>
          <w:sz w:val="27"/>
          <w:szCs w:val="27"/>
        </w:rPr>
        <w:t>Whispers of love to your graceful silence.</w:t>
      </w:r>
    </w:p>
    <w:p>
      <w:pPr>
        <w:pStyle w:val="Normal"/>
        <w:rPr/>
      </w:pPr>
      <w:r>
        <w:rPr>
          <w:sz w:val="27"/>
          <w:szCs w:val="27"/>
        </w:rPr>
        <w:t xml:space="preserve">We make our new song until the fragrant dew. </w:t>
        <w:br/>
        <w:t xml:space="preserve">One night of the precious bed between sad longings </w:t>
        <w:br/>
        <w:t>entwines our spirits for a lifetime, ten thousand years</w:t>
        <w:br/>
        <w:t> </w:t>
        <w:br/>
        <w:t>4.</w:t>
        <w:br/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590" w:name="__RefHeading___Toc475083893"/>
      <w:bookmarkEnd w:id="590"/>
      <w:r>
        <w:rPr>
          <w:sz w:val="27"/>
          <w:szCs w:val="27"/>
        </w:rPr>
        <w:t>Eyes that question chase the falling dew.</w:t>
      </w:r>
    </w:p>
    <w:p>
      <w:pPr>
        <w:pStyle w:val="Normal"/>
        <w:rPr/>
      </w:pPr>
      <w:r>
        <w:rPr>
          <w:sz w:val="27"/>
          <w:szCs w:val="27"/>
        </w:rPr>
        <w:t xml:space="preserve">Watching this pale sky what do you see ? </w:t>
        <w:br/>
        <w:t xml:space="preserve">One flower opening beneath the plum-tree's branch. </w:t>
        <w:br/>
        <w:t>Leaves in the moonlight making their new song.</w:t>
        <w:br/>
        <w:t> </w:t>
        <w:br/>
        <w:t>5.</w:t>
        <w:br/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591" w:name="__RefHeading___Toc475083894"/>
      <w:bookmarkEnd w:id="591"/>
      <w:r>
        <w:rPr>
          <w:sz w:val="27"/>
          <w:szCs w:val="27"/>
        </w:rPr>
        <w:t>Distant silence after intimate feeling.</w:t>
      </w:r>
    </w:p>
    <w:p>
      <w:pPr>
        <w:pStyle w:val="Normal"/>
        <w:rPr/>
      </w:pPr>
      <w:r>
        <w:rPr>
          <w:sz w:val="27"/>
          <w:szCs w:val="27"/>
        </w:rPr>
        <w:t xml:space="preserve">This resonance is the bell-sound of the earth </w:t>
        <w:br/>
        <w:t xml:space="preserve">ringing in the empty moonlit garden. </w:t>
        <w:br/>
        <w:t xml:space="preserve">Pledging myself to the ancient faith </w:t>
        <w:br/>
        <w:t>I sweep again the stairs of the midnight temple.</w:t>
        <w:br/>
        <w:t> </w:t>
        <w:br/>
        <w:t>6.</w:t>
        <w:br/>
        <w:t> </w:t>
      </w:r>
    </w:p>
    <w:p>
      <w:pPr>
        <w:pStyle w:val="Heading4"/>
        <w:ind w:left="0" w:hanging="0"/>
        <w:rPr>
          <w:sz w:val="27"/>
          <w:szCs w:val="27"/>
        </w:rPr>
      </w:pPr>
      <w:bookmarkStart w:id="592" w:name="__RefHeading___Toc475083895"/>
      <w:bookmarkEnd w:id="592"/>
      <w:r>
        <w:rPr>
          <w:sz w:val="27"/>
          <w:szCs w:val="27"/>
        </w:rPr>
        <w:t>This night we climb again to the stars.</w:t>
      </w:r>
    </w:p>
    <w:p>
      <w:pPr>
        <w:pStyle w:val="Normal"/>
        <w:rPr/>
      </w:pPr>
      <w:r>
        <w:rPr>
          <w:sz w:val="27"/>
          <w:szCs w:val="27"/>
        </w:rPr>
        <w:t xml:space="preserve">Together again we rest on rivers and seas. </w:t>
        <w:br/>
        <w:t xml:space="preserve">Endlessly twined these joyous butterflies, </w:t>
        <w:br/>
        <w:t>these midnight blossoms falling in the dawn.</w:t>
        <w:br/>
        <w:t> </w:t>
      </w:r>
      <w:r>
        <w:br w:type="page"/>
      </w:r>
    </w:p>
    <w:p>
      <w:pPr>
        <w:pStyle w:val="Heading1"/>
        <w:rPr>
          <w:b/>
          <w:b/>
          <w:bCs/>
          <w:sz w:val="27"/>
          <w:szCs w:val="27"/>
        </w:rPr>
      </w:pPr>
      <w:bookmarkStart w:id="593" w:name="__RefHeading___Toc475083819"/>
      <w:bookmarkEnd w:id="593"/>
      <w:r>
        <w:rPr>
          <w:b/>
          <w:bCs/>
          <w:sz w:val="27"/>
          <w:szCs w:val="27"/>
        </w:rPr>
        <w:t>Index Of First Lines</w:t>
      </w:r>
    </w:p>
    <w:p>
      <w:pPr>
        <w:pStyle w:val="Normal"/>
        <w:rPr/>
      </w:pPr>
      <w:r>
        <w:rPr>
          <w:sz w:val="27"/>
          <w:szCs w:val="27"/>
        </w:rPr>
        <w:t> </w:t>
      </w:r>
      <w:r>
        <w:rPr>
          <w:sz w:val="27"/>
          <w:szCs w:val="27"/>
        </w:rPr>
        <w:br/>
        <w:t> </w:t>
      </w:r>
    </w:p>
    <w:p>
      <w:pPr>
        <w:pStyle w:val="Contents1"/>
        <w:rPr/>
      </w:pPr>
      <w:hyperlink w:anchor="__RefHeading___Toc475083821">
        <w:r>
          <w:rPr>
            <w:rStyle w:val="InternetLink"/>
            <w:b/>
            <w:bCs/>
            <w:sz w:val="27"/>
            <w:szCs w:val="27"/>
          </w:rPr>
          <w:t>Sing To Me Softly Of Earth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4"/>
        <w:ind w:left="0" w:hanging="0"/>
        <w:rPr/>
      </w:pPr>
      <w:hyperlink w:anchor="__RefHeading___Toc475083822">
        <w:r>
          <w:rPr>
            <w:rStyle w:val="InternetLink"/>
            <w:sz w:val="27"/>
            <w:szCs w:val="27"/>
          </w:rPr>
          <w:t>Under the dark tree, no Mind made us.</w:t>
        </w:r>
      </w:hyperlink>
    </w:p>
    <w:p>
      <w:pPr>
        <w:pStyle w:val="Contents4"/>
        <w:ind w:left="0" w:hanging="0"/>
        <w:rPr/>
      </w:pPr>
      <w:hyperlink w:anchor="__RefHeading___Toc475083823">
        <w:r>
          <w:rPr>
            <w:rStyle w:val="InternetLink"/>
            <w:sz w:val="27"/>
            <w:szCs w:val="27"/>
          </w:rPr>
          <w:t>No god, no soul, no spirit, no beyond.</w:t>
        </w:r>
      </w:hyperlink>
    </w:p>
    <w:p>
      <w:pPr>
        <w:pStyle w:val="Contents4"/>
        <w:ind w:left="0" w:hanging="0"/>
        <w:rPr/>
      </w:pPr>
      <w:hyperlink w:anchor="__RefHeading___Toc475083824">
        <w:r>
          <w:rPr>
            <w:rStyle w:val="InternetLink"/>
            <w:sz w:val="27"/>
            <w:szCs w:val="27"/>
          </w:rPr>
          <w:t>Intrudes into the eye a coldness that outlasts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4"/>
        <w:ind w:left="0" w:hanging="0"/>
        <w:rPr/>
      </w:pPr>
      <w:hyperlink w:anchor="__RefHeading___Toc475083825">
        <w:r>
          <w:rPr>
            <w:rStyle w:val="InternetLink"/>
            <w:sz w:val="27"/>
            <w:szCs w:val="27"/>
          </w:rPr>
          <w:t>The moth on the leaf of night,</w:t>
        </w:r>
      </w:hyperlink>
    </w:p>
    <w:p>
      <w:pPr>
        <w:pStyle w:val="Contents4"/>
        <w:ind w:left="0" w:hanging="0"/>
        <w:rPr/>
      </w:pPr>
      <w:hyperlink w:anchor="__RefHeading___Toc475083826">
        <w:r>
          <w:rPr>
            <w:rStyle w:val="InternetLink"/>
            <w:sz w:val="27"/>
            <w:szCs w:val="27"/>
          </w:rPr>
          <w:t>We are Mind and no mind made us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4"/>
        <w:ind w:left="0" w:hanging="0"/>
        <w:rPr/>
      </w:pPr>
      <w:hyperlink w:anchor="__RefHeading___Toc475083827">
        <w:r>
          <w:rPr>
            <w:rStyle w:val="InternetLink"/>
            <w:sz w:val="27"/>
            <w:szCs w:val="27"/>
          </w:rPr>
          <w:t>Past the abandoned pastures burnt in the sun,</w:t>
        </w:r>
      </w:hyperlink>
    </w:p>
    <w:p>
      <w:pPr>
        <w:pStyle w:val="Contents4"/>
        <w:ind w:left="0" w:hanging="0"/>
        <w:rPr/>
      </w:pPr>
      <w:hyperlink w:anchor="__RefHeading___Toc475083828">
        <w:r>
          <w:rPr>
            <w:rStyle w:val="InternetLink"/>
            <w:sz w:val="27"/>
            <w:szCs w:val="27"/>
          </w:rPr>
          <w:t>What is there you do not doubt, the self, the line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4"/>
        <w:ind w:left="0" w:hanging="0"/>
        <w:rPr/>
      </w:pPr>
      <w:hyperlink w:anchor="__RefHeading___Toc475083829">
        <w:r>
          <w:rPr>
            <w:rStyle w:val="InternetLink"/>
            <w:sz w:val="27"/>
            <w:szCs w:val="27"/>
          </w:rPr>
          <w:t>This silver-grey landscape is where limestone weathers,</w:t>
        </w:r>
      </w:hyperlink>
    </w:p>
    <w:p>
      <w:pPr>
        <w:pStyle w:val="Contents4"/>
        <w:ind w:left="0" w:hanging="0"/>
        <w:rPr/>
      </w:pPr>
      <w:hyperlink w:anchor="__RefHeading___Toc475083830">
        <w:r>
          <w:rPr>
            <w:rStyle w:val="InternetLink"/>
            <w:sz w:val="27"/>
            <w:szCs w:val="27"/>
          </w:rPr>
          <w:t>These shelves of rock are stands of light-filled leaf,</w:t>
        </w:r>
      </w:hyperlink>
    </w:p>
    <w:p>
      <w:pPr>
        <w:pStyle w:val="Contents4"/>
        <w:ind w:left="0" w:hanging="0"/>
        <w:rPr/>
      </w:pPr>
      <w:hyperlink w:anchor="__RefHeading___Toc475083831">
        <w:r>
          <w:rPr>
            <w:rStyle w:val="InternetLink"/>
            <w:sz w:val="27"/>
            <w:szCs w:val="27"/>
          </w:rPr>
          <w:t>Behind the leaves, man in nature stands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4"/>
        <w:ind w:left="0" w:hanging="0"/>
        <w:rPr/>
      </w:pPr>
      <w:hyperlink w:anchor="__RefHeading___Toc475083832">
        <w:r>
          <w:rPr>
            <w:rStyle w:val="InternetLink"/>
            <w:sz w:val="27"/>
            <w:szCs w:val="27"/>
          </w:rPr>
          <w:t>Through all these forms, silently he plays.</w:t>
        </w:r>
      </w:hyperlink>
    </w:p>
    <w:p>
      <w:pPr>
        <w:pStyle w:val="Contents4"/>
        <w:ind w:left="0" w:hanging="0"/>
        <w:rPr/>
      </w:pPr>
      <w:hyperlink w:anchor="__RefHeading___Toc475083833">
        <w:r>
          <w:rPr>
            <w:rStyle w:val="InternetLink"/>
            <w:sz w:val="27"/>
            <w:szCs w:val="27"/>
          </w:rPr>
          <w:t>Keepers of fire, in the dark, remembered places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4"/>
        <w:ind w:left="0" w:hanging="0"/>
        <w:rPr/>
      </w:pPr>
      <w:hyperlink w:anchor="__RefHeading___Toc475083834">
        <w:r>
          <w:rPr>
            <w:rStyle w:val="InternetLink"/>
            <w:sz w:val="27"/>
            <w:szCs w:val="27"/>
          </w:rPr>
          <w:t>Slowly the sun sinks under the world.</w:t>
        </w:r>
      </w:hyperlink>
    </w:p>
    <w:p>
      <w:pPr>
        <w:pStyle w:val="Contents4"/>
        <w:ind w:left="0" w:hanging="0"/>
        <w:rPr/>
      </w:pPr>
      <w:hyperlink w:anchor="__RefHeading___Toc475083835">
        <w:r>
          <w:rPr>
            <w:rStyle w:val="InternetLink"/>
            <w:sz w:val="27"/>
            <w:szCs w:val="27"/>
          </w:rPr>
          <w:t>In me like the sky, exterior mirror,</w:t>
        </w:r>
      </w:hyperlink>
    </w:p>
    <w:p>
      <w:pPr>
        <w:pStyle w:val="Contents4"/>
        <w:ind w:left="0" w:hanging="0"/>
        <w:rPr/>
      </w:pPr>
      <w:hyperlink w:anchor="__RefHeading___Toc475083836">
        <w:r>
          <w:rPr>
            <w:rStyle w:val="InternetLink"/>
            <w:sz w:val="27"/>
            <w:szCs w:val="27"/>
          </w:rPr>
          <w:t>Of what man has the power to know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>.</w:t>
        </w:r>
      </w:hyperlink>
    </w:p>
    <w:p>
      <w:pPr>
        <w:pStyle w:val="Contents4"/>
        <w:ind w:left="0" w:hanging="0"/>
        <w:rPr/>
      </w:pPr>
      <w:hyperlink w:anchor="__RefHeading___Toc475083837">
        <w:r>
          <w:rPr>
            <w:rStyle w:val="InternetLink"/>
            <w:sz w:val="27"/>
            <w:szCs w:val="27"/>
          </w:rPr>
          <w:t>Be, in the Moment's power.</w:t>
        </w:r>
      </w:hyperlink>
    </w:p>
    <w:p>
      <w:pPr>
        <w:pStyle w:val="Contents4"/>
        <w:ind w:left="0" w:hanging="0"/>
        <w:rPr/>
      </w:pPr>
      <w:hyperlink w:anchor="__RefHeading___Toc475083838">
        <w:r>
          <w:rPr>
            <w:rStyle w:val="InternetLink"/>
            <w:sz w:val="27"/>
            <w:szCs w:val="27"/>
          </w:rPr>
          <w:t>Man is the gardener now, in the garden empty of gods,</w:t>
        </w:r>
      </w:hyperlink>
    </w:p>
    <w:p>
      <w:pPr>
        <w:pStyle w:val="Contents4"/>
        <w:ind w:left="0" w:hanging="0"/>
        <w:rPr/>
      </w:pPr>
      <w:hyperlink w:anchor="__RefHeading___Toc475083839">
        <w:r>
          <w:rPr>
            <w:rStyle w:val="InternetLink"/>
            <w:sz w:val="27"/>
            <w:szCs w:val="27"/>
          </w:rPr>
          <w:t>The gush of air and light in the dark trees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4"/>
        <w:ind w:left="0" w:hanging="0"/>
        <w:rPr/>
      </w:pPr>
      <w:hyperlink w:anchor="__RefHeading___Toc475083840">
        <w:r>
          <w:rPr>
            <w:rStyle w:val="InternetLink"/>
            <w:sz w:val="27"/>
            <w:szCs w:val="27"/>
          </w:rPr>
          <w:t>The world, flickering, is still.</w:t>
        </w:r>
      </w:hyperlink>
    </w:p>
    <w:p>
      <w:pPr>
        <w:pStyle w:val="Contents4"/>
        <w:ind w:left="0" w:hanging="0"/>
        <w:rPr/>
      </w:pPr>
      <w:hyperlink w:anchor="__RefHeading___Toc475083841">
        <w:r>
          <w:rPr>
            <w:rStyle w:val="InternetLink"/>
            <w:sz w:val="27"/>
            <w:szCs w:val="27"/>
          </w:rPr>
          <w:t>Time then, and the Earth shifts under our feet.</w:t>
        </w:r>
      </w:hyperlink>
    </w:p>
    <w:p>
      <w:pPr>
        <w:pStyle w:val="Contents4"/>
        <w:ind w:left="0" w:hanging="0"/>
        <w:rPr/>
      </w:pPr>
      <w:hyperlink w:anchor="__RefHeading___Toc475083842">
        <w:r>
          <w:rPr>
            <w:rStyle w:val="InternetLink"/>
            <w:sz w:val="27"/>
            <w:szCs w:val="27"/>
          </w:rPr>
          <w:t>Stillness behind the moon lifts up the hills.</w:t>
        </w:r>
      </w:hyperlink>
    </w:p>
    <w:p>
      <w:pPr>
        <w:pStyle w:val="Contents4"/>
        <w:ind w:left="0" w:hanging="0"/>
        <w:rPr/>
      </w:pPr>
      <w:hyperlink w:anchor="__RefHeading___Toc475083843">
        <w:r>
          <w:rPr>
            <w:rStyle w:val="InternetLink"/>
            <w:sz w:val="27"/>
            <w:szCs w:val="27"/>
          </w:rPr>
          <w:t>Respect them,</w:t>
        </w:r>
      </w:hyperlink>
    </w:p>
    <w:p>
      <w:pPr>
        <w:pStyle w:val="Contents1"/>
        <w:rPr/>
      </w:pPr>
      <w:hyperlink w:anchor="__RefHeading___Toc475083844">
        <w:r>
          <w:rPr>
            <w:rStyle w:val="InternetLink"/>
            <w:b/>
            <w:bCs/>
            <w:sz w:val="27"/>
            <w:szCs w:val="27"/>
          </w:rPr>
          <w:t>Talking To The White Goddess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4"/>
        <w:ind w:left="0" w:hanging="0"/>
        <w:rPr/>
      </w:pPr>
      <w:hyperlink w:anchor="__RefHeading___Toc475083845">
        <w:r>
          <w:rPr>
            <w:rStyle w:val="InternetLink"/>
            <w:sz w:val="27"/>
            <w:szCs w:val="27"/>
          </w:rPr>
          <w:t>Moon-creature precious of desire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4"/>
        <w:ind w:left="0" w:hanging="0"/>
        <w:rPr/>
      </w:pPr>
      <w:hyperlink w:anchor="__RefHeading___Toc475083846">
        <w:r>
          <w:rPr>
            <w:rStyle w:val="InternetLink"/>
            <w:sz w:val="27"/>
            <w:szCs w:val="27"/>
          </w:rPr>
          <w:t>You are the shoulder of light above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4"/>
        <w:ind w:left="0" w:hanging="0"/>
        <w:rPr/>
      </w:pPr>
      <w:hyperlink w:anchor="__RefHeading___Toc475083847">
        <w:r>
          <w:rPr>
            <w:rStyle w:val="InternetLink"/>
            <w:sz w:val="27"/>
            <w:szCs w:val="27"/>
          </w:rPr>
          <w:t>Heavier than air my care for you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4"/>
        <w:ind w:left="0" w:hanging="0"/>
        <w:rPr/>
      </w:pPr>
      <w:hyperlink w:anchor="__RefHeading___Toc475083848">
        <w:r>
          <w:rPr>
            <w:rStyle w:val="InternetLink"/>
            <w:sz w:val="27"/>
            <w:szCs w:val="27"/>
          </w:rPr>
          <w:t>Sweet as the touch of light</w:t>
        </w:r>
      </w:hyperlink>
    </w:p>
    <w:p>
      <w:pPr>
        <w:pStyle w:val="Contents4"/>
        <w:ind w:left="0" w:hanging="0"/>
        <w:rPr/>
      </w:pPr>
      <w:hyperlink w:anchor="__RefHeading___Toc475083849">
        <w:r>
          <w:rPr>
            <w:rStyle w:val="InternetLink"/>
            <w:sz w:val="27"/>
            <w:szCs w:val="27"/>
          </w:rPr>
          <w:t>Child of the moon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4"/>
        <w:ind w:left="0" w:hanging="0"/>
        <w:rPr/>
      </w:pPr>
      <w:hyperlink w:anchor="__RefHeading___Toc475083850">
        <w:r>
          <w:rPr>
            <w:rStyle w:val="InternetLink"/>
            <w:sz w:val="27"/>
            <w:szCs w:val="27"/>
          </w:rPr>
          <w:t>You're the white flower of the rowan.</w:t>
        </w:r>
      </w:hyperlink>
    </w:p>
    <w:p>
      <w:pPr>
        <w:pStyle w:val="Contents4"/>
        <w:ind w:left="0" w:hanging="0"/>
        <w:rPr/>
      </w:pPr>
      <w:hyperlink w:anchor="__RefHeading___Toc475083851">
        <w:r>
          <w:rPr>
            <w:rStyle w:val="InternetLink"/>
            <w:sz w:val="27"/>
            <w:szCs w:val="27"/>
          </w:rPr>
          <w:t>Is there Paradise beloved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4"/>
        <w:ind w:left="0" w:hanging="0"/>
        <w:rPr/>
      </w:pPr>
      <w:hyperlink w:anchor="__RefHeading___Toc475083852">
        <w:r>
          <w:rPr>
            <w:rStyle w:val="InternetLink"/>
            <w:sz w:val="27"/>
            <w:szCs w:val="27"/>
          </w:rPr>
          <w:t>Too much you gaze at me, love often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4"/>
        <w:ind w:left="0" w:hanging="0"/>
        <w:rPr/>
      </w:pPr>
      <w:hyperlink w:anchor="__RefHeading___Toc475083853">
        <w:r>
          <w:rPr>
            <w:rStyle w:val="InternetLink"/>
            <w:sz w:val="27"/>
            <w:szCs w:val="27"/>
          </w:rPr>
          <w:t>Lonely I'll wander in the green woodland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4"/>
        <w:ind w:left="0" w:hanging="0"/>
        <w:rPr/>
      </w:pPr>
      <w:hyperlink w:anchor="__RefHeading___Toc475083854">
        <w:r>
          <w:rPr>
            <w:rStyle w:val="InternetLink"/>
            <w:sz w:val="27"/>
            <w:szCs w:val="27"/>
          </w:rPr>
          <w:t>Do not put me from your mind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4"/>
        <w:ind w:left="0" w:hanging="0"/>
        <w:rPr/>
      </w:pPr>
      <w:hyperlink w:anchor="__RefHeading___Toc475083855">
        <w:r>
          <w:rPr>
            <w:rStyle w:val="InternetLink"/>
            <w:sz w:val="27"/>
            <w:szCs w:val="27"/>
          </w:rPr>
          <w:t>The faith that I have in you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4"/>
        <w:ind w:left="0" w:hanging="0"/>
        <w:rPr/>
      </w:pPr>
      <w:hyperlink w:anchor="__RefHeading___Toc475083856">
        <w:r>
          <w:rPr>
            <w:rStyle w:val="InternetLink"/>
            <w:sz w:val="27"/>
            <w:szCs w:val="27"/>
          </w:rPr>
          <w:t>Tender, so tender, arc of slender light,</w:t>
        </w:r>
      </w:hyperlink>
    </w:p>
    <w:p>
      <w:pPr>
        <w:pStyle w:val="Contents4"/>
        <w:ind w:left="0" w:hanging="0"/>
        <w:rPr/>
      </w:pPr>
      <w:hyperlink w:anchor="__RefHeading___Toc475083857">
        <w:r>
          <w:rPr>
            <w:rStyle w:val="InternetLink"/>
            <w:sz w:val="27"/>
            <w:szCs w:val="27"/>
          </w:rPr>
          <w:t>In you I drown and all my senses end.</w:t>
        </w:r>
      </w:hyperlink>
    </w:p>
    <w:p>
      <w:pPr>
        <w:pStyle w:val="Contents4"/>
        <w:ind w:left="0" w:hanging="0"/>
        <w:rPr/>
      </w:pPr>
      <w:hyperlink w:anchor="__RefHeading___Toc475083858">
        <w:r>
          <w:rPr>
            <w:rStyle w:val="InternetLink"/>
            <w:sz w:val="27"/>
            <w:szCs w:val="27"/>
          </w:rPr>
          <w:t>Love is just a dying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4"/>
        <w:ind w:left="0" w:hanging="0"/>
        <w:rPr/>
      </w:pPr>
      <w:hyperlink w:anchor="__RefHeading___Toc475083859">
        <w:r>
          <w:rPr>
            <w:rStyle w:val="InternetLink"/>
            <w:sz w:val="27"/>
            <w:szCs w:val="27"/>
          </w:rPr>
          <w:t>Beyond desire,</w:t>
        </w:r>
      </w:hyperlink>
    </w:p>
    <w:p>
      <w:pPr>
        <w:pStyle w:val="Contents4"/>
        <w:ind w:left="0" w:hanging="0"/>
        <w:rPr/>
      </w:pPr>
      <w:hyperlink w:anchor="__RefHeading___Toc475083860">
        <w:r>
          <w:rPr>
            <w:rStyle w:val="InternetLink"/>
            <w:sz w:val="27"/>
            <w:szCs w:val="27"/>
          </w:rPr>
          <w:t>Flower of the hawthorn.</w:t>
        </w:r>
      </w:hyperlink>
    </w:p>
    <w:p>
      <w:pPr>
        <w:pStyle w:val="Contents4"/>
        <w:ind w:left="0" w:hanging="0"/>
        <w:rPr/>
      </w:pPr>
      <w:hyperlink w:anchor="__RefHeading___Toc475083861">
        <w:r>
          <w:rPr>
            <w:rStyle w:val="InternetLink"/>
            <w:sz w:val="27"/>
            <w:szCs w:val="27"/>
          </w:rPr>
          <w:t>Little hazel-bush by the deep pool.</w:t>
        </w:r>
      </w:hyperlink>
    </w:p>
    <w:p>
      <w:pPr>
        <w:pStyle w:val="Contents4"/>
        <w:ind w:left="0" w:hanging="0"/>
        <w:rPr/>
      </w:pPr>
      <w:hyperlink w:anchor="__RefHeading___Toc475083862">
        <w:r>
          <w:rPr>
            <w:rStyle w:val="InternetLink"/>
            <w:sz w:val="27"/>
            <w:szCs w:val="27"/>
          </w:rPr>
          <w:t>Love is the fire that wraps us round.</w:t>
        </w:r>
      </w:hyperlink>
    </w:p>
    <w:p>
      <w:pPr>
        <w:pStyle w:val="Contents4"/>
        <w:ind w:left="0" w:hanging="0"/>
        <w:rPr/>
      </w:pPr>
      <w:hyperlink w:anchor="__RefHeading___Toc475083863">
        <w:r>
          <w:rPr>
            <w:rStyle w:val="InternetLink"/>
            <w:sz w:val="27"/>
            <w:szCs w:val="27"/>
          </w:rPr>
          <w:t>Bird on briar, Bird, Bird on briar,</w:t>
        </w:r>
      </w:hyperlink>
    </w:p>
    <w:p>
      <w:pPr>
        <w:pStyle w:val="Contents4"/>
        <w:ind w:left="0" w:hanging="0"/>
        <w:rPr/>
      </w:pPr>
      <w:hyperlink w:anchor="__RefHeading___Toc475083864">
        <w:r>
          <w:rPr>
            <w:rStyle w:val="InternetLink"/>
            <w:sz w:val="27"/>
            <w:szCs w:val="27"/>
          </w:rPr>
          <w:t>Heart be still, heart, heart be still,</w:t>
        </w:r>
      </w:hyperlink>
    </w:p>
    <w:p>
      <w:pPr>
        <w:pStyle w:val="Contents4"/>
        <w:ind w:left="0" w:hanging="0"/>
        <w:rPr/>
      </w:pPr>
      <w:hyperlink w:anchor="__RefHeading___Toc475083865">
        <w:r>
          <w:rPr>
            <w:rStyle w:val="InternetLink"/>
            <w:sz w:val="27"/>
            <w:szCs w:val="27"/>
          </w:rPr>
          <w:t>Mermaid slipped through the dark wave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4"/>
        <w:ind w:left="0" w:hanging="0"/>
        <w:rPr/>
      </w:pPr>
      <w:hyperlink w:anchor="__RefHeading___Toc475083866">
        <w:r>
          <w:rPr>
            <w:rStyle w:val="InternetLink"/>
            <w:sz w:val="27"/>
            <w:szCs w:val="27"/>
          </w:rPr>
          <w:t>See if the heart can bear</w:t>
        </w:r>
      </w:hyperlink>
    </w:p>
    <w:p>
      <w:pPr>
        <w:pStyle w:val="Contents4"/>
        <w:ind w:left="0" w:hanging="0"/>
        <w:rPr/>
      </w:pPr>
      <w:hyperlink w:anchor="__RefHeading___Toc475083867">
        <w:r>
          <w:rPr>
            <w:rStyle w:val="InternetLink"/>
            <w:sz w:val="27"/>
            <w:szCs w:val="27"/>
          </w:rPr>
          <w:t>To each, giving, generous, lovely, not to one only.</w:t>
        </w:r>
      </w:hyperlink>
    </w:p>
    <w:p>
      <w:pPr>
        <w:pStyle w:val="Contents4"/>
        <w:ind w:left="0" w:hanging="0"/>
        <w:rPr/>
      </w:pPr>
      <w:hyperlink w:anchor="__RefHeading___Toc475083868">
        <w:r>
          <w:rPr>
            <w:rStyle w:val="InternetLink"/>
            <w:sz w:val="27"/>
            <w:szCs w:val="27"/>
          </w:rPr>
          <w:t>No joy for us,</w:t>
        </w:r>
      </w:hyperlink>
    </w:p>
    <w:p>
      <w:pPr>
        <w:pStyle w:val="Contents4"/>
        <w:ind w:left="0" w:hanging="0"/>
        <w:rPr/>
      </w:pPr>
      <w:hyperlink w:anchor="__RefHeading___Toc475083869">
        <w:r>
          <w:rPr>
            <w:rStyle w:val="InternetLink"/>
            <w:sz w:val="27"/>
            <w:szCs w:val="27"/>
          </w:rPr>
          <w:t>Hedge-rose,</w:t>
        </w:r>
      </w:hyperlink>
    </w:p>
    <w:p>
      <w:pPr>
        <w:pStyle w:val="Contents4"/>
        <w:ind w:left="0" w:hanging="0"/>
        <w:rPr/>
      </w:pPr>
      <w:hyperlink w:anchor="__RefHeading___Toc475083870">
        <w:r>
          <w:rPr>
            <w:rStyle w:val="InternetLink"/>
            <w:sz w:val="27"/>
            <w:szCs w:val="27"/>
          </w:rPr>
          <w:t>You are whiter than the swan is,</w:t>
        </w:r>
      </w:hyperlink>
    </w:p>
    <w:p>
      <w:pPr>
        <w:pStyle w:val="Contents4"/>
        <w:ind w:left="0" w:hanging="0"/>
        <w:rPr/>
      </w:pPr>
      <w:hyperlink w:anchor="__RefHeading___Toc475083871">
        <w:r>
          <w:rPr>
            <w:rStyle w:val="InternetLink"/>
            <w:sz w:val="27"/>
            <w:szCs w:val="27"/>
          </w:rPr>
          <w:t>White star in the grass,</w:t>
        </w:r>
      </w:hyperlink>
    </w:p>
    <w:p>
      <w:pPr>
        <w:pStyle w:val="Contents4"/>
        <w:ind w:left="0" w:hanging="0"/>
        <w:rPr/>
      </w:pPr>
      <w:hyperlink w:anchor="__RefHeading___Toc475083872">
        <w:r>
          <w:rPr>
            <w:rStyle w:val="InternetLink"/>
            <w:sz w:val="27"/>
            <w:szCs w:val="27"/>
          </w:rPr>
          <w:t>Drowned by love, remember she is moon-led,</w:t>
        </w:r>
      </w:hyperlink>
    </w:p>
    <w:p>
      <w:pPr>
        <w:pStyle w:val="Contents4"/>
        <w:ind w:left="0" w:hanging="0"/>
        <w:rPr/>
      </w:pPr>
      <w:hyperlink w:anchor="__RefHeading___Toc475083873">
        <w:r>
          <w:rPr>
            <w:rStyle w:val="InternetLink"/>
            <w:sz w:val="27"/>
            <w:szCs w:val="27"/>
          </w:rPr>
          <w:t>She exhibits in white flowers and leaf-dark trees,</w:t>
        </w:r>
      </w:hyperlink>
    </w:p>
    <w:p>
      <w:pPr>
        <w:pStyle w:val="Contents4"/>
        <w:ind w:left="0" w:hanging="0"/>
        <w:rPr/>
      </w:pPr>
      <w:hyperlink w:anchor="__RefHeading___Toc475083874">
        <w:r>
          <w:rPr>
            <w:rStyle w:val="InternetLink"/>
            <w:sz w:val="27"/>
            <w:szCs w:val="27"/>
          </w:rPr>
          <w:t>On the rock of silence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1"/>
        <w:rPr/>
      </w:pPr>
      <w:hyperlink w:anchor="__RefHeading___Toc475083875">
        <w:r>
          <w:rPr>
            <w:rStyle w:val="InternetLink"/>
            <w:b/>
            <w:bCs/>
            <w:sz w:val="27"/>
            <w:szCs w:val="27"/>
          </w:rPr>
          <w:t>Fifty Dragons For Shen Lung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4"/>
        <w:ind w:left="0" w:hanging="0"/>
        <w:rPr/>
      </w:pPr>
      <w:hyperlink w:anchor="__RefHeading___Toc475083876">
        <w:r>
          <w:rPr>
            <w:rStyle w:val="InternetLink"/>
            <w:sz w:val="27"/>
            <w:szCs w:val="27"/>
          </w:rPr>
          <w:t>1.</w:t>
        </w:r>
      </w:hyperlink>
    </w:p>
    <w:p>
      <w:pPr>
        <w:pStyle w:val="Contents4"/>
        <w:ind w:left="0" w:hanging="0"/>
        <w:rPr/>
      </w:pPr>
      <w:hyperlink w:anchor="__RefHeading___Toc475083877">
        <w:r>
          <w:rPr>
            <w:rStyle w:val="InternetLink"/>
            <w:sz w:val="27"/>
            <w:szCs w:val="27"/>
          </w:rPr>
          <w:t>10.</w:t>
        </w:r>
      </w:hyperlink>
    </w:p>
    <w:p>
      <w:pPr>
        <w:pStyle w:val="Contents4"/>
        <w:ind w:left="0" w:hanging="0"/>
        <w:rPr/>
      </w:pPr>
      <w:hyperlink w:anchor="__RefHeading___Toc475083878">
        <w:r>
          <w:rPr>
            <w:rStyle w:val="InternetLink"/>
            <w:sz w:val="27"/>
            <w:szCs w:val="27"/>
          </w:rPr>
          <w:t>20.</w:t>
        </w:r>
      </w:hyperlink>
    </w:p>
    <w:p>
      <w:pPr>
        <w:pStyle w:val="Contents4"/>
        <w:ind w:left="0" w:hanging="0"/>
        <w:rPr/>
      </w:pPr>
      <w:hyperlink w:anchor="__RefHeading___Toc475083879">
        <w:r>
          <w:rPr>
            <w:rStyle w:val="InternetLink"/>
            <w:sz w:val="27"/>
            <w:szCs w:val="27"/>
          </w:rPr>
          <w:t>30.</w:t>
        </w:r>
      </w:hyperlink>
    </w:p>
    <w:p>
      <w:pPr>
        <w:pStyle w:val="Contents4"/>
        <w:ind w:left="0" w:hanging="0"/>
        <w:rPr/>
      </w:pPr>
      <w:hyperlink w:anchor="__RefHeading___Toc475083880">
        <w:r>
          <w:rPr>
            <w:rStyle w:val="InternetLink"/>
            <w:sz w:val="27"/>
            <w:szCs w:val="27"/>
          </w:rPr>
          <w:t>40.</w:t>
        </w:r>
      </w:hyperlink>
    </w:p>
    <w:p>
      <w:pPr>
        <w:pStyle w:val="Contents1"/>
        <w:rPr/>
      </w:pPr>
      <w:hyperlink w:anchor="__RefHeading___Toc475083881">
        <w:r>
          <w:rPr>
            <w:rStyle w:val="InternetLink"/>
            <w:b/>
            <w:bCs/>
            <w:sz w:val="27"/>
            <w:szCs w:val="27"/>
          </w:rPr>
          <w:t>Three Pines And A Buddha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4"/>
        <w:ind w:left="0" w:hanging="0"/>
        <w:rPr/>
      </w:pPr>
      <w:hyperlink w:anchor="__RefHeading___Toc475083882">
        <w:r>
          <w:rPr>
            <w:rStyle w:val="InternetLink"/>
            <w:sz w:val="27"/>
            <w:szCs w:val="27"/>
          </w:rPr>
          <w:t>1.</w:t>
        </w:r>
      </w:hyperlink>
    </w:p>
    <w:p>
      <w:pPr>
        <w:pStyle w:val="Contents4"/>
        <w:ind w:left="0" w:hanging="0"/>
        <w:rPr/>
      </w:pPr>
      <w:hyperlink w:anchor="__RefHeading___Toc475083883">
        <w:r>
          <w:rPr>
            <w:rStyle w:val="InternetLink"/>
            <w:sz w:val="27"/>
            <w:szCs w:val="27"/>
          </w:rPr>
          <w:t>50.</w:t>
        </w:r>
      </w:hyperlink>
    </w:p>
    <w:p>
      <w:pPr>
        <w:pStyle w:val="Contents4"/>
        <w:ind w:left="0" w:hanging="0"/>
        <w:rPr/>
      </w:pPr>
      <w:hyperlink w:anchor="__RefHeading___Toc475083884">
        <w:r>
          <w:rPr>
            <w:rStyle w:val="InternetLink"/>
            <w:sz w:val="27"/>
            <w:szCs w:val="27"/>
          </w:rPr>
          <w:t>100</w:t>
        </w:r>
        <w:r>
          <w:rPr>
            <w:rStyle w:val="InternetLink"/>
            <w:b/>
            <w:bCs/>
            <w:sz w:val="27"/>
            <w:szCs w:val="27"/>
          </w:rPr>
          <w:t>.</w:t>
        </w:r>
      </w:hyperlink>
    </w:p>
    <w:p>
      <w:pPr>
        <w:pStyle w:val="Contents4"/>
        <w:ind w:left="0" w:hanging="0"/>
        <w:rPr/>
      </w:pPr>
      <w:hyperlink w:anchor="__RefHeading___Toc475083885">
        <w:r>
          <w:rPr>
            <w:rStyle w:val="InternetLink"/>
            <w:sz w:val="27"/>
            <w:szCs w:val="27"/>
          </w:rPr>
          <w:t>150.</w:t>
        </w:r>
      </w:hyperlink>
    </w:p>
    <w:p>
      <w:pPr>
        <w:pStyle w:val="Contents4"/>
        <w:ind w:left="0" w:hanging="0"/>
        <w:rPr/>
      </w:pPr>
      <w:hyperlink w:anchor="__RefHeading___Toc475083886">
        <w:r>
          <w:rPr>
            <w:rStyle w:val="InternetLink"/>
            <w:sz w:val="27"/>
            <w:szCs w:val="27"/>
          </w:rPr>
          <w:t>200.</w:t>
        </w:r>
      </w:hyperlink>
    </w:p>
    <w:p>
      <w:pPr>
        <w:pStyle w:val="Contents4"/>
        <w:ind w:left="0" w:hanging="0"/>
        <w:rPr/>
      </w:pPr>
      <w:hyperlink w:anchor="__RefHeading___Toc475083887">
        <w:r>
          <w:rPr>
            <w:rStyle w:val="InternetLink"/>
            <w:sz w:val="27"/>
            <w:szCs w:val="27"/>
          </w:rPr>
          <w:t>250.</w:t>
        </w:r>
      </w:hyperlink>
    </w:p>
    <w:p>
      <w:pPr>
        <w:pStyle w:val="Contents4"/>
        <w:ind w:left="0" w:hanging="0"/>
        <w:rPr/>
      </w:pPr>
      <w:hyperlink w:anchor="__RefHeading___Toc475083888">
        <w:r>
          <w:rPr>
            <w:rStyle w:val="InternetLink"/>
            <w:sz w:val="27"/>
            <w:szCs w:val="27"/>
          </w:rPr>
          <w:t>300.</w:t>
        </w:r>
      </w:hyperlink>
    </w:p>
    <w:p>
      <w:pPr>
        <w:pStyle w:val="Contents1"/>
        <w:rPr/>
      </w:pPr>
      <w:hyperlink w:anchor="__RefHeading___Toc475083889">
        <w:r>
          <w:rPr>
            <w:rStyle w:val="InternetLink"/>
            <w:b/>
            <w:bCs/>
            <w:sz w:val="27"/>
            <w:szCs w:val="27"/>
          </w:rPr>
          <w:t>Six Shunga</w:t>
        </w:r>
        <w:r>
          <w:rPr>
            <w:rStyle w:val="InternetLink"/>
            <w:vanish/>
            <w:color w:val="000000"/>
            <w:sz w:val="27"/>
            <w:szCs w:val="27"/>
            <w:u w:val="none"/>
          </w:rPr>
          <w:t xml:space="preserve">. </w:t>
        </w:r>
      </w:hyperlink>
    </w:p>
    <w:p>
      <w:pPr>
        <w:pStyle w:val="Contents4"/>
        <w:ind w:left="0" w:hanging="0"/>
        <w:rPr/>
      </w:pPr>
      <w:hyperlink w:anchor="__RefHeading___Toc475083890">
        <w:r>
          <w:rPr>
            <w:rStyle w:val="InternetLink"/>
            <w:sz w:val="27"/>
            <w:szCs w:val="27"/>
          </w:rPr>
          <w:t>Silence flows sweetly from your closed eyes.</w:t>
        </w:r>
      </w:hyperlink>
    </w:p>
    <w:p>
      <w:pPr>
        <w:pStyle w:val="Contents4"/>
        <w:ind w:left="0" w:hanging="0"/>
        <w:rPr/>
      </w:pPr>
      <w:hyperlink w:anchor="__RefHeading___Toc475083891">
        <w:r>
          <w:rPr>
            <w:rStyle w:val="InternetLink"/>
            <w:sz w:val="27"/>
            <w:szCs w:val="27"/>
          </w:rPr>
          <w:t>Gone beyond holding and releasing,</w:t>
        </w:r>
      </w:hyperlink>
    </w:p>
    <w:p>
      <w:pPr>
        <w:pStyle w:val="Contents4"/>
        <w:ind w:left="0" w:hanging="0"/>
        <w:rPr/>
      </w:pPr>
      <w:hyperlink w:anchor="__RefHeading___Toc475083892">
        <w:r>
          <w:rPr>
            <w:rStyle w:val="InternetLink"/>
            <w:sz w:val="27"/>
            <w:szCs w:val="27"/>
          </w:rPr>
          <w:t>Whispers of love to your graceful silence.</w:t>
        </w:r>
      </w:hyperlink>
    </w:p>
    <w:p>
      <w:pPr>
        <w:pStyle w:val="Contents4"/>
        <w:ind w:left="0" w:hanging="0"/>
        <w:rPr/>
      </w:pPr>
      <w:hyperlink w:anchor="__RefHeading___Toc475083893">
        <w:r>
          <w:rPr>
            <w:rStyle w:val="InternetLink"/>
            <w:sz w:val="27"/>
            <w:szCs w:val="27"/>
          </w:rPr>
          <w:t>Eyes that question chase the falling dew.</w:t>
        </w:r>
      </w:hyperlink>
    </w:p>
    <w:p>
      <w:pPr>
        <w:pStyle w:val="Contents4"/>
        <w:ind w:left="0" w:hanging="0"/>
        <w:rPr/>
      </w:pPr>
      <w:hyperlink w:anchor="__RefHeading___Toc475083894">
        <w:r>
          <w:rPr>
            <w:rStyle w:val="InternetLink"/>
            <w:sz w:val="27"/>
            <w:szCs w:val="27"/>
          </w:rPr>
          <w:t>Distant silence after intimate feeling.</w:t>
        </w:r>
      </w:hyperlink>
    </w:p>
    <w:p>
      <w:pPr>
        <w:pStyle w:val="Contents4"/>
        <w:ind w:left="0" w:hanging="0"/>
        <w:rPr/>
      </w:pPr>
      <w:hyperlink w:anchor="__RefHeading___Toc475083895">
        <w:r>
          <w:rPr>
            <w:rStyle w:val="InternetLink"/>
            <w:sz w:val="27"/>
            <w:szCs w:val="27"/>
          </w:rPr>
          <w:t>This night we climb again to the stars.</w:t>
        </w:r>
      </w:hyperlink>
    </w:p>
    <w:p>
      <w:pPr>
        <w:pStyle w:val="Contents1"/>
        <w:rPr/>
      </w:pPr>
      <w:r>
        <w:rPr>
          <w:sz w:val="27"/>
          <w:szCs w:val="27"/>
        </w:rPr>
        <w:t> </w:t>
      </w:r>
      <w:r>
        <w:rPr>
          <w:sz w:val="27"/>
          <w:szCs w:val="27"/>
        </w:rPr>
        <w:br/>
        <w:t> </w:t>
        <w:br/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napToGrid w:val="false"/>
      <w:outlineLvl w:val="0"/>
    </w:pPr>
    <w:rPr>
      <w:rFonts w:eastAsia="Times New Roman"/>
      <w:kern w:val="2"/>
      <w:sz w:val="28"/>
      <w:szCs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-360" w:hanging="0"/>
      <w:outlineLvl w:val="1"/>
    </w:pPr>
    <w:rPr>
      <w:rFonts w:eastAsia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864" w:right="864" w:hanging="0"/>
      <w:jc w:val="both"/>
      <w:outlineLvl w:val="2"/>
    </w:pPr>
    <w:rPr>
      <w:rFonts w:eastAsia="Times New Roman"/>
      <w:sz w:val="28"/>
      <w:szCs w:val="28"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2160" w:hanging="0"/>
      <w:outlineLvl w:val="3"/>
    </w:pPr>
    <w:rPr>
      <w:rFonts w:eastAsia="Times New Roman"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1440" w:hanging="0"/>
      <w:outlineLvl w:val="4"/>
    </w:pPr>
    <w:rPr>
      <w:rFonts w:eastAsia="Times New Roman"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1440" w:hanging="0"/>
      <w:outlineLvl w:val="5"/>
    </w:pPr>
    <w:rPr>
      <w:rFonts w:eastAsia="Times New Roman"/>
      <w:sz w:val="28"/>
      <w:szCs w:val="28"/>
      <w:u w:val="single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napToGrid w:val="false"/>
      <w:ind w:left="144" w:firstLine="720"/>
      <w:outlineLvl w:val="6"/>
    </w:pPr>
    <w:rPr>
      <w:sz w:val="28"/>
      <w:szCs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1440" w:firstLine="720"/>
      <w:outlineLvl w:val="8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Msoins">
    <w:name w:val="msoins"/>
    <w:basedOn w:val="DefaultParagraphFont"/>
    <w:qFormat/>
    <w:rPr>
      <w:color w:val="008080"/>
      <w:u w:val="single"/>
    </w:rPr>
  </w:style>
  <w:style w:type="character" w:styleId="Msodel">
    <w:name w:val="msodel"/>
    <w:basedOn w:val="DefaultParagraphFont"/>
    <w:qFormat/>
    <w:rPr>
      <w:strike/>
      <w:color w:val="FF0000"/>
    </w:rPr>
  </w:style>
  <w:style w:type="character" w:styleId="Msochangeprop">
    <w:name w:val="msochangeprop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pPr/>
    <w:rPr/>
  </w:style>
  <w:style w:type="paragraph" w:styleId="Contents2">
    <w:name w:val="TOC 2"/>
    <w:basedOn w:val="Normal"/>
    <w:pPr>
      <w:ind w:left="200" w:hanging="0"/>
    </w:pPr>
    <w:rPr/>
  </w:style>
  <w:style w:type="paragraph" w:styleId="Contents3">
    <w:name w:val="TOC 3"/>
    <w:basedOn w:val="Normal"/>
    <w:pPr>
      <w:ind w:left="400" w:hanging="0"/>
    </w:pPr>
    <w:rPr/>
  </w:style>
  <w:style w:type="paragraph" w:styleId="Contents4">
    <w:name w:val="TOC 4"/>
    <w:basedOn w:val="Normal"/>
    <w:pPr>
      <w:ind w:left="600" w:hanging="0"/>
    </w:pPr>
    <w:rPr/>
  </w:style>
  <w:style w:type="paragraph" w:styleId="Contents5">
    <w:name w:val="TOC 5"/>
    <w:basedOn w:val="Normal"/>
    <w:pPr>
      <w:ind w:left="800" w:hanging="0"/>
    </w:pPr>
    <w:rPr/>
  </w:style>
  <w:style w:type="paragraph" w:styleId="Contents6">
    <w:name w:val="TOC 6"/>
    <w:basedOn w:val="Normal"/>
    <w:pPr>
      <w:ind w:left="1000" w:hanging="0"/>
    </w:pPr>
    <w:rPr/>
  </w:style>
  <w:style w:type="paragraph" w:styleId="Contents7">
    <w:name w:val="TOC 7"/>
    <w:basedOn w:val="Normal"/>
    <w:pPr>
      <w:ind w:left="1200" w:hanging="0"/>
    </w:pPr>
    <w:rPr/>
  </w:style>
  <w:style w:type="paragraph" w:styleId="Contents8">
    <w:name w:val="TOC 8"/>
    <w:basedOn w:val="Normal"/>
    <w:pPr>
      <w:ind w:left="1400" w:hanging="0"/>
    </w:pPr>
    <w:rPr/>
  </w:style>
  <w:style w:type="paragraph" w:styleId="Contents9">
    <w:name w:val="TOC 9"/>
    <w:basedOn w:val="Normal"/>
    <w:pPr>
      <w:ind w:left="1600" w:hanging="0"/>
    </w:pPr>
    <w:rPr/>
  </w:style>
  <w:style w:type="paragraph" w:styleId="BodyText2">
    <w:name w:val="Body Text 2"/>
    <w:basedOn w:val="Normal"/>
    <w:qFormat/>
    <w:pPr>
      <w:snapToGrid w:val="false"/>
    </w:pPr>
    <w:rPr>
      <w:sz w:val="28"/>
      <w:szCs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6:28:00Z</dcterms:created>
  <dc:creator>Kline</dc:creator>
  <dc:description/>
  <dc:language>en-US</dc:language>
  <cp:lastModifiedBy>Adam Kline</cp:lastModifiedBy>
  <dcterms:modified xsi:type="dcterms:W3CDTF">2017-11-10T16:28:00Z</dcterms:modified>
  <cp:revision>2</cp:revision>
  <dc:subject/>
  <dc:title>ORIGINAL POETRY – TONY KLINE</dc:title>
</cp:coreProperties>
</file>