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OVID’S THE ART OF BEAUTY</w:t>
        <w:b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DICAMINA FACIEI FEMINEA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hristopher Kel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© Copyright 2021 Christopher Kelk, All Rights Reserved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irect enquiries for commercial re-use to </w:t>
      </w:r>
      <w:hyperlink r:id="rId2">
        <w:r>
          <w:rPr>
            <w:rStyle w:val="InternetLink"/>
            <w:rFonts w:cs="Times New Roman" w:ascii="Times New Roman" w:hAnsi="Times New Roman"/>
          </w:rPr>
          <w:t>chriskelk@sympatico.ca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rls, learn how care improves your form and fa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t bade the sterile furrows to re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ungry brambles with the gifts Cer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de plain, producing on the apple-tre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eet fruit, and trees were grafted that they m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ap other riches. Tilled lands bring del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ld will enhance our roofs. The black earth l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the marble, while with Tyrian dy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eeces are treated, and to works of art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Will India cleft ivory impart.                                            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haps the Sabine women in the reig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ir King Tatius opted to maint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land and not their beauty. As they s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high stools, ruddy matrons laboured at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heir spinning, and, as night approached, they pen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heep their daughters would by day att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ut logs for the fire. But now they sp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precious daughters, wanting them to w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lt vestments, flashy jewels, gemstones found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n eastern countries to be draped around                    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necks, and earrings too. One mustn’t fl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urge to please, however, for we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nowadays men, too, are beautifie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usbands have determined to ab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feminine rules – a bride can scarcely be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Much better dressed. She primps assidu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in a beau. But such sophistic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ot a sin. The same consider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pent upon their hair where women h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rustic haunts: deep in the countryside,                    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Athos screens them, Athos nonethe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make them elegant. Much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take in pleasing men; a young girl’s moo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raised when she regards her pulchritude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Juno’s bird will spread his wings in pride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When they are praised, and thus he will prov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y to love more than a strong pot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which a wizard stakes his reput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errifying art, and don’t r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herbs or mingled juices; do not try                          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venom of a mare in heat; and you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Will find a Marsian chant won’t cleave in tw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nake, and rivers will not start to f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to their source, and you’ll see, too, al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beat Temesa’s brass as much as you m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oon will never be wrested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her own steeds. First, study niceties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With those in place, your face will surely pl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ove will follow. Age will get its hook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you and lay waste to your pretty looks                     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rinkles, and so, as each year will pa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be chagrined to look into your glass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nd grief will bring more lines. But prob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help you, proving its tenac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 grow old, and love will yet ab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when your tender limbs are fortif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leep, I’ll tell you how you may imp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an by learning how to incandesce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Your skin. Take off the straw and chaff that h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rley that our ships upon the tide                        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brought from Libyan fields to Ita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two pounds and an equal quant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vetch soaked in ten eggs. Let it all d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then beneath the millstone that is b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atient donkey worked, let it be gr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usty stag’s first horns you then must p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it. One sixth of an as of it then take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nd then of it a pulverized mixture m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ieve it thoroughly, and then add 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elve bulbs of narcissi, but you must skin                 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first, then pound the mixture vigor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a marble mortar. This miscella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needs two ounce of gum and Tuscan wheat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Eighteen of honey. Should a woman tre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face with this, that face will surely sh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brightly than her mirror. Then comb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pins and beans, then bake them. Take six p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each and in the mill let them be gr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add white lead and don’t forget the scum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Of red nitre and the iris which has come                      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Illyria, and let young arms be u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kneading it; when it is duly bruis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ounce should be the ideal weight. What’s b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curing spots is what the halcyon’s nest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s built with. What’s the dose? One ounce app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wo coequal parts, I’d specif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that you may apply it eas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d honey from the golden Attic b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incense soothes angry diviniti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keep it merely for their litanies.                          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nitre mix this cure for boils, and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use four ounce of each; add from a t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ounce of gum, a dab of myrrh; a hand-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Ful of dried rose-leaves should be added and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mmoniac gum and incense: coales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barley-water till you may assess                       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both the gum and incense weigh the s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do the rose-leaves.  Very soon you’ll cla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air complexion. I once saw someplac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lang w:val="en-US"/>
        </w:rPr>
        <w:t>A woman rub moist poppies on her f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kelk@sympatico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59:00Z</dcterms:created>
  <dc:creator/>
  <dc:description/>
  <cp:keywords/>
  <dc:language>en-US</dc:language>
  <cp:lastModifiedBy/>
  <dcterms:modified xsi:type="dcterms:W3CDTF">2021-10-28T09:00:00Z</dcterms:modified>
  <cp:revision>5</cp:revision>
  <dc:subject/>
  <dc:title/>
</cp:coreProperties>
</file>