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HESIOD’S THE SHIELD OF HERACL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lated by Christopher Kel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Copyright 2020 Christopher Kelk, All Rights Reserved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ease direct enquiries for commercial re-use to </w:t>
      </w:r>
      <w:hyperlink r:id="rId2">
        <w:r>
          <w:rPr>
            <w:rStyle w:val="InternetLink"/>
            <w:rFonts w:cs="Times New Roman" w:ascii="Times New Roman" w:hAnsi="Times New Roman"/>
          </w:rPr>
          <w:t>chriskelk@sympatico.ca</w:t>
        </w:r>
      </w:hyperlink>
      <w:r>
        <w:br w:type="page"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en-US"/>
        </w:rPr>
        <w:t>or resemb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id who left Mycenae, follow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rlike Amphitryon; she travelled 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ebes, the daughter of Electry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cmene. She surpassed all womank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beauty and in stature, while her m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sharper than all women’s who had w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ortal. Her face and her dark eyes had spread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uch charm as Aphrodite has, and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ave honour to her spouse more lovingly             10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han any had before her. He ind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d slain her noble father in his gr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rath about his oxen. So he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ebes from his own country and be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uppliant to Cadmus’ men who carr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shields, and with the modest maid he’d marr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dwelt without the joys of love till w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ould avenge the death of those great m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brothers, burning down in conflagr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amlets of the Teleboean nation                      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Taphos. For this labour had been laid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On him – the gods were witnesses. Afr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face their wrath, as quickly as could b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hastened to complete the task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forced by Zeus to do. With him went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orse-driving Boeotian warriors, w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nted above their shields, the hand-to-h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Locrian fighters and the gallant ban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Phocians, ever keen for battle and w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on of noble Alcaeus went before                   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all, rejoicing in his fighting m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owever, Zeus was contemplating then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other scheme to spawn one to def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gods and men from a disastrous e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 night he left Olympus, pond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uile deep within his heart while hank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a well-girdled woman. Rapi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ame to Typhaonium, then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me to the summit of Mt. Phicium’s he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lot great things, and thus in just one night    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the trim-legged child of Electry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lay, and glorious Amphitry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folk’s heroic shepherd, after h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task completed, gained his victo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nt home. Before his men he visit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nes who worked his fields, he went inst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peed to his dear wife. Then was he gripp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passion, and as one who’s happily slipp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sore affliction or the mis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cruel bondage, just the same did he                   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home, and with his modest wife he 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night, delighting in the fine ar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golden Aphrodite’s great larg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god and a fine man’s loving tender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duced in Thebes a brace of sons: al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others, they were not of one spirit – n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 was the dread, strong, mighty Heracle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r better than his brother Iphicle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pearsman Amphityron’s lad. The former 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bore from the embrace of Cronus’s son,        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ord of the Dark Clouds, and he would s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ave Cycnus, son of Ares, for one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far-shooting Apollo’s land he sp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and Ares, who’s never satisfi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war. Their armour gleamed like blazing fl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, standing in their chariots, on they ca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swift steeds pawing the earth, while all ar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ust rose up like smoke; over the gr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well-built chariot-rails were rattling;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orses’ hooves headlong were thundering.  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ne Cycnus smiled, for he had hopes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slaying the dynamic proge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Zeus and his charioteer and take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splendid arms. But Phoebus would not p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tention to his vaunting flummerie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ing stirred against him mighty Heracl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pollo’s grove and altar flared in dr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him and of his armour; from his h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eyes flashed fire. Ah, what mortal 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have dared to oppose him other than      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acles and Iolaus? For those tw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strong and had invincible arms which gr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powerful shoulders. To the chariotee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ong Iolaus, Heracles spoke out clear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Iolaus, best loved of men, Amphitry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sinned against the gods who dwell upon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Olympus. Leaving Tiryns, he went 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weet-crowned, well-built Thebes, because he sl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ectryon for his wide-browed oxen.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me to Creon and long-robed Enioche.               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then embraced him, giving him larg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as is due to suppliants, and no 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aised him, nay even more. He happ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ved with trim-legged Alcmene. Pres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ather and I were born, each from the oth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different, though birthed by the same mo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Zeus made your father unintelligen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o he left his family and w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onour vile Eurystheus – such a sha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latter days the poor man surely came              100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o grieve his folly. One can’t take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deed that’s done. But Zeus prepared to 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rd tasks on me. But come, friend, insta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ab the red reins, augment your brav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n your chariot urge your swift steeds 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ave no fear of murderous Ares – non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round the holy grove of Lord Apoll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r-Shooter, rage with his angry ‘hollo’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urely he’s had enough of killing m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 strong.” Fine Iolaus answered then:        1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My friend, the almighty Father honours you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nd the Earth-Shaker, Lord Poseidon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o guards the veil of Thebe’s walls. They bring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 a man so overpow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may win great glory. Straight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ut on your warlike armour that we 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oin Ares’ chariot with our own and f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auntless son of Zeus he will not fr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r Iphicles’ son: I  think he’ll rather fl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lameless Heracles’ twin progeny                  1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at close quarters; for the cry of w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’re keen to raise, loving it so much 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feasting.” Heracles was well cont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this: he smiled and, answering him, he s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winged words: “Iolaus, nurtured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god, tempestuous battle now is ni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you have shown your expertise bef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other times, apply it now once 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ount Arion, your great black-maned st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roam about to aid me in my need.”               1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donned the greaves of shining bronze which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given by Hephaestus famous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n his fine, gold breastplate on his che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placed, a gift from Pallas when his te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oil he was about to bear, and t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ross his back the steel that saves all m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doom he fastened and behind him slu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quiver so that round his frame it hu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many chilling arrows which deal deat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ake a man incapable of breath.                    140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heir points were lethal, and tears from them ran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shafts were smooth and of a lengthy spa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butts with feathers covered, which once shoo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a red-brown eagle. Then he too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sturdy spear, and on his head he plac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helmet made of adamant, finely cha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losely shaped. His bronze shield, all aglow,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e seized, which no-one ever with a b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d smashed or crushed, a wonder to behol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hole orb glistening with shining gold,           1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psum, electron and white ivo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forged upon the layers one could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rk-blue enamel. At its core was Dr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adamant, unspeakable, his h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rned back, his eyes afire; his teeth shone whit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in a row, daunting, provoking fright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eared Strife hovered about his shaggy fac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who assembled all the warrior rac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snatched the minds and senses pitiles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ose poor folk who brought hostility               1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Zeus’s son, and they went down below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to the house of Hades; their bones, though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fter the skin round them had rotted quit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umbled away beneath the parching l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gathered all around the prince Caene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Dryas and Perithous and Hople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adius, Prolochus and Phalere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opsus, son of Ares, and These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all the Lapith spearsmen, keen for strif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rince’s ranks looked like the gods whose life 1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endless, all of silver, and up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frames was armoured gold, assembled 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ther side the prophet Asbol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lack-haired Mimas, Ureus, Arct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yalus and Perimedes, proge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Peuceus, all of silver equal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ld pine-trees in their hands. It was as 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lived that, hand-to-hand, they battled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pears and pines; grim Ares’ horses rac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gold, while that fierce Ares could be traced     1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, too, the creator of the spoils, and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ld in his hands a spear and urg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spurring on his men. As if he wou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slaying live men, he reeked blood. He stoo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his chariot, while beside him Fl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Panic hovered, eager for the f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, too, was Tritogeneia, child of Ze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poil-winner, who seemed anxious to let loo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attle, with her weapon in her ha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ld helmet on her head, while round her spanned 1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egis, as she headed for the strif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ds, too, who enjoy eternal lif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there, and Zeus’ and Leto’s proge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ayed on a golden lyre harmoni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ongst them all. The gods abode was t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ly Olympus, and, spread everyw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boundless wealth; a limpid melod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uses sang. A harbour, sanctua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he fierce sea, was painted there as wel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seemed to heave about the ocean’s swell, 2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de of refined tin, finished as a sphe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many hunting dolphins rushing 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. Two silver dolphins in that te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eating up the mute fish as a strea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water left their mouths, and, furthermo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bronze fish trembled. Sat upon the shor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isherman watched them, and he seemed to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o cast the fishing-net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ld in his hands. There was the proge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rich-haired Danaë, a cavalry                                 2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ster named Perseus, whose feet did not touc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hield, though they were very near. O suc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hing to speak of! For in not one pl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it sustained – the Lame One thus had cha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ld himself. Around his feet were shap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lack sandals and across his back was drap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ied with a bronze cross-belt, a black-sheathed swor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, quite as swift as thought, he roamed abro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flight. Across the broad of his back the h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seen of the monster Gorgon, causing dread   2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everyone. A marvel to behol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ilver pouch held it. Bright crests of go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ung from it. On the hero’s head there 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hing which never sees the light of d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readful cap of Hades. Shudd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horror, he himself was hastening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sed by the Gorgons, whom none would make bo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near or speak of, eager to take ho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him. As they set foot on the pale stee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hield rang with a sharp and piercing peal.   2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o serpents, with their heads curved forwards, hu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assels: each one showed a flickering tong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eeth that gnashed with fury, eyes al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on their heads there quaked prodigious F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yond them armed men fought, some to defend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heir town and parents from a tragic e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thers to sack it. Many people 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laughtered, but more continued in the fr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well-built towers of bronze, with shriek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rent the air, the women tore their cheeks.   2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famed Hephaestus had all this been ma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elders, on whom old age had been lai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assed outside the city gates to p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e gods in fear for their own sons. But th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gaged in battle. The dark Fates, fierce-ey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im, bloody, unapproachable, all vi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pearl-white fangs that gnashed and snapped, to seiz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se who had fallen; thus, when one of the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d dropped or had received some inju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caught him and, in her avidity                        2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rink dark blood, one of them would app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great claws on him, and he’d then desc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ades and chill Tartarus, and w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were replete with human blood, they t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nt back into the fray once they had flu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n behind them, while above them hu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chesis, Clotho and Atropos (less t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her companions, indeed quite sm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yet the eldest one and nonpareil)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over the poor wretch a frenzied fray              2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caused. They eyed each other fearsome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ghting with hands and talons equal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 stood mournful, pale Unhappin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y, shrunk with hunger, causing great distr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nees swollen, long-nailed, dripping snot, cheeks r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blood that down upon the ground she sh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 hideously she leered, her shoulders w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much dust mixed with tears. One’s eyes then m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well-built city: seven gold gates were f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its towers’ joists, thus guarding it.                2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en with dances and festivit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holding celebrations, some of the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veying a new bride up to the hou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she will live in harmony with her spous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means a well-wheeled car, the bridal s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creasing, while in waves afar a thr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handmaids waved their torches, pivot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: they went ahead, all revel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he hilarity; there followed t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licsome choirs; to the shrill pipes young men 2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ng softly while the echo shook ar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all. The maidens, to the lovely s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lyres, led the dance, while flutes were play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other side where a para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youths in laughing mood were revel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ausing the whole area to 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mirth, dance and frivolity. Agai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lk galloped on horseback, while husbandm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oke up the rich soil, tunics in a b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wathed round their loins. There was a wide cornland 2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some with sharp hooks reaped the stalks which b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their weight, while others were int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binding sheaves with strips, the threshing-floo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spreading out; and there were yet some 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reaped the vintage with a reaping-hook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from them others into baskets too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lack and white clusters from the many vin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were weighed down with leaves and hung in lin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silvery strands. Others were gath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into baskets. Near them was a string          3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vines in gold: all this had been desig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talented Hephaestus; it was li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hivering leaves and silver stakes, and th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rrounded grapes that turned black. An ar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en were treading grapes while others dr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off. Men boxed, men wrestled; huntsmen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sed hares, while sharp-toothed hounds ran in the lea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ager to catch their quarry by their sp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ares keen to escape. Horsemen, astr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charges, strove in contest as they vied        3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win a prize, and charioteers stood 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well-built chariots while urging 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swift steeds with a slack rein: as they fle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jointed chariots, as they clattered, dr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oud shriek from the naves. Thus endles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toil continued, and no victo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gained. A large gold tripod had been l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 for them, which had brilliantly been ma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clever Hephaestus. Round the rim there r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-flowing Ocean all around the span                  3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e shield. Above it swans called out and trai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ky while on the water’s face there sai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ny more. Beside them fish were tumbl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ee that great shield was a wondrous thing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n for Thunderer Zeus who had decr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phaestus make it. Heracles inde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valiant progeny of Zeus, could wie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quisitely this masterpiece, this shiel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leapt upon his chariot with a sp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sembling great Zeus’s lightning.                          3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Iolaus, that strong chariotee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uided the curving chariot. Coming nea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ey-eyed Athena spoke encouraging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nd wingèd words: “Hail to you, o offsp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far-framed Lynceus! On this very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lord, great Zeus gives you the power to slay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Cycnus and then strip the arms that splendidly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Glittered. And yet you shall hear more from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ghtiest of the people of this land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you have slaughtered Cycnus, I demand    3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leave him behind, his armour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, as he joins the fight, I order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watch Ares and, when he is revea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powerless beneath his well-wrought shiel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wound him with your spear and then retrea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t is not ordained that you should che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of his steeds and arms. Then the godd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apt on the chariot with illustrious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victory in her hands. The chariote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buked his steeds and, at his cry, in fear             3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sped the chariot along the grou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from it dust was scattered all arou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right-eyed goddess shook her aegis th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us putting dauntlessness into both men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earth groaned all around them. Like a fl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hurricane, horse-taming Cycnus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st Ares. The steeds neighed piercing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cing each other, and reverbera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noise vibrated. “Cycnus, my good friend,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id mighty Heracles, “why do you send               3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teeds against me in our sore dism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uide your swift horses clean out of the 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’m travelling to Trachis and the man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rules there, Ceyx, him whom no-one 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do in power and honour in that la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hing that you yourself can understa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 wed dark-eyed Themistinoë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daughter. You’ll have no deliv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death, you fool, if we should meet in w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eed he has made trial of me before,                 3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anding against me, hankering to be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My victor. Three times was he hit by m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ach time his shield was pierced, but then I struc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His thigh with all my strength, and now it stuck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ep in his flesh. Headlong into the du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fell beneath the force of my spear-thru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ould then have encountered the disd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all the gods by leaving on the pl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is bloody spoils.” But Cycnus did not pa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any mind, and he refused to stay                    3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steeds. The two them leapt to the gr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heir well-structured chariots in one bou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ine-maned steeds were driven near to those tw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hoofs rang out as over the ground they fle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rocks from some great mountain way up hi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e leaping down and tumble, as they f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each other, while oak-trees, once tal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pines and towering poplars break and f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that mighty avalanche bef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reach the plain, so did they, with a roar,      3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ll on each other. Famed Iolaus, Ar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gina, green Althea and Heli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choed out loud. They closed with a great shou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ear-sighted Zeus then rained down many a g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blood and thundered loudly. This was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ignal battle to his dauntless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n the mountain-glens a well-tusked bo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feel afraid to see a man bef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eyes, resolving then to make as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st the huntsmen, turning his head away      4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whet his teeth while foam begins to fl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his mouth, his eyes with fire aglo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shaggy mane now bristling ar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neck, so Heracles leapt to the ground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Just when the grasshopper with his dusky wing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rched on a verdant shoot, of summer sing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n, the dainty dew his nourishmen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all day long from dawn he is cont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our his voice out at the very he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summer’s heat, when Sirius can blight             4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lesh with scorching, when the beards which gr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millet men in summer so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the crude grapes which Phoebus gave to men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th joy and sorrow – start to colour, t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battled and a mighty din aro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as two lions in their wrath oppo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ach other for a deer that has been killed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snarl and clash - , or else like crooked-bil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ultures who claw each other as they screec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oud on some high rock that they may reach     4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ountain-goat or else a fat, wild buc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ch with his bow a vigorous man has struc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, ignorant of the place, has roamed aw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readily they mark it and the f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keen between them, they thus, with a yell,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gainst each other make assault pell-m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ycnus, passionate to have a cha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kill his foe, struck with his brazen la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shield but did not break it. It was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Zeus’s benefaction saved his foe.                   4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mighty Heracles, the proge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Amphitryon, struck Cycnus viol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neck, where it was unprotec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helmet and shield, and thus bisec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inews. Like a rock, down Cycnus ca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like a lofty pine zapped by the fl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Zeus’s thunderbolt, and all ab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frame his armour clashed, and then the stout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eracles let him alone as he took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watch for Ares. With a glowering stare,           4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like a lion who rips feroci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ide of a corpse he’s found and rapidly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ears it apart in anger, fiercely gla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ith his paws the earth he falls to tearing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shing his flanks and shoulders with his tai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that whoever sees him there will fai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raw near and give battle, even th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phitryon’s son, for fight still gluttono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ood face-to-face with Ares eager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rsing within his heart his bravery.                      4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s drew near and in his heart he wep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with a cry they at each other leap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when a rock shoots from a great rock-f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rolls in lengthy whirls, bounding ap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roaring, clashing with a high bluff, 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grapple with each other, thus this p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gaged with a battle shout. Athena, thoug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her dak aegis, went to meet his foe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he glowered and these wingèd words she spok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Ares, hold back your matchless hands and choke 4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earful anger. There are no decre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should slay bold-hearted Heracl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strip his splendid armour. Come then, st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ighting and do not stand in my way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said she, but she couldn’t make him hear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poke out loudly, brandishing each sp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ke fire and rushed headlong, eager to slay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is foe, and with a spear he made as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his shield, galled that his son had di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from her chariot Athena, gleaming-eyed,      470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Deflected his spear’s force. Then bitter wo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ized Ares, who then leapt upon his fo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keen sword drawn. The son of Amphitry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ill keen for battle, as Ares came 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cefully stabbed his thigh, which lay revea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neath the base of his well-structured shiel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ep down into his flesh he thrust his sp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ast him flat upon the ground. Then F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Panic caused the steeds to race ah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pull the smooth-wheeled chariot, as they sped, 4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ose to him. Lifting him from the wide ground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nto the chariot he lashed them, b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or Olympus. Heracles and glorious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olaus stripped the armour from Cycn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ir chariot their swift steeds 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straight tot Trachis. The goddess, though, inst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nt to Olympus. As for Cycnus,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y Ceyx and the large communit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uled by that king was buried; in that pl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Anthe and Aegina and the race                    4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famed Iolcus, Helice and Ar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gathered there a multiplic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folk to honour Ceyx, the good fri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all the blessed gods, but in the 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naurus doomed the grave to obliv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swelled by a rain-storm: this by Leto’s s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pollo, was decreed, for regular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ycnus would watch for and then viol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spoil rich hecatombs which folk would b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ytho as a holy offering.                                     500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kelk@sympatico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59:00Z</dcterms:created>
  <dc:creator/>
  <dc:description/>
  <dc:language>en-US</dc:language>
  <cp:lastModifiedBy/>
  <dcterms:modified xsi:type="dcterms:W3CDTF">2021-03-30T14:59:00Z</dcterms:modified>
  <cp:revision>3</cp:revision>
  <dc:subject/>
  <dc:title/>
</cp:coreProperties>
</file>