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smallCaps/>
          <w:sz w:val="52"/>
          <w:szCs w:val="52"/>
        </w:rPr>
      </w:pPr>
      <w:r>
        <w:rPr>
          <w:rFonts w:cs="Garamond" w:ascii="Garamond" w:hAnsi="Garamond"/>
          <w:b/>
          <w:smallCaps/>
          <w:sz w:val="52"/>
          <w:szCs w:val="52"/>
        </w:rPr>
        <w:t>Earthlight</w:t>
      </w:r>
    </w:p>
    <w:p>
      <w:pPr>
        <w:pStyle w:val="Normal"/>
        <w:rPr>
          <w:rFonts w:ascii="Garamond" w:hAnsi="Garamond" w:cs="Garamond"/>
          <w:b/>
          <w:b/>
          <w:smallCaps/>
          <w:sz w:val="52"/>
          <w:szCs w:val="52"/>
        </w:rPr>
      </w:pPr>
      <w:r>
        <w:rPr>
          <w:rFonts w:cs="Garamond" w:ascii="Garamond" w:hAnsi="Garamond"/>
          <w:b/>
          <w:smallCap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00"/>
        <w:ind w:left="0" w:hanging="0"/>
        <w:rPr/>
      </w:pPr>
      <w:r>
        <w:rPr/>
        <w:drawing>
          <wp:inline distT="0" distB="0" distL="0" distR="0">
            <wp:extent cx="527304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The Nile River Viewed from the International Space Station</w:t>
        <w:br/>
        <w:t>Astronaut Scott Kelly, NASA</w:t>
      </w:r>
      <w:r>
        <w:br w:type="page"/>
      </w:r>
    </w:p>
    <w:p>
      <w:pPr>
        <w:pStyle w:val="Normal"/>
        <w:ind w:left="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rPr>
          <w:rFonts w:ascii="Garamond" w:hAnsi="Garamond" w:cs="Garamond"/>
          <w:sz w:val="20"/>
          <w:szCs w:val="28"/>
        </w:rPr>
      </w:pPr>
      <w:r>
        <w:rPr>
          <w:rFonts w:cs="Garamond" w:ascii="Garamond" w:hAnsi="Garamond"/>
          <w:sz w:val="20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Garamond" w:ascii="Garamond" w:hAnsi="Garamond"/>
          <w:szCs w:val="28"/>
        </w:rPr>
        <w:t>A. S. Kline © 2015 All Rights Reserved</w:t>
      </w:r>
    </w:p>
    <w:p>
      <w:pPr>
        <w:pStyle w:val="Normal"/>
        <w:ind w:left="0" w:hanging="0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left="0" w:hanging="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  <w:t>Contents</w:t>
      </w:r>
    </w:p>
    <w:p>
      <w:pPr>
        <w:pStyle w:val="Normal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 w:ascii="Garamond" w:hAnsi="Garamond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422050630">
            <w:r>
              <w:rPr>
                <w:rStyle w:val="IndexLink"/>
                <w:rFonts w:cs="Garamond" w:ascii="Garamond" w:hAnsi="Garamond"/>
                <w:lang w:val="en-US" w:eastAsia="en-US"/>
              </w:rPr>
              <w:t>Light As A Feather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1">
            <w:r>
              <w:rPr>
                <w:rStyle w:val="IndexLink"/>
                <w:rFonts w:cs="Garamond" w:ascii="Garamond" w:hAnsi="Garamond"/>
                <w:lang w:val="en-US" w:eastAsia="en-US"/>
              </w:rPr>
              <w:t>Not What We Thought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2">
            <w:r>
              <w:rPr>
                <w:rStyle w:val="IndexLink"/>
                <w:rFonts w:cs="Garamond" w:ascii="Garamond" w:hAnsi="Garamond"/>
                <w:lang w:val="en-US" w:eastAsia="en-US"/>
              </w:rPr>
              <w:t>Image Of The Flower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3">
            <w:r>
              <w:rPr>
                <w:rStyle w:val="IndexLink"/>
                <w:rFonts w:cs="Garamond" w:ascii="Garamond" w:hAnsi="Garamond"/>
                <w:lang w:val="en-US" w:eastAsia="en-US"/>
              </w:rPr>
              <w:t>Banishing The Concept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4">
            <w:r>
              <w:rPr>
                <w:rStyle w:val="IndexLink"/>
                <w:rFonts w:cs="Garamond" w:ascii="Garamond" w:hAnsi="Garamond"/>
                <w:lang w:val="en-US" w:eastAsia="en-US"/>
              </w:rPr>
              <w:t>The Sole Meaning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5">
            <w:r>
              <w:rPr>
                <w:rStyle w:val="IndexLink"/>
                <w:rFonts w:cs="Garamond" w:ascii="Garamond" w:hAnsi="Garamond"/>
                <w:lang w:val="en-US" w:eastAsia="en-US"/>
              </w:rPr>
              <w:t>Saving The Day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6">
            <w:r>
              <w:rPr>
                <w:rStyle w:val="IndexLink"/>
                <w:rFonts w:cs="Garamond" w:ascii="Garamond" w:hAnsi="Garamond"/>
                <w:lang w:val="en-US" w:eastAsia="en-US"/>
              </w:rPr>
              <w:t>Finding Hom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7">
            <w:r>
              <w:rPr>
                <w:rStyle w:val="IndexLink"/>
                <w:rFonts w:cs="Garamond" w:ascii="Garamond" w:hAnsi="Garamond"/>
                <w:lang w:val="en-US" w:eastAsia="en-US"/>
              </w:rPr>
              <w:t>Flights Of The Curlew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8">
            <w:r>
              <w:rPr>
                <w:rStyle w:val="IndexLink"/>
                <w:rFonts w:cs="Garamond" w:ascii="Garamond" w:hAnsi="Garamond"/>
                <w:lang w:val="en-US" w:eastAsia="en-US"/>
              </w:rPr>
              <w:t>What Happens In The Silenc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39">
            <w:r>
              <w:rPr>
                <w:rStyle w:val="IndexLink"/>
                <w:rFonts w:cs="Garamond" w:ascii="Garamond" w:hAnsi="Garamond"/>
                <w:lang w:val="en-US" w:eastAsia="en-US"/>
              </w:rPr>
              <w:t>Strange Movement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0">
            <w:r>
              <w:rPr>
                <w:rStyle w:val="IndexLink"/>
                <w:rFonts w:cs="Garamond" w:ascii="Garamond" w:hAnsi="Garamond"/>
                <w:lang w:val="en-US" w:eastAsia="en-US"/>
              </w:rPr>
              <w:t>A Promis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1">
            <w:r>
              <w:rPr>
                <w:rStyle w:val="IndexLink"/>
                <w:rFonts w:cs="Garamond" w:ascii="Garamond" w:hAnsi="Garamond"/>
                <w:lang w:val="en-US" w:eastAsia="en-US"/>
              </w:rPr>
              <w:t>In The Gallery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2">
            <w:r>
              <w:rPr>
                <w:rStyle w:val="IndexLink"/>
                <w:rFonts w:cs="Garamond" w:ascii="Garamond" w:hAnsi="Garamond"/>
                <w:lang w:val="en-US" w:eastAsia="en-US"/>
              </w:rPr>
              <w:t>A Friez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3">
            <w:r>
              <w:rPr>
                <w:rStyle w:val="IndexLink"/>
                <w:rFonts w:cs="Garamond" w:ascii="Garamond" w:hAnsi="Garamond"/>
                <w:lang w:val="en-US" w:eastAsia="en-US"/>
              </w:rPr>
              <w:t>The Powers That B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4">
            <w:r>
              <w:rPr>
                <w:rStyle w:val="IndexLink"/>
                <w:rFonts w:cs="Garamond" w:ascii="Garamond" w:hAnsi="Garamond"/>
                <w:lang w:val="en-US" w:eastAsia="en-US"/>
              </w:rPr>
              <w:t>The Vehicle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5">
            <w:r>
              <w:rPr>
                <w:rStyle w:val="IndexLink"/>
                <w:rFonts w:cs="Garamond" w:ascii="Garamond" w:hAnsi="Garamond"/>
                <w:lang w:val="en-US" w:eastAsia="en-US"/>
              </w:rPr>
              <w:t>Swallow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6">
            <w:r>
              <w:rPr>
                <w:rStyle w:val="IndexLink"/>
                <w:rFonts w:cs="Garamond" w:ascii="Garamond" w:hAnsi="Garamond"/>
                <w:lang w:val="en-US" w:eastAsia="en-US"/>
              </w:rPr>
              <w:t>Sifting The Stream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7">
            <w:r>
              <w:rPr>
                <w:rStyle w:val="IndexLink"/>
                <w:rFonts w:cs="Garamond" w:ascii="Garamond" w:hAnsi="Garamond"/>
                <w:lang w:val="en-US" w:eastAsia="en-US"/>
              </w:rPr>
              <w:t>The Light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8">
            <w:r>
              <w:rPr>
                <w:rStyle w:val="IndexLink"/>
                <w:rFonts w:cs="Garamond" w:ascii="Garamond" w:hAnsi="Garamond"/>
                <w:lang w:val="en-US" w:eastAsia="en-US"/>
              </w:rPr>
              <w:t>Passing By Someone’s Field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49">
            <w:r>
              <w:rPr>
                <w:rStyle w:val="IndexLink"/>
                <w:rFonts w:cs="Garamond" w:ascii="Garamond" w:hAnsi="Garamond"/>
                <w:lang w:val="en-US" w:eastAsia="en-US"/>
              </w:rPr>
              <w:t>All Landscap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0">
            <w:r>
              <w:rPr>
                <w:rStyle w:val="IndexLink"/>
                <w:rFonts w:cs="Garamond" w:ascii="Garamond" w:hAnsi="Garamond"/>
                <w:lang w:val="en-US" w:eastAsia="en-US"/>
              </w:rPr>
              <w:t>Their Plac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1">
            <w:r>
              <w:rPr>
                <w:rStyle w:val="IndexLink"/>
                <w:rFonts w:cs="Garamond" w:ascii="Garamond" w:hAnsi="Garamond"/>
                <w:lang w:val="en-US" w:eastAsia="en-US"/>
              </w:rPr>
              <w:t>Mind, This Heart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2">
            <w:r>
              <w:rPr>
                <w:rStyle w:val="IndexLink"/>
                <w:rFonts w:cs="Garamond" w:ascii="Garamond" w:hAnsi="Garamond"/>
                <w:lang w:val="en-US" w:eastAsia="en-US"/>
              </w:rPr>
              <w:t>Laughters Low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3">
            <w:r>
              <w:rPr>
                <w:rStyle w:val="IndexLink"/>
                <w:rFonts w:cs="Garamond" w:ascii="Garamond" w:hAnsi="Garamond"/>
                <w:lang w:val="en-US" w:eastAsia="en-US"/>
              </w:rPr>
              <w:t>Green Wave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4">
            <w:r>
              <w:rPr>
                <w:rStyle w:val="IndexLink"/>
                <w:rFonts w:cs="Garamond" w:ascii="Garamond" w:hAnsi="Garamond"/>
                <w:lang w:val="en-US" w:eastAsia="en-US"/>
              </w:rPr>
              <w:t>First Fire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5">
            <w:r>
              <w:rPr>
                <w:rStyle w:val="IndexLink"/>
                <w:rFonts w:cs="Garamond" w:ascii="Garamond" w:hAnsi="Garamond"/>
                <w:lang w:val="en-US" w:eastAsia="en-US"/>
              </w:rPr>
              <w:t>Where We Exist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6">
            <w:r>
              <w:rPr>
                <w:rStyle w:val="IndexLink"/>
                <w:rFonts w:cs="Garamond" w:ascii="Garamond" w:hAnsi="Garamond"/>
                <w:lang w:val="en-US" w:eastAsia="en-US"/>
              </w:rPr>
              <w:t>Here, Every Time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7">
            <w:r>
              <w:rPr>
                <w:rStyle w:val="IndexLink"/>
                <w:rFonts w:cs="Garamond" w:ascii="Garamond" w:hAnsi="Garamond"/>
                <w:lang w:val="en-US" w:eastAsia="en-US"/>
              </w:rPr>
              <w:t>Not Those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8">
            <w:r>
              <w:rPr>
                <w:rStyle w:val="IndexLink"/>
                <w:rFonts w:cs="Garamond" w:ascii="Garamond" w:hAnsi="Garamond"/>
                <w:lang w:val="en-US" w:eastAsia="en-US"/>
              </w:rPr>
              <w:t>Under The Ax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59">
            <w:r>
              <w:rPr>
                <w:rStyle w:val="IndexLink"/>
                <w:rFonts w:cs="Garamond" w:ascii="Garamond" w:hAnsi="Garamond"/>
                <w:lang w:val="en-US" w:eastAsia="en-US"/>
              </w:rPr>
              <w:t>By Surpris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0">
            <w:r>
              <w:rPr>
                <w:rStyle w:val="IndexLink"/>
                <w:rFonts w:cs="Garamond" w:ascii="Garamond" w:hAnsi="Garamond"/>
                <w:lang w:val="en-US" w:eastAsia="en-US"/>
              </w:rPr>
              <w:t>Sonata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1">
            <w:r>
              <w:rPr>
                <w:rStyle w:val="IndexLink"/>
                <w:rFonts w:cs="Garamond" w:ascii="Garamond" w:hAnsi="Garamond"/>
                <w:lang w:val="en-US" w:eastAsia="en-US"/>
              </w:rPr>
              <w:t>Time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2">
            <w:r>
              <w:rPr>
                <w:rStyle w:val="IndexLink"/>
                <w:rFonts w:cs="Garamond" w:ascii="Garamond" w:hAnsi="Garamond"/>
                <w:lang w:val="en-US" w:eastAsia="en-US"/>
              </w:rPr>
              <w:t>A Bird Up High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3">
            <w:r>
              <w:rPr>
                <w:rStyle w:val="IndexLink"/>
                <w:rFonts w:cs="Garamond" w:ascii="Garamond" w:hAnsi="Garamond"/>
                <w:lang w:val="en-US" w:eastAsia="en-US"/>
              </w:rPr>
              <w:t>Winding-Gear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4">
            <w:r>
              <w:rPr>
                <w:rStyle w:val="IndexLink"/>
                <w:rFonts w:cs="Garamond" w:ascii="Garamond" w:hAnsi="Garamond"/>
                <w:lang w:val="en-US" w:eastAsia="en-US"/>
              </w:rPr>
              <w:t>Agonia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5">
            <w:r>
              <w:rPr>
                <w:rStyle w:val="IndexLink"/>
                <w:rFonts w:cs="Garamond" w:ascii="Garamond" w:hAnsi="Garamond"/>
                <w:lang w:val="en-US" w:eastAsia="en-US"/>
              </w:rPr>
              <w:t>Hummingbird Hawk Moth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6">
            <w:r>
              <w:rPr>
                <w:rStyle w:val="IndexLink"/>
                <w:rFonts w:cs="Garamond" w:ascii="Garamond" w:hAnsi="Garamond"/>
                <w:lang w:val="en-US" w:eastAsia="en-US"/>
              </w:rPr>
              <w:t>The Returning River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7">
            <w:r>
              <w:rPr>
                <w:rStyle w:val="IndexLink"/>
                <w:rFonts w:cs="Garamond" w:ascii="Garamond" w:hAnsi="Garamond"/>
                <w:lang w:val="en-US" w:eastAsia="en-US"/>
              </w:rPr>
              <w:t>The Stoic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8">
            <w:r>
              <w:rPr>
                <w:rStyle w:val="IndexLink"/>
                <w:rFonts w:cs="Garamond" w:ascii="Garamond" w:hAnsi="Garamond"/>
                <w:lang w:val="en-US" w:eastAsia="en-US"/>
              </w:rPr>
              <w:t>Nothing We See….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69">
            <w:r>
              <w:rPr>
                <w:rStyle w:val="IndexLink"/>
                <w:rFonts w:cs="Garamond" w:ascii="Garamond" w:hAnsi="Garamond"/>
                <w:lang w:val="en-US" w:eastAsia="en-US"/>
              </w:rPr>
              <w:t>Despite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0">
            <w:r>
              <w:rPr>
                <w:rStyle w:val="IndexLink"/>
                <w:rFonts w:cs="Garamond" w:ascii="Garamond" w:hAnsi="Garamond"/>
                <w:lang w:val="en-US" w:eastAsia="en-US"/>
              </w:rPr>
              <w:t>Translate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1">
            <w:r>
              <w:rPr>
                <w:rStyle w:val="IndexLink"/>
                <w:rFonts w:cs="Garamond" w:ascii="Garamond" w:hAnsi="Garamond"/>
                <w:lang w:val="en-US" w:eastAsia="en-US"/>
              </w:rPr>
              <w:t>Strange Crew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2">
            <w:r>
              <w:rPr>
                <w:rStyle w:val="IndexLink"/>
                <w:rFonts w:cs="Garamond" w:ascii="Garamond" w:hAnsi="Garamond"/>
                <w:lang w:val="en-US" w:eastAsia="en-US"/>
              </w:rPr>
              <w:t>Meteorological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3">
            <w:r>
              <w:rPr>
                <w:rStyle w:val="IndexLink"/>
                <w:rFonts w:cs="Garamond" w:ascii="Garamond" w:hAnsi="Garamond"/>
                <w:lang w:val="en-US" w:eastAsia="en-US"/>
              </w:rPr>
              <w:t>A Capella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4">
            <w:r>
              <w:rPr>
                <w:rStyle w:val="IndexLink"/>
                <w:rFonts w:cs="Garamond" w:ascii="Garamond" w:hAnsi="Garamond"/>
                <w:lang w:val="en-US" w:eastAsia="en-US"/>
              </w:rPr>
              <w:t>Alembic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5">
            <w:r>
              <w:rPr>
                <w:rStyle w:val="IndexLink"/>
                <w:rFonts w:cs="Garamond" w:ascii="Garamond" w:hAnsi="Garamond"/>
                <w:lang w:val="en-US" w:eastAsia="en-US"/>
              </w:rPr>
              <w:t>No Less Because Inhuman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6">
            <w:r>
              <w:rPr>
                <w:rStyle w:val="IndexLink"/>
                <w:rFonts w:cs="Garamond" w:ascii="Garamond" w:hAnsi="Garamond"/>
                <w:lang w:val="en-US" w:eastAsia="en-US"/>
              </w:rPr>
              <w:t>Making Much Of A Thistle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7">
            <w:r>
              <w:rPr>
                <w:rStyle w:val="IndexLink"/>
                <w:rFonts w:cs="Garamond" w:ascii="Garamond" w:hAnsi="Garamond"/>
                <w:lang w:val="en-US" w:eastAsia="en-US"/>
              </w:rPr>
              <w:t>Calculations Of The Void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8">
            <w:r>
              <w:rPr>
                <w:rStyle w:val="IndexLink"/>
                <w:rFonts w:cs="Garamond" w:ascii="Garamond" w:hAnsi="Garamond"/>
                <w:lang w:val="en-US" w:eastAsia="en-US"/>
              </w:rPr>
              <w:t>Solitary Not Lonely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79">
            <w:r>
              <w:rPr>
                <w:rStyle w:val="IndexLink"/>
                <w:rFonts w:cs="Garamond" w:ascii="Garamond" w:hAnsi="Garamond"/>
                <w:lang w:val="en-US" w:eastAsia="en-US"/>
              </w:rPr>
              <w:t>The Lan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0">
            <w:r>
              <w:rPr>
                <w:rStyle w:val="IndexLink"/>
                <w:rFonts w:cs="Garamond" w:ascii="Garamond" w:hAnsi="Garamond"/>
                <w:lang w:val="en-US" w:eastAsia="en-US"/>
              </w:rPr>
              <w:t>Free Ticket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1">
            <w:r>
              <w:rPr>
                <w:rStyle w:val="IndexLink"/>
                <w:rFonts w:cs="Garamond" w:ascii="Garamond" w:hAnsi="Garamond"/>
                <w:lang w:val="en-US" w:eastAsia="en-US"/>
              </w:rPr>
              <w:t>After Chaucer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2">
            <w:r>
              <w:rPr>
                <w:rStyle w:val="IndexLink"/>
                <w:rFonts w:cs="Garamond" w:ascii="Garamond" w:hAnsi="Garamond"/>
                <w:lang w:val="en-US" w:eastAsia="en-US"/>
              </w:rPr>
              <w:t>Feeling The Splash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3">
            <w:r>
              <w:rPr>
                <w:rStyle w:val="IndexLink"/>
                <w:rFonts w:cs="Garamond" w:ascii="Garamond" w:hAnsi="Garamond"/>
                <w:lang w:val="en-US" w:eastAsia="en-US"/>
              </w:rPr>
              <w:t>The Vanishing Selves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4">
            <w:r>
              <w:rPr>
                <w:rStyle w:val="IndexLink"/>
                <w:rFonts w:cs="Garamond" w:ascii="Garamond" w:hAnsi="Garamond"/>
                <w:lang w:val="en-US" w:eastAsia="en-US"/>
              </w:rPr>
              <w:t>Something Said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5">
            <w:r>
              <w:rPr>
                <w:rStyle w:val="IndexLink"/>
                <w:rFonts w:cs="Garamond" w:ascii="Garamond" w:hAnsi="Garamond"/>
                <w:lang w:val="en-US" w:eastAsia="en-US"/>
              </w:rPr>
              <w:t>The Ghosts Of Those We Were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6">
            <w:r>
              <w:rPr>
                <w:rStyle w:val="IndexLink"/>
                <w:rFonts w:cs="Garamond" w:ascii="Garamond" w:hAnsi="Garamond"/>
                <w:lang w:val="en-US" w:eastAsia="en-US"/>
              </w:rPr>
              <w:t>At The Gate of Night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7">
            <w:r>
              <w:rPr>
                <w:rStyle w:val="IndexLink"/>
                <w:rFonts w:cs="Garamond" w:ascii="Garamond" w:hAnsi="Garamond"/>
                <w:lang w:val="en-US" w:eastAsia="en-US"/>
              </w:rPr>
              <w:t>Everything Real Presents Its Credentials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8">
            <w:r>
              <w:rPr>
                <w:rStyle w:val="IndexLink"/>
                <w:rFonts w:cs="Garamond" w:ascii="Garamond" w:hAnsi="Garamond"/>
                <w:lang w:val="en-US" w:eastAsia="en-US"/>
              </w:rPr>
              <w:t>Wall-Mender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89">
            <w:r>
              <w:rPr>
                <w:rStyle w:val="IndexLink"/>
                <w:rFonts w:cs="Garamond" w:ascii="Garamond" w:hAnsi="Garamond"/>
                <w:lang w:val="en-US" w:eastAsia="en-US"/>
              </w:rPr>
              <w:t>Those Moons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0">
            <w:r>
              <w:rPr>
                <w:rStyle w:val="IndexLink"/>
                <w:rFonts w:cs="Garamond" w:ascii="Garamond" w:hAnsi="Garamond"/>
                <w:lang w:val="en-US" w:eastAsia="en-US"/>
              </w:rPr>
              <w:t>Observations At Dusk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1">
            <w:r>
              <w:rPr>
                <w:rStyle w:val="IndexLink"/>
                <w:rFonts w:cs="Garamond" w:ascii="Garamond" w:hAnsi="Garamond"/>
                <w:lang w:val="en-US" w:eastAsia="en-US"/>
              </w:rPr>
              <w:t>On Stage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2">
            <w:r>
              <w:rPr>
                <w:rStyle w:val="IndexLink"/>
                <w:rFonts w:cs="Garamond" w:ascii="Garamond" w:hAnsi="Garamond"/>
                <w:lang w:val="en-US" w:eastAsia="en-US"/>
              </w:rPr>
              <w:t>Etruscan Bronze Horse-Head (7th Century B.C)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3">
            <w:r>
              <w:rPr>
                <w:rStyle w:val="IndexLink"/>
                <w:rFonts w:cs="Garamond" w:ascii="Garamond" w:hAnsi="Garamond"/>
                <w:lang w:val="en-US" w:eastAsia="en-US"/>
              </w:rPr>
              <w:t>Ballad Of The Wall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4">
            <w:r>
              <w:rPr>
                <w:rStyle w:val="IndexLink"/>
                <w:rFonts w:cs="Garamond" w:ascii="Garamond" w:hAnsi="Garamond"/>
                <w:lang w:val="en-US" w:eastAsia="en-US"/>
              </w:rPr>
              <w:t>Boundless Again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5">
            <w:r>
              <w:rPr>
                <w:rStyle w:val="IndexLink"/>
                <w:rFonts w:cs="Garamond" w:ascii="Garamond" w:hAnsi="Garamond"/>
                <w:lang w:val="en-US" w:eastAsia="en-US"/>
              </w:rPr>
              <w:t>Planetary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6">
            <w:r>
              <w:rPr>
                <w:rStyle w:val="IndexLink"/>
                <w:rFonts w:cs="Garamond" w:ascii="Garamond" w:hAnsi="Garamond"/>
                <w:lang w:val="en-US" w:eastAsia="en-US"/>
              </w:rPr>
              <w:t>Leaf-Fall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7">
            <w:r>
              <w:rPr>
                <w:rStyle w:val="IndexLink"/>
                <w:rFonts w:cs="Garamond" w:ascii="Garamond" w:hAnsi="Garamond"/>
                <w:lang w:val="en-US" w:eastAsia="en-US"/>
              </w:rPr>
              <w:t>Every Meaning You Conceive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8">
            <w:r>
              <w:rPr>
                <w:rStyle w:val="IndexLink"/>
                <w:rFonts w:cs="Garamond" w:ascii="Garamond" w:hAnsi="Garamond"/>
                <w:lang w:val="en-US" w:eastAsia="en-US"/>
              </w:rPr>
              <w:t>Binary Star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99">
            <w:r>
              <w:rPr>
                <w:rStyle w:val="IndexLink"/>
                <w:rFonts w:cs="Garamond" w:ascii="Garamond" w:hAnsi="Garamond"/>
                <w:lang w:val="en-US" w:eastAsia="en-US"/>
              </w:rPr>
              <w:t>Nature Of The Authentic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0">
            <w:r>
              <w:rPr>
                <w:rStyle w:val="IndexLink"/>
                <w:rFonts w:cs="Garamond" w:ascii="Garamond" w:hAnsi="Garamond"/>
                <w:lang w:val="en-US" w:eastAsia="en-US"/>
              </w:rPr>
              <w:t>A Hawk Looks At A Man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1">
            <w:r>
              <w:rPr>
                <w:rStyle w:val="IndexLink"/>
                <w:rFonts w:cs="Garamond" w:ascii="Garamond" w:hAnsi="Garamond"/>
                <w:lang w:val="en-US" w:eastAsia="en-US"/>
              </w:rPr>
              <w:t>The Unadvertised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2">
            <w:r>
              <w:rPr>
                <w:rStyle w:val="IndexLink"/>
                <w:rFonts w:cs="Garamond" w:ascii="Garamond" w:hAnsi="Garamond"/>
                <w:lang w:val="en-US" w:eastAsia="en-US"/>
              </w:rPr>
              <w:t>The Moon’s A Blade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3">
            <w:r>
              <w:rPr>
                <w:rStyle w:val="IndexLink"/>
                <w:rFonts w:cs="Garamond" w:ascii="Garamond" w:hAnsi="Garamond"/>
                <w:lang w:val="en-US" w:eastAsia="en-US"/>
              </w:rPr>
              <w:t>Endlessly, Impossibly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4">
            <w:r>
              <w:rPr>
                <w:rStyle w:val="IndexLink"/>
                <w:rFonts w:cs="Garamond" w:ascii="Garamond" w:hAnsi="Garamond"/>
                <w:lang w:val="en-US" w:eastAsia="en-US"/>
              </w:rPr>
              <w:t>The Dance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5">
            <w:r>
              <w:rPr>
                <w:rStyle w:val="IndexLink"/>
                <w:rFonts w:cs="Garamond" w:ascii="Garamond" w:hAnsi="Garamond"/>
                <w:lang w:val="en-US" w:eastAsia="en-US"/>
              </w:rPr>
              <w:t>The Poem That Sing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6">
            <w:r>
              <w:rPr>
                <w:rStyle w:val="IndexLink"/>
                <w:rFonts w:cs="Garamond" w:ascii="Garamond" w:hAnsi="Garamond"/>
                <w:lang w:val="en-US" w:eastAsia="en-US"/>
              </w:rPr>
              <w:t>Momentary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7">
            <w:r>
              <w:rPr>
                <w:rStyle w:val="IndexLink"/>
                <w:rFonts w:cs="Garamond" w:ascii="Garamond" w:hAnsi="Garamond"/>
                <w:lang w:val="en-US" w:eastAsia="en-US"/>
              </w:rPr>
              <w:t>Share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8">
            <w:r>
              <w:rPr>
                <w:rStyle w:val="IndexLink"/>
                <w:rFonts w:cs="Garamond" w:ascii="Garamond" w:hAnsi="Garamond"/>
                <w:lang w:val="en-US" w:eastAsia="en-US"/>
              </w:rPr>
              <w:t>East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09">
            <w:r>
              <w:rPr>
                <w:rStyle w:val="IndexLink"/>
                <w:rFonts w:cs="Garamond" w:ascii="Garamond" w:hAnsi="Garamond"/>
                <w:lang w:val="en-US" w:eastAsia="en-US"/>
              </w:rPr>
              <w:t>All We Could Ever Want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0">
            <w:r>
              <w:rPr>
                <w:rStyle w:val="IndexLink"/>
                <w:rFonts w:cs="Garamond" w:ascii="Garamond" w:hAnsi="Garamond"/>
                <w:lang w:val="en-US" w:eastAsia="en-US"/>
              </w:rPr>
              <w:t>The Third Act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1">
            <w:r>
              <w:rPr>
                <w:rStyle w:val="IndexLink"/>
                <w:rFonts w:cs="Garamond" w:ascii="Garamond" w:hAnsi="Garamond"/>
                <w:lang w:val="en-US" w:eastAsia="en-US"/>
              </w:rPr>
              <w:t>Rain Is Energy In Matter Falling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2">
            <w:r>
              <w:rPr>
                <w:rStyle w:val="IndexLink"/>
                <w:rFonts w:cs="Garamond" w:ascii="Garamond" w:hAnsi="Garamond"/>
                <w:lang w:val="en-US" w:eastAsia="en-US"/>
              </w:rPr>
              <w:t>Flying Water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3">
            <w:r>
              <w:rPr>
                <w:rStyle w:val="IndexLink"/>
                <w:rFonts w:cs="Garamond" w:ascii="Garamond" w:hAnsi="Garamond"/>
                <w:lang w:val="en-US" w:eastAsia="en-US"/>
              </w:rPr>
              <w:t>Dalesmen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4">
            <w:r>
              <w:rPr>
                <w:rStyle w:val="IndexLink"/>
                <w:rFonts w:cs="Garamond" w:ascii="Garamond" w:hAnsi="Garamond"/>
                <w:lang w:val="en-US" w:eastAsia="en-US"/>
              </w:rPr>
              <w:t>Beyond the Ear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5">
            <w:r>
              <w:rPr>
                <w:rStyle w:val="IndexLink"/>
                <w:rFonts w:cs="Garamond" w:ascii="Garamond" w:hAnsi="Garamond"/>
                <w:lang w:val="en-US" w:eastAsia="en-US"/>
              </w:rPr>
              <w:t>Solipsism Is Also A Mode Of Engagement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6">
            <w:r>
              <w:rPr>
                <w:rStyle w:val="IndexLink"/>
                <w:rFonts w:cs="Garamond" w:ascii="Garamond" w:hAnsi="Garamond"/>
                <w:lang w:val="en-US" w:eastAsia="en-US"/>
              </w:rPr>
              <w:t>The Two Worlds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7">
            <w:r>
              <w:rPr>
                <w:rStyle w:val="IndexLink"/>
                <w:rFonts w:cs="Garamond" w:ascii="Garamond" w:hAnsi="Garamond"/>
                <w:lang w:val="en-US" w:eastAsia="en-US"/>
              </w:rPr>
              <w:t>Giacometti: Chariot, 1951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8">
            <w:r>
              <w:rPr>
                <w:rStyle w:val="IndexLink"/>
                <w:rFonts w:cs="Garamond" w:ascii="Garamond" w:hAnsi="Garamond"/>
                <w:lang w:val="en-US" w:eastAsia="en-US"/>
              </w:rPr>
              <w:t>The Valley Of Feeling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19">
            <w:r>
              <w:rPr>
                <w:rStyle w:val="IndexLink"/>
                <w:rFonts w:cs="Garamond" w:ascii="Garamond" w:hAnsi="Garamond"/>
                <w:lang w:val="en-US" w:eastAsia="en-US"/>
              </w:rPr>
              <w:t>The Dreaming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0">
            <w:r>
              <w:rPr>
                <w:rStyle w:val="IndexLink"/>
                <w:rFonts w:cs="Garamond" w:ascii="Garamond" w:hAnsi="Garamond"/>
                <w:lang w:val="en-US" w:eastAsia="en-US"/>
              </w:rPr>
              <w:t>Mind Future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1">
            <w:r>
              <w:rPr>
                <w:rStyle w:val="IndexLink"/>
                <w:rFonts w:cs="Garamond" w:ascii="Garamond" w:hAnsi="Garamond"/>
                <w:lang w:val="en-US" w:eastAsia="en-US"/>
              </w:rPr>
              <w:t>Form Is Void, Void Is Also Form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2">
            <w:r>
              <w:rPr>
                <w:rStyle w:val="IndexLink"/>
                <w:rFonts w:cs="Garamond" w:ascii="Garamond" w:hAnsi="Garamond"/>
                <w:lang w:val="en-US" w:eastAsia="en-US"/>
              </w:rPr>
              <w:t>In The End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3">
            <w:r>
              <w:rPr>
                <w:rStyle w:val="IndexLink"/>
                <w:rFonts w:cs="Garamond" w:ascii="Garamond" w:hAnsi="Garamond"/>
                <w:lang w:val="en-US" w:eastAsia="en-US"/>
              </w:rPr>
              <w:t>Primal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4">
            <w:r>
              <w:rPr>
                <w:rStyle w:val="IndexLink"/>
                <w:rFonts w:cs="Garamond" w:ascii="Garamond" w:hAnsi="Garamond"/>
                <w:lang w:val="en-US" w:eastAsia="en-US"/>
              </w:rPr>
              <w:t>November, Twilight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5">
            <w:r>
              <w:rPr>
                <w:rStyle w:val="IndexLink"/>
                <w:rFonts w:cs="Garamond" w:ascii="Garamond" w:hAnsi="Garamond"/>
                <w:lang w:val="en-US" w:eastAsia="en-US"/>
              </w:rPr>
              <w:t>Ballerina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6">
            <w:r>
              <w:rPr>
                <w:rStyle w:val="IndexLink"/>
                <w:rFonts w:cs="Garamond" w:ascii="Garamond" w:hAnsi="Garamond"/>
                <w:lang w:val="en-US" w:eastAsia="en-US"/>
              </w:rPr>
              <w:t>Faint Motion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7">
            <w:r>
              <w:rPr>
                <w:rStyle w:val="IndexLink"/>
                <w:rFonts w:cs="Garamond" w:ascii="Garamond" w:hAnsi="Garamond"/>
                <w:lang w:val="en-US" w:eastAsia="en-US"/>
              </w:rPr>
              <w:t>The Persistent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8">
            <w:r>
              <w:rPr>
                <w:rStyle w:val="IndexLink"/>
                <w:rFonts w:cs="Garamond" w:ascii="Garamond" w:hAnsi="Garamond"/>
                <w:lang w:val="en-US" w:eastAsia="en-US"/>
              </w:rPr>
              <w:t>The Truth That Kills, Creates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29">
            <w:r>
              <w:rPr>
                <w:rStyle w:val="IndexLink"/>
                <w:rFonts w:cs="Garamond" w:ascii="Garamond" w:hAnsi="Garamond"/>
                <w:lang w:val="en-US" w:eastAsia="en-US"/>
              </w:rPr>
              <w:t>Sound Of Speech In Winter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0">
            <w:r>
              <w:rPr>
                <w:rStyle w:val="IndexLink"/>
                <w:rFonts w:cs="Garamond" w:ascii="Garamond" w:hAnsi="Garamond"/>
                <w:lang w:val="en-US" w:eastAsia="en-US"/>
              </w:rPr>
              <w:t>Voluble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1">
            <w:r>
              <w:rPr>
                <w:rStyle w:val="IndexLink"/>
                <w:rFonts w:cs="Garamond" w:ascii="Garamond" w:hAnsi="Garamond"/>
                <w:lang w:val="en-US" w:eastAsia="en-US"/>
              </w:rPr>
              <w:t>Shell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2">
            <w:r>
              <w:rPr>
                <w:rStyle w:val="IndexLink"/>
                <w:rFonts w:cs="Garamond" w:ascii="Garamond" w:hAnsi="Garamond"/>
                <w:lang w:val="en-US" w:eastAsia="en-US"/>
              </w:rPr>
              <w:t>Not Love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3">
            <w:r>
              <w:rPr>
                <w:rStyle w:val="IndexLink"/>
                <w:rFonts w:cs="Garamond" w:ascii="Garamond" w:hAnsi="Garamond"/>
                <w:lang w:val="en-US" w:eastAsia="en-US"/>
              </w:rPr>
              <w:t>In Pursuit Of Meaning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4">
            <w:r>
              <w:rPr>
                <w:rStyle w:val="IndexLink"/>
                <w:rFonts w:cs="Garamond" w:ascii="Garamond" w:hAnsi="Garamond"/>
                <w:lang w:val="en-US" w:eastAsia="en-US"/>
              </w:rPr>
              <w:t>A River Moves Its Surface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5">
            <w:r>
              <w:rPr>
                <w:rStyle w:val="IndexLink"/>
                <w:rFonts w:cs="Garamond" w:ascii="Garamond" w:hAnsi="Garamond"/>
                <w:lang w:val="en-US" w:eastAsia="en-US"/>
              </w:rPr>
              <w:t>Nothing Less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6">
            <w:r>
              <w:rPr>
                <w:rStyle w:val="IndexLink"/>
                <w:rFonts w:cs="Garamond" w:ascii="Garamond" w:hAnsi="Garamond"/>
                <w:lang w:val="en-US" w:eastAsia="en-US"/>
              </w:rPr>
              <w:t>Invisibility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7">
            <w:r>
              <w:rPr>
                <w:rStyle w:val="IndexLink"/>
                <w:rFonts w:cs="Garamond" w:ascii="Garamond" w:hAnsi="Garamond"/>
                <w:lang w:val="en-US" w:eastAsia="en-US"/>
              </w:rPr>
              <w:t>The Once Alive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8">
            <w:r>
              <w:rPr>
                <w:rStyle w:val="IndexLink"/>
                <w:rFonts w:cs="Garamond" w:ascii="Garamond" w:hAnsi="Garamond"/>
                <w:lang w:val="en-US" w:eastAsia="en-US"/>
              </w:rPr>
              <w:t>Choose The Light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39">
            <w:r>
              <w:rPr>
                <w:rStyle w:val="IndexLink"/>
                <w:rFonts w:cs="Garamond" w:ascii="Garamond" w:hAnsi="Garamond"/>
                <w:lang w:val="en-US" w:eastAsia="en-US"/>
              </w:rPr>
              <w:t>Holding Fast To The Opposite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740">
            <w:r>
              <w:rPr>
                <w:rStyle w:val="IndexLink"/>
                <w:rFonts w:cs="Garamond" w:ascii="Garamond" w:hAnsi="Garamond"/>
                <w:lang w:val="en-US" w:eastAsia="en-US"/>
              </w:rPr>
              <w:t>Index Of First Lines</w:t>
              <w:tab/>
              <w:t>138</w:t>
            </w:r>
          </w:hyperlink>
          <w:r>
            <w:rPr>
              <w:rStyle w:val="IndexLink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Garamond" w:hAnsi="Garamond" w:cs="Garamond"/>
          <w:bCs w:val="false"/>
          <w:sz w:val="22"/>
          <w:szCs w:val="28"/>
          <w:lang w:val="en-US" w:eastAsia="en-US"/>
        </w:rPr>
      </w:pPr>
      <w:r>
        <w:rPr>
          <w:rFonts w:cs="Garamond" w:ascii="Garamond" w:hAnsi="Garamond"/>
          <w:bCs w:val="false"/>
          <w:sz w:val="22"/>
          <w:szCs w:val="28"/>
          <w:lang w:val="en-US" w:eastAsia="en-US"/>
        </w:rPr>
      </w:r>
    </w:p>
    <w:p>
      <w:pPr>
        <w:pStyle w:val="Normal"/>
        <w:ind w:left="0" w:hanging="0"/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</w:rPr>
      </w:pPr>
      <w:bookmarkStart w:id="0" w:name="__RefHeading___Toc422050630"/>
      <w:bookmarkEnd w:id="0"/>
      <w:r>
        <w:rPr>
          <w:rFonts w:cs="Garamond" w:ascii="Garamond" w:hAnsi="Garamond"/>
        </w:rPr>
        <w:t>Light As A Feath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" w:name="__RefHeading___Toc422050520"/>
      <w:bookmarkEnd w:id="1"/>
      <w:r>
        <w:rPr>
          <w:rFonts w:cs="Garamond" w:ascii="Garamond" w:hAnsi="Garamond"/>
          <w:lang w:eastAsia="en-GB"/>
        </w:rPr>
        <w:t>Light as a feather, all this worl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mountains so l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wind so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ill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loating in misted ai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re light as thistle-see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eart floa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kestrel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igh against cloud, float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ver the granite ridg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air’s silen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rth floats on noth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very wa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angs in the voi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angs from noth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 tree, moon,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ghter, ligh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ast gone dow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future empt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weight deni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hining,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light as a feath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uman spir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ee as the wi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float over worl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valueless, purposeles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a leaf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tentionless galaxi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ftly swir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weet impermane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undefine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root of all being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of it gon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uman histo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ne of it binding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oluble rock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pervious ston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liding in ai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mind wandering.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ly this presen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only this: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no comm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direction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lways the escap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om what has no r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pow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power being empt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lame intentionles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deep in the wa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ter intentionles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quivering of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rilliant fi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moon, is it, mov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mi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the web of be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alling fore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rough endless spac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elf uncertai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milk-white stream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ascades in mountain ai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light is our valu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light in freedo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light in for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light in the oth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light in what i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real exist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not-self so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ree under rock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ock under mo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on through the water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ght of the min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glitters and shimmers.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 meaning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in all, except what we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ive, no valu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ast is weightl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f we think so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future empt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or us to creat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everything human –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n the hear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" w:name="__RefHeading___Toc422050631"/>
      <w:bookmarkEnd w:id="2"/>
      <w:r>
        <w:rPr>
          <w:rFonts w:cs="Garamond" w:ascii="Garamond" w:hAnsi="Garamond"/>
          <w:lang w:eastAsia="en-GB"/>
        </w:rPr>
        <w:t>Not What We Thou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" w:name="__RefHeading___Toc422050521"/>
      <w:bookmarkEnd w:id="3"/>
      <w:r>
        <w:rPr>
          <w:rFonts w:cs="Garamond" w:ascii="Garamond" w:hAnsi="Garamond"/>
          <w:lang w:eastAsia="en-GB"/>
        </w:rPr>
        <w:t>That cry was wast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of the wastela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world untouche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ke a great bird fly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wards the unsee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lazing invisible sta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are not what we thought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came with the creatur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rm in the du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ark among leav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part of the Eart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r deeper nor strang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now we are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ginning agai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ree of the dream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forms, the fantastic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azed longing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chingly fre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are not what we thou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me is inside us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orld the eterna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scrutable moment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we the measu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measurers, fall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ilently in a void of sile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ull of force – not powe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ull of light – not inten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ill on hill, tree on tre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louds in the silenc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dream eternal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rough the leaves goes the bir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lling, then cal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grasses alive on the slop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moving, shining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the life here in a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rocess on process,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gravity gon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ightness endles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earthlight, blu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ver grey moonscape: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ll our living gif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the universe, give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ind blow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mind with 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ke the child blow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ver endless landscap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lone forever and freely alon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naked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grasses qui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ollows dark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ind sti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trembl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all this unho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aut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as we thou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forever un-fall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ugh falling forev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acred un-sacred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who are mak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lessers and singe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" w:name="__RefHeading___Toc422050632"/>
      <w:bookmarkEnd w:id="4"/>
      <w:r>
        <w:rPr>
          <w:rFonts w:cs="Garamond" w:ascii="Garamond" w:hAnsi="Garamond"/>
          <w:lang w:eastAsia="en-GB"/>
        </w:rPr>
        <w:t>Image Of The Flow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" w:name="__RefHeading___Toc422050522"/>
      <w:bookmarkEnd w:id="5"/>
      <w:r>
        <w:rPr>
          <w:rFonts w:cs="Garamond" w:ascii="Garamond" w:hAnsi="Garamond"/>
          <w:lang w:eastAsia="en-GB"/>
        </w:rPr>
        <w:t>Let me live where lives make landscap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slow becom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the slopes grasp the hear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stony valley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illed with wildflow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vade the mind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ere fire and sleet are o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ache and the inner pleasu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the light and de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shining earth, old hill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ew grass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one mad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et me live in the endless voi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its glittering life,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breath of nothingn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orn of the first wav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energy mov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orming, space and ti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et me live where lives make beaut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slow crescend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(where their sound is the sou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earth, and nothing beyond)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filled with a wildflow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mage in the m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" w:name="__RefHeading___Toc422050633"/>
      <w:bookmarkEnd w:id="6"/>
      <w:r>
        <w:rPr>
          <w:rFonts w:cs="Garamond" w:ascii="Garamond" w:hAnsi="Garamond"/>
          <w:lang w:eastAsia="en-GB"/>
        </w:rPr>
        <w:t>Banishing The Concept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7" w:name="__RefHeading___Toc422050523"/>
      <w:bookmarkEnd w:id="7"/>
      <w:r>
        <w:rPr>
          <w:rFonts w:cs="Garamond" w:ascii="Garamond" w:hAnsi="Garamond"/>
          <w:lang w:eastAsia="en-GB"/>
        </w:rPr>
        <w:t>No one goes into the dark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go into the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thing beyo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eginning is not the e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the end the beginn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is not in ti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ersistence and change exis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is past and future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se products of memory, anticip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living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itself exists through symbol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cludes the words that echo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could endu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out the de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fact, affection, and form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yond our fear, the ros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the briar make o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ice, the fir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rthlight falls slow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n the waste of mo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mind tremble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no one goes into the dark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" w:name="__RefHeading___Toc422050634"/>
      <w:bookmarkEnd w:id="8"/>
      <w:r>
        <w:rPr>
          <w:rFonts w:cs="Garamond" w:ascii="Garamond" w:hAnsi="Garamond"/>
          <w:lang w:eastAsia="en-GB"/>
        </w:rPr>
        <w:t>The Sole Mean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9" w:name="__RefHeading___Toc422050524"/>
      <w:bookmarkEnd w:id="9"/>
      <w:r>
        <w:rPr>
          <w:rFonts w:cs="Garamond" w:ascii="Garamond" w:hAnsi="Garamond"/>
          <w:lang w:eastAsia="en-GB"/>
        </w:rPr>
        <w:t>Here is the l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place of the lan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place in the inward m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ere is the hare, here the butterf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quicksilver spirit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lickering through grass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w is the cry of the dark-winge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known bir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calling and curling of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is is the st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valley of sto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s herbs, its shelves of hawthorn-n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s our only magic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scent, these soun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land where we beg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forgotten pastur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wild sil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ole mean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" w:name="__RefHeading___Toc422050635"/>
      <w:bookmarkEnd w:id="10"/>
      <w:r>
        <w:rPr>
          <w:rFonts w:cs="Garamond" w:ascii="Garamond" w:hAnsi="Garamond"/>
          <w:lang w:eastAsia="en-GB"/>
        </w:rPr>
        <w:t>Saving The Da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1" w:name="__RefHeading___Toc422050525"/>
      <w:bookmarkEnd w:id="11"/>
      <w:r>
        <w:rPr>
          <w:rFonts w:cs="Garamond" w:ascii="Garamond" w:hAnsi="Garamond"/>
          <w:lang w:eastAsia="en-GB"/>
        </w:rPr>
        <w:t>In the poem unlike the nove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is happening: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at exists, despite belief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rather beyond 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gnals nowhere at all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broken signpos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oints to a someth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bsent from landscap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ever insid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the me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another side of the hi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never the starl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ward which it angl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is happening in the poem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s the climb on a hard trai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ver vague rock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mi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misunderstand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ambiguous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past the fox run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are’s for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t of narrativ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to sp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is only in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so unsee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so incommunicable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ever you claim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r prize is no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endearment of valley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an epic summ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ong of the personal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the curlew’s cr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r prize is to st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place that can on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 your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only you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private mak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is whol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mpersonal, sil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beyond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in old ag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n we are what we a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void of promi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articula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the w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its own pure mirro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no dust fall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ere the past i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we survive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aring the lov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is left of u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best of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arrow of what we lov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ortraits of the ol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re of the hu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nothing els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else is happen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poe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 stor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ale consumes itself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reeze, the gr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calls, are always new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ough old as the hill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death is the frie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eases the clutt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life, and saves the da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" w:name="__RefHeading___Toc422050636"/>
      <w:bookmarkEnd w:id="12"/>
      <w:r>
        <w:rPr>
          <w:rFonts w:cs="Garamond" w:ascii="Garamond" w:hAnsi="Garamond"/>
          <w:lang w:eastAsia="en-GB"/>
        </w:rPr>
        <w:t>Finding Ho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3" w:name="__RefHeading___Toc422050526"/>
      <w:bookmarkEnd w:id="13"/>
      <w:r>
        <w:rPr>
          <w:rFonts w:cs="Garamond" w:ascii="Garamond" w:hAnsi="Garamond"/>
          <w:lang w:eastAsia="en-GB"/>
        </w:rPr>
        <w:t>In a quiet dawn though not the dawn of childhoo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not its childhood sp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return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a place that never was its pl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recogni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laims as its own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irth-r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not the birth-right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our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not the grou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it began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hining spa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rth rises over the strange horizon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at earthlight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ee what the heart occasio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place of gentle st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healing wash of form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unmade beautifu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yond desig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hance enable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soft perspectiv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eas of grass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arbled slop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hadowed paths down valley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rocess aiml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meand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y a spontaneous tremo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pprecia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to a pe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restrains the purpos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atever we may have thou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purpo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traveller’s mind mov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the serpentine rhyth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brown hare’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ssing in dewy grass.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astoral has its darknesses tru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hey are the darkness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our origin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even light is coo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tside pret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iving surf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quiet as be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moving-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mind disturb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unmoving presenc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beyond request, reversal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deris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" w:name="__RefHeading___Toc422050637"/>
      <w:bookmarkEnd w:id="14"/>
      <w:r>
        <w:rPr>
          <w:rFonts w:cs="Garamond" w:ascii="Garamond" w:hAnsi="Garamond"/>
          <w:lang w:eastAsia="en-GB"/>
        </w:rPr>
        <w:t>Flights Of The Curle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" w:name="__RefHeading___Toc422050527"/>
      <w:bookmarkEnd w:id="15"/>
      <w:r>
        <w:rPr>
          <w:rFonts w:cs="Garamond" w:ascii="Garamond" w:hAnsi="Garamond"/>
          <w:lang w:eastAsia="en-GB"/>
        </w:rPr>
        <w:t>The paths that walking makes run deep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ingle step relentlessly repea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ms the real direction and the tru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 ease and meaning for the fee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walk to make a route across the worl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trail for sens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has no substitute in lens, the ey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bsorbing contour, marking vis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 too the inner tracks, run deep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lifetime’s moving through an inner landscap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se stopping places are familia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gates, or stones, or tre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se are the thoughts we own, the idea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new but re-possessed maybe, re-mad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flections that re-invent us, leave their trac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evoked in moments, clarified by yea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lights of the curlew, mysteries of its cr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onely on upland, shadows over meadow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rt of the flesh and bone, so that w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eate the self of self, the self-unseen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thways in mind, shadows that ru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t of the blackness of banked-up lan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to the burning villages, and agai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igh up, under the sun, to shelves of air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eanings of a life, its residu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tween the formless motion and the for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of a known arrival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the of-itself exists, and sets all fre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uch are the passing places. Step by step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ossing the silent dangers of the fiel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lking blindly on the empty voi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falling helpless into this pathless </w:t>
      </w:r>
      <w:r>
        <w:rPr>
          <w:rFonts w:cs="Garamond" w:ascii="Garamond" w:hAnsi="Garamond"/>
          <w:i/>
          <w:szCs w:val="28"/>
          <w:lang w:eastAsia="en-GB"/>
        </w:rPr>
        <w:t>being</w:t>
      </w:r>
      <w:r>
        <w:rPr>
          <w:rFonts w:cs="Garamond" w:ascii="Garamond" w:hAnsi="Garamond"/>
          <w:szCs w:val="28"/>
          <w:lang w:eastAsia="en-GB"/>
        </w:rPr>
        <w:t>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" w:name="__RefHeading___Toc422050638"/>
      <w:bookmarkEnd w:id="16"/>
      <w:r>
        <w:rPr>
          <w:rFonts w:cs="Garamond" w:ascii="Garamond" w:hAnsi="Garamond"/>
          <w:lang w:eastAsia="en-GB"/>
        </w:rPr>
        <w:t>What Happens In The Sile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" w:name="__RefHeading___Toc422050528"/>
      <w:bookmarkEnd w:id="17"/>
      <w:r>
        <w:rPr>
          <w:rFonts w:cs="Garamond" w:ascii="Garamond" w:hAnsi="Garamond"/>
          <w:lang w:eastAsia="en-GB"/>
        </w:rPr>
        <w:t>Quieter now, but the recall of other plac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ing together in green hearts of garden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sculpture imprinted mind on natu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, resonating, made the spaces hu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ays that though still no closer the myster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what makes two, despite those identiti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seemed to claim mutual spiritual spa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vision in each of each is a happi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lm as water jetting from stone runnel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still canals where roses were reflecte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vember’s stillborn roses, red at sunse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wisting insidiously towards the hear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mory resists the snows and the erosion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are no dark evasio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ind speaks to mind as once it wished it could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till, despite all lost chances, makes life goo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if, by thinking, flesh to flesh might touch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eye question eye to fi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urning resolutio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eld in the momentary that could not happ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et does so now, deeper, in retrospec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greater even in invention than in truth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in a calm no tremor contradic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is permanence of love, its going-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ugh time and space may seem to interve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relationship made finer by such dista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proves also timeless and intangibl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windless light, an earthrise among sta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" w:name="__RefHeading___Toc422050639"/>
      <w:bookmarkEnd w:id="18"/>
      <w:r>
        <w:rPr>
          <w:rFonts w:cs="Garamond" w:ascii="Garamond" w:hAnsi="Garamond"/>
          <w:lang w:eastAsia="en-GB"/>
        </w:rPr>
        <w:t>Strange Movem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" w:name="__RefHeading___Toc422050529"/>
      <w:bookmarkEnd w:id="19"/>
      <w:r>
        <w:rPr>
          <w:rFonts w:cs="Garamond" w:ascii="Garamond" w:hAnsi="Garamond"/>
          <w:lang w:eastAsia="en-GB"/>
        </w:rPr>
        <w:t>Not walking to be somewhere, but stray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andering over the old mound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dead min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living breathing gr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reen far as the eye can se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deep wildflower m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ollowing a creature trai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sit in sil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gather the landscape centr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universe around m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 am those broken wall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se limestone reach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curled stems and shoots, bud and flowe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quivering like a hand mov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mind over ground vibrant, sing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a bell, the world its ring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moving to be anywhere but he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from and to, but in the fall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om moment into mom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 sing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tering changeless flow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 unending momentary proc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eing the hare’s for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serpent trac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curves of flattened gr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its strange movemen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 lose the track, to find the wa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lose myself to know the mi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eper for waver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lf-so and uncommitte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the creative hangs at the edge of for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at vibration which deni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ccepting, between the wild and tame.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it and be here, only be still, exi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for purpose but to dra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to yourself the trees, the line of field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ose distant walkers, the cries and call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um of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ee-dark core of pla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colour trembl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chains of cloud, the pools of shad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rightening su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anes, and gates, and wall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s your heritag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quietly huma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yond the flares of centuries, the wa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lind hostilities, the foolish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fallen dead idea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ake this your pla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" w:name="__RefHeading___Toc422050640"/>
      <w:bookmarkEnd w:id="20"/>
      <w:r>
        <w:rPr>
          <w:rFonts w:cs="Garamond" w:ascii="Garamond" w:hAnsi="Garamond"/>
          <w:lang w:eastAsia="en-GB"/>
        </w:rPr>
        <w:t>A Promis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" w:name="__RefHeading___Toc422050530"/>
      <w:bookmarkEnd w:id="21"/>
      <w:r>
        <w:rPr>
          <w:rFonts w:cs="Garamond" w:ascii="Garamond" w:hAnsi="Garamond"/>
          <w:lang w:eastAsia="en-GB"/>
        </w:rPr>
        <w:t>To be this and nothing els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be here and nothing mo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between the tufts of blowing gr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urple orchis vibrates on its stem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yond the act or the desi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tching the movement of the clou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come some species without histor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se future is the undetermined la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either a place of water nor ai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a space of fields and their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returning silence, and its gra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presence owing nothing to desig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bout life we are always wro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lack the time to adjust to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less a dark unawareness we’d return to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child or creature, where is only fla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is, and here, and nothing el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a dumb promise, and a half-remembered fea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" w:name="__RefHeading___Toc422050641"/>
      <w:bookmarkEnd w:id="22"/>
      <w:r>
        <w:rPr>
          <w:rFonts w:cs="Garamond" w:ascii="Garamond" w:hAnsi="Garamond"/>
          <w:lang w:eastAsia="en-GB"/>
        </w:rPr>
        <w:t>In The Galle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3" w:name="__RefHeading___Toc422050531"/>
      <w:bookmarkEnd w:id="23"/>
      <w:r>
        <w:rPr>
          <w:rFonts w:cs="Garamond" w:ascii="Garamond" w:hAnsi="Garamond"/>
          <w:lang w:eastAsia="en-GB"/>
        </w:rPr>
        <w:t>Every drama meets the world of no-mi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neutrality we cannot call indiffere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utside our nomenclature, shifting form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flux of process; nearer the classic vie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ony backcloth of Renaissance paint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se merciless antics of the pagan god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o were simply us humans inside-ou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eelings magnified to make the symbo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steals the self by casting it in rol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eroine, the saint, the fool, the go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limited to their scripts of the eterna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ile Self escapes the drama and goes o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ile the others move into position, walk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talk or yawn, as destruction or crea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appen. It is not the tragedies of the worl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should grieve for, but earth’s sile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or our own clear injunctions not to pau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 the rituals that proclaim the transie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we are paused, but only for a whil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elsewhere jets will rise, galaxies collid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louds gather, as the landscape continu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s dialogues of such un-purposed quie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orld will not think for us; there a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scriptures written in the starry skies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universe is not moved to sad tears b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death of children, the screams of har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ct regretted, the lover lost, the flam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suffer wordlessly. See how these swirl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paint survived all wars, holding deep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beyond the brief fiery life of their creator;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ow time is frozen, and interchangeabl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 that the permanent returns unbrok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rth turns, the trees relive its shining fall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4" w:name="__RefHeading___Toc422050642"/>
      <w:bookmarkEnd w:id="24"/>
      <w:r>
        <w:rPr>
          <w:rFonts w:cs="Garamond" w:ascii="Garamond" w:hAnsi="Garamond"/>
          <w:lang w:eastAsia="en-GB"/>
        </w:rPr>
        <w:t>A Friez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5" w:name="__RefHeading___Toc422050532"/>
      <w:bookmarkEnd w:id="25"/>
      <w:r>
        <w:rPr>
          <w:rFonts w:cs="Garamond" w:ascii="Garamond" w:hAnsi="Garamond"/>
          <w:lang w:eastAsia="en-GB"/>
        </w:rPr>
        <w:t>Here moves the moon-lover, silently sigh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re goes the sun-bearer, flaming or dy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me is no more for one, passing, gleaming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ime scars the other, freed from all dream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 love are all the world, you in your cry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shing moon-tears with fire, the un-deny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6" w:name="__RefHeading___Toc422050643"/>
      <w:bookmarkEnd w:id="26"/>
      <w:r>
        <w:rPr>
          <w:rFonts w:cs="Garamond" w:ascii="Garamond" w:hAnsi="Garamond"/>
          <w:lang w:eastAsia="en-GB"/>
        </w:rPr>
        <w:t>The Powers That B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7" w:name="__RefHeading___Toc422050533"/>
      <w:bookmarkEnd w:id="27"/>
      <w:r>
        <w:rPr>
          <w:rFonts w:cs="Garamond" w:ascii="Garamond" w:hAnsi="Garamond"/>
          <w:lang w:eastAsia="en-GB"/>
        </w:rPr>
        <w:t>It is the words we write we never underst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lead the mind along the powerless pat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shapes and smooths our life implicitly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mething lives us, beneath the self, besid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s half-articulate murmurings of complain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se greater powers of the unspeaking worl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make the future, denying our comma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 is the things we never know, that know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unconscious processes, which diff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om consciousness only in their raw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ir place in the hierarchy of awareness,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ir undigested flow, the embryonic self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is always mutable in their shift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our dance between the chaos and a form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lf is where our faith is, our fond belief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is not to grant credence to shadow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wish that the non-existent might exis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our destiny is still to hear the voic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ossibilities that never were possibl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may yet set the madnesses in mo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keep our fingers far from the trigge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8" w:name="__RefHeading___Toc422050644"/>
      <w:bookmarkEnd w:id="28"/>
      <w:r>
        <w:rPr>
          <w:rFonts w:cs="Garamond" w:ascii="Garamond" w:hAnsi="Garamond"/>
          <w:lang w:eastAsia="en-GB"/>
        </w:rPr>
        <w:t>The Vehic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29" w:name="__RefHeading___Toc422050534"/>
      <w:bookmarkEnd w:id="29"/>
      <w:r>
        <w:rPr>
          <w:rFonts w:cs="Garamond" w:ascii="Garamond" w:hAnsi="Garamond"/>
          <w:lang w:eastAsia="en-GB"/>
        </w:rPr>
        <w:t>Your eyes close. The Well-Tempered Clavi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ranscribed for the piano, is pure proces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moving in its own space-time, you may foll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be that process of the mind, nothing mor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velopment, recapitulation, a moving o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what will exist, when you and I are go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glide perhaps somewhere between the star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timeless human in the beyond-hu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remorseless glittering, its independe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freedom of the mind, exceeding galaxi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ne that sounds out beyond this little room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 beyond the word, out of the flowing lin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elf-referencing structure; as far it seem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rom everything around and still returning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what sings inside us, the primal sou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reating universe around it: you may en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n this room, or sliding between star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ritten for clavier, played on the pian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urned to notes cascading in ti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is purest process, our vehicle of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0" w:name="__RefHeading___Toc422050645"/>
      <w:bookmarkEnd w:id="30"/>
      <w:r>
        <w:rPr>
          <w:rFonts w:cs="Garamond" w:ascii="Garamond" w:hAnsi="Garamond"/>
          <w:lang w:eastAsia="en-GB"/>
        </w:rPr>
        <w:t>Swallow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1" w:name="__RefHeading___Toc422050535"/>
      <w:bookmarkEnd w:id="31"/>
      <w:r>
        <w:rPr>
          <w:rFonts w:cs="Garamond" w:ascii="Garamond" w:hAnsi="Garamond"/>
          <w:lang w:eastAsia="en-GB"/>
        </w:rPr>
        <w:t>Swallows build, not too nervous of humankin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y swoop low around, skim over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eed their young, salute the warmer day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n vanish into the cooler silent blu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wallows here, no rarer, flash in their perfec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rticulation, under a dome of clou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cross an endless flowing landscap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ar over moving grasses, green sea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Swallows, careless of eternity, little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ghtning-strikes through an airborne momen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eel-blue and tawny, long-tailed stream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le-bellied glossy-backed red-throated arrow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art, not-part of our world below though w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eign our belonging to the creature realm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able to dance with their spontaneous b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xcept the child for an instant, or the child-lik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wallows are the grace of a world we still fi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aiting for starlight in our earthbound cradl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alking by dark still waters, all gods forgott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race of the purposed, purposeless sweet dan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2" w:name="__RefHeading___Toc422050646"/>
      <w:bookmarkEnd w:id="32"/>
      <w:r>
        <w:rPr>
          <w:rFonts w:cs="Garamond" w:ascii="Garamond" w:hAnsi="Garamond"/>
          <w:lang w:eastAsia="en-GB"/>
        </w:rPr>
        <w:t>Sifting The Strea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3" w:name="__RefHeading___Toc422050536"/>
      <w:bookmarkEnd w:id="33"/>
      <w:r>
        <w:rPr>
          <w:rFonts w:cs="Garamond" w:ascii="Garamond" w:hAnsi="Garamond"/>
          <w:lang w:eastAsia="en-GB"/>
        </w:rPr>
        <w:t>How lives are swallowed, bit by b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as now, destruction in my hand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uddenly, your letters, imag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onsigned to silence, to invisibilit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what was known unknown once mo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hadows of substance shadow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melting and sinking unseen into ti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ow the living win their freedo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om the dead, who feel no pai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like us living, it is we who mu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stroy the dross to disco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we love, though never wh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nce every explanation only show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form itself, beyond its nam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 go down, the disappearing 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ss out of memory, vanish from thi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lace, from this moment, all there i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be whatever silently hides itself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hind the fabric of the moving world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re here no more, as if you never we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lower of a face, arc of a simple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strength have I to consign thes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eternity, what right? The same r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me commands and transience allow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ight of possession, right to be as the dea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longer are, to know what they no long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know, those phantoms in the memorabilia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se ghosts of the only real awareness,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fe in the flesh, language on the lip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ught through the mind, the suffer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one is ever reconciled to, the de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hinking of you, the affection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 lifetime. These the disposals that bring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deepest ease, clear us for resurrec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uch fires on wasteland, deaths by wa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 we overcome this inward retice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fear of letting go that confirmatio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our ephemeral being, one with their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gone before, gone to a non-exist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absence there for them, into spa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breath of air, dispersing, the ripp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the tide, a stillness of bright wat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4" w:name="__RefHeading___Toc422050647"/>
      <w:bookmarkEnd w:id="34"/>
      <w:r>
        <w:rPr>
          <w:rFonts w:cs="Garamond" w:ascii="Garamond" w:hAnsi="Garamond"/>
          <w:lang w:eastAsia="en-GB"/>
        </w:rPr>
        <w:t>The L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5" w:name="__RefHeading___Toc422050537"/>
      <w:bookmarkEnd w:id="35"/>
      <w:r>
        <w:rPr>
          <w:rFonts w:cs="Garamond" w:ascii="Garamond" w:hAnsi="Garamond"/>
          <w:lang w:eastAsia="en-GB"/>
        </w:rPr>
        <w:t>The light that crowns the distant tre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calls those inner mysteri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wander silent through the l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shimmers from the gates of n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 think life is the rational mind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s the dark that makes us bl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bout the rocks the children ru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me’s simple creatures of the su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ite May has made the valley brigh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 close your eyes to outer s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 place where love is tru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less love’s being stirs in you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ights without fear are where we liv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ays without fear where we forgiv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lent we wander here and the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eeking the path our feet lay bar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Knowing the process is no help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that which is the thing itself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ight that crowns the trees is fi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right gift of nature, never min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nature then the gift retur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ght of a grace we cannot ear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6" w:name="__RefHeading___Toc422050648"/>
      <w:bookmarkEnd w:id="36"/>
      <w:r>
        <w:rPr>
          <w:rFonts w:cs="Garamond" w:ascii="Garamond" w:hAnsi="Garamond"/>
          <w:lang w:eastAsia="en-GB"/>
        </w:rPr>
        <w:t>Passing By Someone’s Fiel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7" w:name="__RefHeading___Toc422050538"/>
      <w:bookmarkEnd w:id="37"/>
      <w:r>
        <w:rPr>
          <w:rFonts w:cs="Garamond" w:ascii="Garamond" w:hAnsi="Garamond"/>
          <w:lang w:eastAsia="en-GB"/>
        </w:rPr>
        <w:t>Whoever owns the l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oes not own the beaut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reality, nor say who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hall love it or shall no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and well-loved simme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in the heat, the buttercups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Queen Anne’s la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foam of field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 possess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air, light, rai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oil beneath the grass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ll that possesses u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ove is its own free for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bsorbing or deny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ever owns the la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ll never own the beaut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8" w:name="__RefHeading___Toc422050649"/>
      <w:bookmarkEnd w:id="38"/>
      <w:r>
        <w:rPr>
          <w:rFonts w:cs="Garamond" w:ascii="Garamond" w:hAnsi="Garamond"/>
          <w:lang w:eastAsia="en-GB"/>
        </w:rPr>
        <w:t>All Landscap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39" w:name="__RefHeading___Toc422050539"/>
      <w:bookmarkEnd w:id="39"/>
      <w:r>
        <w:rPr>
          <w:rFonts w:cs="Garamond" w:ascii="Garamond" w:hAnsi="Garamond"/>
          <w:lang w:eastAsia="en-GB"/>
        </w:rPr>
        <w:t>On distant hills the dark of tre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then their light; slow clou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wells and rides over landscap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ive days rain now silent hea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mothering the green of gr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hares’ haunts, the high slop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distant hills my mind follow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lines in air, the deep unwritt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till miles, the coigns of quiet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ast knowledge, no matter, easi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lides from memory here, gon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the trail-less trail, the leaving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aths not taken were ne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aths, self always leads to self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beauty born of transi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power over us, is part of our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ransience, the going-by eith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observer or what’s observ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both. All landscape yearn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human mind, it seem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or an intimate release, know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mehow to the forever unfre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ke looking from the mountai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while breathing the ice-cold air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0" w:name="__RefHeading___Toc422050650"/>
      <w:bookmarkEnd w:id="40"/>
      <w:r>
        <w:rPr>
          <w:rFonts w:cs="Garamond" w:ascii="Garamond" w:hAnsi="Garamond"/>
          <w:lang w:eastAsia="en-GB"/>
        </w:rPr>
        <w:t>Their Pl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41" w:name="__RefHeading___Toc422050540"/>
      <w:bookmarkEnd w:id="41"/>
      <w:r>
        <w:rPr>
          <w:rFonts w:cs="Garamond" w:ascii="Garamond" w:hAnsi="Garamond"/>
          <w:lang w:eastAsia="en-GB"/>
        </w:rPr>
        <w:t>I read the lines of the landscap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cannot follow into gr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ugh there is longing, y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deep peace in the intentionles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indifferent stars glow at n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purposeless indifferent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et we, uncrushed by their powe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re free at least of false affect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y, free of human passion, fre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perfect sense, are in fl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not like a flight of ours, in tim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half-illusion of an inner sens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 follow the brightness of horiz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ilt of slope, the water’s flow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cannot penetrate their gr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consciousness of time and pla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2" w:name="__RefHeading___Toc422050651"/>
      <w:bookmarkEnd w:id="42"/>
      <w:r>
        <w:rPr>
          <w:rFonts w:cs="Garamond" w:ascii="Garamond" w:hAnsi="Garamond"/>
          <w:lang w:eastAsia="en-GB"/>
        </w:rPr>
        <w:t>Mind, This Hea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43" w:name="__RefHeading___Toc422050541"/>
      <w:bookmarkEnd w:id="43"/>
      <w:r>
        <w:rPr>
          <w:rFonts w:cs="Garamond" w:ascii="Garamond" w:hAnsi="Garamond"/>
          <w:lang w:eastAsia="en-GB"/>
        </w:rPr>
        <w:t>What settles on the heart is not the hear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aspect of mind, the be all and end a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mply the weight of flesh, the settlemen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ccretion of what diminishes in death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binds the heart, is not itself the hear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cannot know itself except by be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ooking back, silent, through exist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ving forwards, in acts of imaginat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do not choose the faces that hold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o not choose the affections of a lifeti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hat is loved that is the best of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dross dispersed and the pain exalte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these achievements have no valu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less they radiate from the loved ey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less like that halo in mountain ai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y surround us with a borrowed beaut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are lived by the forces that live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m ourselves, become what they a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ecret processes of the hidden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nalogues to the quantum univer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its deep randomness, the fore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determinate except in determin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unobservable except by observ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trangeness of self to self, so that w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eel like aliens in a country never ou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to whose customs we never truly en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stless foreigners who trying to escap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ly entangle ourselves deeper, tighter.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r thoughts become our poems of exil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our habits dreams of the childhood lost,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ose moments we should long to regai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only worth of what we are and kne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we overcame being, so as to b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re penetratingly, in a finer, pur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pect of our in-gathered perceptio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our flights of imagination, thos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eedoms that constitute the spir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are the thrill of dark exist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we are depths, stones, flowe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issues of the heart are not the hear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4" w:name="__RefHeading___Toc422050652"/>
      <w:bookmarkEnd w:id="44"/>
      <w:r>
        <w:rPr>
          <w:rFonts w:cs="Garamond" w:ascii="Garamond" w:hAnsi="Garamond"/>
          <w:lang w:eastAsia="en-GB"/>
        </w:rPr>
        <w:t>Laughters L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45" w:name="__RefHeading___Toc422050542"/>
      <w:bookmarkEnd w:id="45"/>
      <w:r>
        <w:rPr>
          <w:rFonts w:cs="Garamond" w:ascii="Garamond" w:hAnsi="Garamond"/>
          <w:lang w:eastAsia="en-GB"/>
        </w:rPr>
        <w:t>Science grants the knowledge, and a cold beaut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is the coldness within? Since the huma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longs not for comprehension, but response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for power but communion of the spiri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on sings, a satellite, in the evening sky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remor on tremor, a local reality unfold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thout displaying movement. Eternit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akes us small, infinity smaller, t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folds from memory and imaginat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asure this endless space over slop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ll meaning fractures, the eye’s equa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nfesses the known is not the grasped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something here fails to satisf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ever it is that longs in the hea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in the flesh; that being wav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light dislike disturbs the spiri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we were not designed for thi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r designed at all. To be here i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trange, Science no real answ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perhaps the coldness is in me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 can write the word but ne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scribe the anguish, feelings a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what we speak; truth, thoug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at we desire, scarce satisfi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 one loves a truth that hurts u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here’s the moon, affec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deep habit, sings in the blu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a million centuries simm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rthlight suffice! Let the we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the present not falter; glimmer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th subtlety; despite the scie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now attend to the deeper laughter. 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6" w:name="__RefHeading___Toc422050653"/>
      <w:bookmarkEnd w:id="46"/>
      <w:r>
        <w:rPr>
          <w:rFonts w:cs="Garamond" w:ascii="Garamond" w:hAnsi="Garamond"/>
          <w:lang w:eastAsia="en-GB"/>
        </w:rPr>
        <w:t>Green Wav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47" w:name="__RefHeading___Toc422050543"/>
      <w:bookmarkEnd w:id="47"/>
      <w:r>
        <w:rPr>
          <w:rFonts w:cs="Garamond" w:ascii="Garamond" w:hAnsi="Garamond"/>
          <w:lang w:eastAsia="en-GB"/>
        </w:rPr>
        <w:t>Great seas of grass rol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ves of green time, piled high against blown ai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old, till they sink agai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unes of blades, whole world sigh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break in 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fall in my failing momen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my eternal sp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universe sing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h on a ledge of stone, its dark bu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pening late, under here shelv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rip of ice in the dark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lt of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hadowy fl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rough my day that is all day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ulse in my inner sil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eart, the breath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ean on the vanishing tre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in mirror shad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tch a glimpse of pass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insubstantial bod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alf-lit f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eel the millennia al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derfoot still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liding plane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and it’s g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agile universe fle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ess than more tha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ver you thought it migh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have once been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mes down to no mo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n grass piled hig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reen waves against the w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8" w:name="__RefHeading___Toc422050654"/>
      <w:r>
        <w:rPr>
          <w:rFonts w:cs="Garamond" w:ascii="Garamond" w:hAnsi="Garamond"/>
          <w:lang w:eastAsia="en-GB"/>
        </w:rPr>
        <w:t>First Fires</w:t>
      </w:r>
      <w:bookmarkEnd w:id="48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49" w:name="__RefHeading___Toc422050544"/>
      <w:bookmarkEnd w:id="49"/>
      <w:r>
        <w:rPr>
          <w:rFonts w:cs="Garamond" w:ascii="Garamond" w:hAnsi="Garamond"/>
          <w:lang w:eastAsia="en-GB"/>
        </w:rPr>
        <w:t>Wind shifts in the pin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ld dreams taste bitt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white sunlight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recking the earth we go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freezes in the pin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nes of frost and sn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ang from black brush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clear of purpos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coagulates in the pin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y creak with the dea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ight of a season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magine the first fir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sings in the pin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oft lulling so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lover, like l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ft over hill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in the pine sighs slow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l hurt, not all show pai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silient life retur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spite the scarr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in the disused quar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peaks resurgen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 grow like gr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wounded ledg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moves in the pines;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are in the moo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glistened, more than ha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grace dying.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nd un-owned is the mov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downwind slop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ines grip with iron fing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ock crumbl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nd out of night sooth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unsatisfied hear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wilding dream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world unwou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0" w:name="__RefHeading___Toc422050655"/>
      <w:bookmarkEnd w:id="50"/>
      <w:r>
        <w:rPr>
          <w:rFonts w:cs="Garamond" w:ascii="Garamond" w:hAnsi="Garamond"/>
          <w:lang w:eastAsia="en-GB"/>
        </w:rPr>
        <w:t>Where We Exi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1" w:name="__RefHeading___Toc422050545"/>
      <w:bookmarkEnd w:id="51"/>
      <w:r>
        <w:rPr>
          <w:rFonts w:cs="Garamond" w:ascii="Garamond" w:hAnsi="Garamond"/>
          <w:lang w:eastAsia="en-GB"/>
        </w:rPr>
        <w:t>Words tell no lies though liars do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ords are where we exist, althoug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exalt the flesh that makes it so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 is not the grammar of our liv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entences the act explor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fine us, but the metaphor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 am not I, I am not you, betwee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where we vaguely vie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ips and ears that make us tw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xpand the fiction of our liv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hifting selves that expr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omething out of nothingnes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rimal tense, the latest gu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pin from the void the me and you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ords tell no lies, though liars do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2" w:name="__RefHeading___Toc422050656"/>
      <w:bookmarkEnd w:id="52"/>
      <w:r>
        <w:rPr>
          <w:rFonts w:cs="Garamond" w:ascii="Garamond" w:hAnsi="Garamond"/>
          <w:lang w:eastAsia="en-GB"/>
        </w:rPr>
        <w:t>Here, Every T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3" w:name="__RefHeading___Toc422050546"/>
      <w:bookmarkEnd w:id="53"/>
      <w:r>
        <w:rPr>
          <w:rFonts w:cs="Garamond" w:ascii="Garamond" w:hAnsi="Garamond"/>
          <w:lang w:eastAsia="en-GB"/>
        </w:rPr>
        <w:t>A billion other earths, but the one earth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the different kinds of sk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 you know where you a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this planet by see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various forms of clouded blu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billion other earths, but those who walk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land know the land, its b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ther they work it or watc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burgeon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ldflowers stain white ston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billion other planets to slide towar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voiceless flight, bearing an old cultu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not this particular sweetness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places being like faces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we love, imperishable, irreplaceabl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4" w:name="__RefHeading___Toc422050657"/>
      <w:bookmarkEnd w:id="54"/>
      <w:r>
        <w:rPr>
          <w:rFonts w:cs="Garamond" w:ascii="Garamond" w:hAnsi="Garamond"/>
          <w:lang w:eastAsia="en-GB"/>
        </w:rPr>
        <w:t>Not Thos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5" w:name="__RefHeading___Toc422050547"/>
      <w:r>
        <w:rPr>
          <w:rFonts w:cs="Garamond" w:ascii="Garamond" w:hAnsi="Garamond"/>
          <w:lang w:eastAsia="en-GB"/>
        </w:rPr>
        <w:t>It is not those hands we fall through,</w:t>
      </w:r>
      <w:bookmarkEnd w:id="55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he great spac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illed with earth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e how the standing stone in the fiel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rowns in gr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concentrates and centr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wandering mind. How to say to you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se deep green swathes of hill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intensifying brightness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figure in the distance is not this mov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ind, invisible thou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lways hidden, always deeper self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see is to feel, to think. What ro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 articulate machin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 feeling, what purpose in existing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life, its processes, its memories, fir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urning out of 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has become a mine, a distant tre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life is a snapshot of an age, an ag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ly ever the backclot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to the blaze of individual being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light is on the stone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 is never the hands through whic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we fall, but the great spaces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6" w:name="__RefHeading___Toc422050658"/>
      <w:bookmarkEnd w:id="56"/>
      <w:r>
        <w:rPr>
          <w:rFonts w:cs="Garamond" w:ascii="Garamond" w:hAnsi="Garamond"/>
          <w:lang w:eastAsia="en-GB"/>
        </w:rPr>
        <w:t>Under The Ax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7" w:name="__RefHeading___Toc422050548"/>
      <w:bookmarkEnd w:id="57"/>
      <w:r>
        <w:rPr>
          <w:rFonts w:cs="Garamond" w:ascii="Garamond" w:hAnsi="Garamond"/>
          <w:lang w:eastAsia="en-GB"/>
        </w:rPr>
        <w:t>Behind you the other worl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beyond-accepta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which a viole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 of your making loom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grant it no credence. S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delicate arts, the subtl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aughter; tensile stee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utterflies of beaut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is destroyed is insta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chalk-lines fade, a f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genius dissolv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is no matt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is the message the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green man bring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hovering blad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nicks the flesh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o not betray this lif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ng for the plane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reater than viol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coming daw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8" w:name="__RefHeading___Toc422050659"/>
      <w:bookmarkEnd w:id="58"/>
      <w:r>
        <w:rPr>
          <w:rFonts w:cs="Garamond" w:ascii="Garamond" w:hAnsi="Garamond"/>
          <w:lang w:eastAsia="en-GB"/>
        </w:rPr>
        <w:t>By Surpris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59" w:name="__RefHeading___Toc422050549"/>
      <w:bookmarkEnd w:id="59"/>
      <w:r>
        <w:rPr>
          <w:rFonts w:cs="Garamond" w:ascii="Garamond" w:hAnsi="Garamond"/>
          <w:lang w:eastAsia="en-GB"/>
        </w:rPr>
        <w:t>Rock white as sn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limestone pl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ath has no spac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fe will gr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betwee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stalks of gr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burgeoning gree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clouds must flow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ime know your fac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silent gate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buried deep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der the ston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dreamers sleep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stand and star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t fields of ai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raveller stagge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his fee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all too la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fe is moving silent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tween the roadwa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tre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eauty see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y restless ey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graspabl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le quiet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fe breaks the hea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y surprise.</w:t>
      </w:r>
    </w:p>
    <w:p>
      <w:pPr>
        <w:pStyle w:val="Normal"/>
        <w:ind w:left="0" w:hanging="0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0" w:name="__RefHeading___Toc422050660"/>
      <w:bookmarkEnd w:id="60"/>
      <w:r>
        <w:rPr>
          <w:rFonts w:cs="Garamond" w:ascii="Garamond" w:hAnsi="Garamond"/>
          <w:lang w:eastAsia="en-GB"/>
        </w:rPr>
        <w:t>Sonata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i/>
          <w:i/>
          <w:szCs w:val="28"/>
          <w:lang w:eastAsia="en-GB"/>
        </w:rPr>
      </w:pPr>
      <w:r>
        <w:rPr>
          <w:rFonts w:cs="Garamond" w:ascii="Garamond" w:hAnsi="Garamond"/>
          <w:i/>
          <w:szCs w:val="28"/>
          <w:lang w:eastAsia="en-GB"/>
        </w:rPr>
        <w:t>(Sonata for baroque cello, in G minor, RV42: Vivaldi)</w:t>
      </w:r>
    </w:p>
    <w:p>
      <w:pPr>
        <w:pStyle w:val="Normal"/>
        <w:rPr>
          <w:rFonts w:ascii="Garamond" w:hAnsi="Garamond" w:cs="Garamond"/>
          <w:i/>
          <w:i/>
          <w:szCs w:val="28"/>
          <w:lang w:eastAsia="en-GB"/>
        </w:rPr>
      </w:pPr>
      <w:r>
        <w:rPr>
          <w:rFonts w:cs="Garamond" w:ascii="Garamond" w:hAnsi="Garamond"/>
          <w:i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61" w:name="__RefHeading___Toc422050550"/>
      <w:bookmarkEnd w:id="61"/>
      <w:r>
        <w:rPr>
          <w:rFonts w:cs="Garamond" w:ascii="Garamond" w:hAnsi="Garamond"/>
          <w:lang w:eastAsia="en-GB"/>
        </w:rPr>
        <w:t>Large fingers on that hand that mov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ong the string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solid on the hand that arcs the bow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losed eyes: make image fad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player, windows,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t still, listen to creation shap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at another century declared, no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period charm but he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ind making light of its age, min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aching form in the dark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irring the bones of these old ston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der this tower, reverberat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usic the core and truth of what we a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is miracle, maste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t the edge of human, this rare ski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a thing of flesh and bloo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vehicle for exultant mi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ingers, breath, body, vibrant, conjur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tructure behind form and in the for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Leonardo’s line,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hakespeare’s inner languag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greater than the art, creates art; he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dance, a dance of dances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relude, allemande, sarabande, ji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he dance is of delight, of a music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ivorced from danc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odies, a living presence, spirit still aliv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the machine cannot b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except it replicates the essential hu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feeling and a flame,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coolness of attentive neck, shoulde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tremor in the extremiti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hiss of spine, a sigh of lung, till self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self and the waves of notes, as 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irring thought, calming fea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pell of the silence, bringing gr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its gift, from the living imaginatio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the long-lost mak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grants his inheritance in advanc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the heirs to come, to the not-yet-existen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reatures of absolute truth, listener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meaning, links of all right-inher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tch the face and hands of geni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e nothing. The deepes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iverse inside owns more complexit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n galaxy, than the dark divid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in its furthest music simply cri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strength of encircling b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unique language shared, in a mutua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escendo and diminuend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quiver of rhythms, only assert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oment of life, its gloriou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bsurdity, which comes no mo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yet keeps on pouring out wild generation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igh-stepping fingers, the finge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locked on the bow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oth proclaim the sexual and surpa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-physical in the flesh-menta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is body bows, this min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lows like the green light through the flesh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we in emulation, focusing thou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cross centuries, hear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re than a word, rather a dim realit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where we come from and how, all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millennia to reach this, the cre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 pure wave breaking,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in which we find the end of regret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n artifice whe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note is wrong, and meaning i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re but beyond interpretation: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mall hope to the orthodox this infini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is each of us in our merciless reced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2" w:name="__RefHeading___Toc422050661"/>
      <w:bookmarkEnd w:id="62"/>
      <w:r>
        <w:rPr>
          <w:rFonts w:cs="Garamond" w:ascii="Garamond" w:hAnsi="Garamond"/>
          <w:lang w:eastAsia="en-GB"/>
        </w:rPr>
        <w:t>T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63" w:name="__RefHeading___Toc422050551"/>
      <w:bookmarkEnd w:id="63"/>
      <w:r>
        <w:rPr>
          <w:rFonts w:cs="Garamond" w:ascii="Garamond" w:hAnsi="Garamond"/>
          <w:lang w:eastAsia="en-GB"/>
        </w:rPr>
        <w:t>Time must surprise us every ti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ach day with the habits of a lif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yet is only change, a m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brings a process to the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 holds the dark behind its back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deems us from a world of drea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places bodies that we lack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eates the Is from all that seem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still the incomprehensibl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ast or slow, space-time or self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mory, anticipation, well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being, sickness or health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’s gone and what’s to co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lurk there, in questioning dark.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fear as we once feared the room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y night; to cross a childhood park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ime must deceive us every t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wake and face the dreadful da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love and beauty we must rhy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truth to make them sta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4" w:name="__RefHeading___Toc422050662"/>
      <w:bookmarkEnd w:id="64"/>
      <w:r>
        <w:rPr>
          <w:rFonts w:cs="Garamond" w:ascii="Garamond" w:hAnsi="Garamond"/>
          <w:lang w:eastAsia="en-GB"/>
        </w:rPr>
        <w:t>A Bird Up Hig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65" w:name="__RefHeading___Toc422050552"/>
      <w:bookmarkEnd w:id="65"/>
      <w:r>
        <w:rPr>
          <w:rFonts w:cs="Garamond" w:ascii="Garamond" w:hAnsi="Garamond"/>
          <w:lang w:eastAsia="en-GB"/>
        </w:rPr>
        <w:t>Here you cannot catch the l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moves so silent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cross these fields and tre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r intensifies the far horiz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its mysterious luminous shades of gree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, as ever, words do not distinguis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etween the truth and li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act is as fiction in a verbal worl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ound is not the presence of ‘the sky’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r is pure meaning justified by rhy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 swirls, this light, about an understand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being beside fieldstone wall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gatepost standing-ston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aking and drenching the spiri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hining through the heart relentlessl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you never quite can catch the ligh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wildflower fields, of eye-dark timb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mbracing shadow, cooler intellec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lming the upward flight of lark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se song breaks off from beaut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greatness of the day exceeds you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ir from which the light descen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moments that once past cannot en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though unobserved and non-existent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one pass through this univers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 softer more enticing landscape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hills are gentle, its rivers sma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each tree still is an eternit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daring in defying transie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or praising it, as a bird up high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6" w:name="__RefHeading___Toc422050663"/>
      <w:bookmarkEnd w:id="66"/>
      <w:r>
        <w:rPr>
          <w:rFonts w:cs="Garamond" w:ascii="Garamond" w:hAnsi="Garamond"/>
          <w:lang w:eastAsia="en-GB"/>
        </w:rPr>
        <w:t>Winding-Gea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67" w:name="__RefHeading___Toc422050553"/>
      <w:bookmarkEnd w:id="67"/>
      <w:r>
        <w:rPr>
          <w:rFonts w:cs="Garamond" w:ascii="Garamond" w:hAnsi="Garamond"/>
          <w:lang w:eastAsia="en-GB"/>
        </w:rPr>
        <w:t>Abandoned lead mines, like the grey stone farm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oot in their landscape; comfortable calm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peaks without fuss of what their silence hol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eserted hours of individual mean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ere love falls away, and use, and ti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longer counts, the intensity all waste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it seems, the ground reverting slow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o pits and knolls of grassed-in temperan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dits and the engines rendered mut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un-echoing pieces of the dumb forgett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strong in their cold assertions of a spa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round which having been is also truth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ke the places of childhood, act and fee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rarely sight or thought, their hill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sonate with being, and with reced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lowly in reticence into the inner dark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too real to be countenanced easi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life of artifice, yet powerless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exerting an unassailable presence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vertically on time, moving with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 the determinants, predicting noth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what comes to pass, yet inexorab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nfirming themselves after the fac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gnifying the something undergrou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ir tunnels lead to, you know wha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very mind’s myth and tauromach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ove entangling with fear and death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way inward always the way back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distance now beyond my wind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e squats on its far hill, resonat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like that standing stone in a nearer fiel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lackly on the green of painted grass,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ries where we came from, where we g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frozen, rusted process, yet at hea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live with hidden water, shifting soi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seen earthlight, emotion’s tremo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8" w:name="__RefHeading___Toc422050664"/>
      <w:bookmarkEnd w:id="68"/>
      <w:r>
        <w:rPr>
          <w:rFonts w:cs="Garamond" w:ascii="Garamond" w:hAnsi="Garamond"/>
          <w:lang w:eastAsia="en-GB"/>
        </w:rPr>
        <w:t>Agonia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69" w:name="__RefHeading___Toc422050554"/>
      <w:bookmarkEnd w:id="69"/>
      <w:r>
        <w:rPr>
          <w:rFonts w:cs="Garamond" w:ascii="Garamond" w:hAnsi="Garamond"/>
          <w:lang w:eastAsia="en-GB"/>
        </w:rPr>
        <w:t>The novel is of doing, the poem of being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simplification, but the issue is l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character than personality, l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question of happening than se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momentary truth, Byron’s sig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night, Dante’s strange meet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an emblematic Beatrice, Keats’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ightingale, Baudelaire’s swarming cit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ransient as symbol, the word as fi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purging the pain of ephemeral hearts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the greater ache, eternal agon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 the Greek sense; so the novelis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reconciler of conflict, and the poe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conflict itself, on the cusp of time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0" w:name="__RefHeading___Toc422050665"/>
      <w:bookmarkEnd w:id="70"/>
      <w:r>
        <w:rPr>
          <w:rFonts w:cs="Garamond" w:ascii="Garamond" w:hAnsi="Garamond"/>
          <w:lang w:eastAsia="en-GB"/>
        </w:rPr>
        <w:t>Hummingbird Hawk Mot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71" w:name="__RefHeading___Toc422050555"/>
      <w:bookmarkEnd w:id="71"/>
      <w:r>
        <w:rPr>
          <w:rFonts w:cs="Garamond" w:ascii="Garamond" w:hAnsi="Garamond"/>
          <w:lang w:eastAsia="en-GB"/>
        </w:rPr>
        <w:t>A hummingbird hawk moth sips at a flowe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after rain, in damp evening, the earth drying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rangest of creatures, seen for the first ti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ke a cross between bird and insect, tongu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extended hovering at the mouths of anth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ersuades the mind of nature’s strange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r own weirdness, the anomaly of reas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rowns thought in flesh, or furry filamen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akes life the subtler process of continuum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akes eye and senses part of a wonderm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o peculiar to relate to our daylight artifi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rompts an act of the self that must reclai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erms like worship, sanctity, or blessednes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tripped of deities, part of a secular tongu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self uncoiling to taste of this deeper worl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pollen of dawn scattered along our path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2" w:name="__RefHeading___Toc422050666"/>
      <w:bookmarkEnd w:id="72"/>
      <w:r>
        <w:rPr>
          <w:rFonts w:cs="Garamond" w:ascii="Garamond" w:hAnsi="Garamond"/>
          <w:lang w:eastAsia="en-GB"/>
        </w:rPr>
        <w:t>The Returning Ri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73" w:name="__RefHeading___Toc422050556"/>
      <w:bookmarkEnd w:id="73"/>
      <w:r>
        <w:rPr>
          <w:rFonts w:cs="Garamond" w:ascii="Garamond" w:hAnsi="Garamond"/>
          <w:lang w:eastAsia="en-GB"/>
        </w:rPr>
        <w:t>Slowly it rises from the substrate, bubb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rough the dry sink holes silently returning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is the river of flame in the maw of ti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we vanish again in the threads of l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is an end to water, where is an e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what flows again from the elder darkn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mong stones where the dipper, shale whe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agtail, flickers? Call it the ever-sing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spirit, out of the earth, in subtle tongu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Call it a mystery of the hidden, now reveal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movement of sanctity, yet in no religion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the cosmos trembles in strange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ere is the heart’s reflection. The closed circl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dyes this with the sunset reds, or dawn aubur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the heron’s silhouette and the wild rippl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is outpour from the deeps of the hollow la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are flow, and this is the spirit flowing,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is is light, where a mazed thought wande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oken of fragile creature in form’s puls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turning mindless, healing a drought-dark m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4" w:name="__RefHeading___Toc422050667"/>
      <w:bookmarkEnd w:id="74"/>
      <w:r>
        <w:rPr>
          <w:rFonts w:cs="Garamond" w:ascii="Garamond" w:hAnsi="Garamond"/>
          <w:lang w:eastAsia="en-GB"/>
        </w:rPr>
        <w:t>The Stoic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75" w:name="__RefHeading___Toc422050557"/>
      <w:bookmarkEnd w:id="75"/>
      <w:r>
        <w:rPr>
          <w:rFonts w:cs="Garamond" w:ascii="Garamond" w:hAnsi="Garamond"/>
          <w:lang w:eastAsia="en-GB"/>
        </w:rPr>
        <w:t>Who said it was ever enough to invest the hear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only; to live now in a flare of imagined emotion;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rn, quench, sink cool into earth, suffer clou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project a deity outwards into the intentionless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ever thought we should judge ourselves b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ove alone, that chance of meeting in labyrinth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response, in a universe greater, more resonan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n we can credit, brighter river of flaring stars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conceived the idea of the child as arbiter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the man, womb the woman, any more than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sense the patience of the creatures, all who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ndure and suffer this existence, inside a birth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ever dreamed that eternity could be w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by finding stumbling words of pure transience,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placing flesh by metaphor, cloud with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summoning our giving is somehow to give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claimed that our last regret is of not hav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ved enough, when we live too much too deep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every instant, shattered leaves on a pool’s surfac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where the trout lingers, that drowned stoic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6" w:name="__RefHeading___Toc422050668"/>
      <w:bookmarkEnd w:id="76"/>
      <w:r>
        <w:rPr>
          <w:rFonts w:cs="Garamond" w:ascii="Garamond" w:hAnsi="Garamond"/>
          <w:lang w:eastAsia="en-GB"/>
        </w:rPr>
        <w:t>Nothing We See…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77" w:name="__RefHeading___Toc422050558"/>
      <w:bookmarkEnd w:id="77"/>
      <w:r>
        <w:rPr>
          <w:rFonts w:cs="Garamond" w:ascii="Garamond" w:hAnsi="Garamond"/>
          <w:lang w:eastAsia="en-GB"/>
        </w:rPr>
        <w:t>Mounds of rock, pillows shaped by the elemen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n deeper down into the dark dale, closer i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earer to nature, or our dream of what nature i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 enclosure not a trail, a cave filled with wa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reach the silent path, ours and never nature’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ridleway, the lane, the sunlit vein in tre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acred journey, along love’s watercours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footpath deep in leaves, worn step by step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ke life, repeatedly, until we know the thou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leads us into that sanctuary of our mind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inds that nature made but far beyond natu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virtual universe, the dark space to co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ature cannot teach what the mind might mak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it all, and we are the precursors of dangerou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ind, perhaps to be superseded, left silent he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eatures of inner paths, and of signs not post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tunned beside nature’s beauty, and that not ou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 cannot penetrate, who are guardians only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f we’ve a mind to be, of intricate, delicate arc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stone, the pools and flows, earth’s darkness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8" w:name="__RefHeading___Toc422050669"/>
      <w:bookmarkEnd w:id="78"/>
      <w:r>
        <w:rPr>
          <w:rFonts w:cs="Garamond" w:ascii="Garamond" w:hAnsi="Garamond"/>
          <w:lang w:eastAsia="en-GB"/>
        </w:rPr>
        <w:t>Despi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79" w:name="__RefHeading___Toc422050559"/>
      <w:r>
        <w:rPr>
          <w:rFonts w:cs="Garamond" w:ascii="Garamond" w:hAnsi="Garamond"/>
          <w:lang w:eastAsia="en-GB"/>
        </w:rPr>
        <w:t>Your wildflower of a day,</w:t>
      </w:r>
      <w:bookmarkEnd w:id="79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butterfly of an hou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ll the declarativ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natural pow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rom that dark gate of n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row fragile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show us be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ll exist despit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0" w:name="__RefHeading___Toc422050670"/>
      <w:bookmarkEnd w:id="80"/>
      <w:r>
        <w:rPr>
          <w:rFonts w:cs="Garamond" w:ascii="Garamond" w:hAnsi="Garamond"/>
          <w:lang w:eastAsia="en-GB"/>
        </w:rPr>
        <w:t>Transla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81" w:name="__RefHeading___Toc422050560"/>
      <w:bookmarkEnd w:id="81"/>
      <w:r>
        <w:rPr>
          <w:rFonts w:cs="Garamond" w:ascii="Garamond" w:hAnsi="Garamond"/>
          <w:lang w:eastAsia="en-GB"/>
        </w:rPr>
        <w:t>Translate the face the gestures as you mus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ince every self is a concealed agenda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mask where meaning stray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erhaps behind there a Russian park gliste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a shattered building, a dese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a garden, human or no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erhaps the thought there, denying every no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music that seems to pla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oses itself in a greater darknes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erhaps you think you know those you kn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n claim more than deep acquaintanc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understanding even yourself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, translate; all beauty’s an act of interpret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 is no original, the tex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written only in your assimilati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ve your long fingers over all this braill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ize the un-graspable, invent the wor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capture anything that re-creates u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2" w:name="__RefHeading___Toc422050671"/>
      <w:bookmarkEnd w:id="82"/>
      <w:r>
        <w:rPr>
          <w:rFonts w:cs="Garamond" w:ascii="Garamond" w:hAnsi="Garamond"/>
          <w:lang w:eastAsia="en-GB"/>
        </w:rPr>
        <w:t>Strange Cre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83" w:name="__RefHeading___Toc422050561"/>
      <w:bookmarkEnd w:id="83"/>
      <w:r>
        <w:rPr>
          <w:rFonts w:cs="Garamond" w:ascii="Garamond" w:hAnsi="Garamond"/>
          <w:lang w:eastAsia="en-GB"/>
        </w:rPr>
        <w:t>Some poets are rivers that flow, overwhelm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me are mines you can delve in endless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 inspiration, some are tree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lucking their fruit yields ripe and rotte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me poets are sounds, the echo alway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der than the meaning, some are stones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inding the inner kernel makes us sweat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’s the effort we rememb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me poets are mortal, earth for poetr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thers will last, possessing a little magic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far sweetness out of the hawthorn tre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all givers of life, what it is to b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4" w:name="__RefHeading___Toc422050672"/>
      <w:bookmarkEnd w:id="84"/>
      <w:r>
        <w:rPr>
          <w:rFonts w:cs="Garamond" w:ascii="Garamond" w:hAnsi="Garamond"/>
          <w:lang w:eastAsia="en-GB"/>
        </w:rPr>
        <w:t>Meteorologica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85" w:name="__RefHeading___Toc422050562"/>
      <w:bookmarkEnd w:id="85"/>
      <w:r>
        <w:rPr>
          <w:rFonts w:cs="Garamond" w:ascii="Garamond" w:hAnsi="Garamond"/>
          <w:lang w:eastAsia="en-GB"/>
        </w:rPr>
        <w:t>Time flows throw us and space and b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ality is in our se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august imagination Stevens sai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universe created in the hea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ch is itself a figment of the m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, alternatively, self is what we fi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choed by our projection and outside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cannot choose the form in which we rid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laves to the species, nature and the dark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ere then we meet, by the moon’s clear arc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realist, the idealist, fused togeth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eady for outer storm, inner weathe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6" w:name="__RefHeading___Toc422050673"/>
      <w:bookmarkEnd w:id="86"/>
      <w:r>
        <w:rPr>
          <w:rFonts w:cs="Garamond" w:ascii="Garamond" w:hAnsi="Garamond"/>
          <w:lang w:eastAsia="en-GB"/>
        </w:rPr>
        <w:t>A Capella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87" w:name="__RefHeading___Toc422050563"/>
      <w:bookmarkEnd w:id="87"/>
      <w:r>
        <w:rPr>
          <w:rFonts w:cs="Garamond" w:ascii="Garamond" w:hAnsi="Garamond"/>
          <w:lang w:eastAsia="en-GB"/>
        </w:rPr>
        <w:t>Composition is sweet, but is it poetr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(the red lava bubbling out of dry ashe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bright river burning in the light)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it anything to do with poetry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enunciation of reasons is fi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is that the inner self (the for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trembles in the maw of fee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seeks itself in what is not itself)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something else, superluminal fic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ever smothers the species’ howl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ights with paper lanterns the wi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ttering, covers for metal screaming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mething darker holds me in its palm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what it is seems harder to reconcil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th a clear sense of this, harder to transform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a calm presence, the light’s familiar: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blessed except for magical mak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 mind and body’s bright undertaking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ound of Dowland the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Palestrina in the midnight air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8" w:name="__RefHeading___Toc422050674"/>
      <w:bookmarkEnd w:id="88"/>
      <w:r>
        <w:rPr>
          <w:rFonts w:cs="Garamond" w:ascii="Garamond" w:hAnsi="Garamond"/>
          <w:lang w:eastAsia="en-GB"/>
        </w:rPr>
        <w:t>Alembic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89" w:name="__RefHeading___Toc422050564"/>
      <w:bookmarkEnd w:id="89"/>
      <w:r>
        <w:rPr>
          <w:rFonts w:cs="Garamond" w:ascii="Garamond" w:hAnsi="Garamond"/>
          <w:lang w:eastAsia="en-GB"/>
        </w:rPr>
        <w:t>We must leave the past continual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ove away into what does not define u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lide the roots, escape the repetition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rip out the form and carry it with u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to the free space of de-commitmen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everything but our valu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uman freedom is greater than an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human achievement, wider: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magine the trees have not disburse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mselves of leaves, imagin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coldness, an inertness of sn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rather a superposition of form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deeper quantum reality, your sadn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 artefact, the universe more carel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ll past efforts, being only futu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even now – which vanishe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rough your fingers, water or ligh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perhaps the singing silence of clou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 must forget the past continual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r be imprisoned there, its memo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resent only as the inner, defining, wel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lake of awareness, bright samsara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ose non-existence is all beaut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greater than nirvana if seen ar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one with nirvana. A single breat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which the universe hides, flow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rom the deep reflections bring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aning, beyond the silence, beyo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aste of reed and lily, expans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clay and water, beyond those dea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at falls, the vast structure, was on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n a trembling image in the depth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eing its effort, not the form; be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yramid to be built again, the not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work a madrigal, gleaming, ring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licker of paint, and inevitable word.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lk away from all past event, transform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your past to values, to futur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affection, creations to co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let the ghosts fade, with their war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child’s eye, bow agai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sixty years ago to the breez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o the world without gods, the glo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its veins, a sap of unreas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(tell that to the machines!)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rning in light, deep in the river of ligh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future this, to come, now he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vanishing years its alembic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0" w:name="__RefHeading___Toc422050675"/>
      <w:bookmarkEnd w:id="90"/>
      <w:r>
        <w:rPr>
          <w:rFonts w:cs="Garamond" w:ascii="Garamond" w:hAnsi="Garamond"/>
          <w:lang w:eastAsia="en-GB"/>
        </w:rPr>
        <w:t>No Less Because Inhuma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91" w:name="__RefHeading___Toc422050565"/>
      <w:bookmarkEnd w:id="91"/>
      <w:r>
        <w:rPr>
          <w:rFonts w:cs="Garamond" w:ascii="Garamond" w:hAnsi="Garamond"/>
          <w:lang w:eastAsia="en-GB"/>
        </w:rPr>
        <w:t>Walking the wildflower morning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ere the grasses, sing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mplete in the final sens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sense of unqualified be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ome tick of the heart remind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nd all idea of disintegration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only idea, world mov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the beauty of a wo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owever we, denying metapho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ry to hide from the stirr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her form and her fl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burnished gold, her tast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yme, and bodiless spa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n atmosphere of mean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he is symbol. But a symbolic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resence is no less tru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f it engages the spiri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less there, if no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xistent in any schem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existents, recalling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the innermost deep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does not predict the out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ough it underlies it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hierarchy of process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real, and is not the grou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ings it may reduce to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the atom no more impli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me than it refutes her. </w:t>
      </w:r>
      <w:r>
        <w:br w:type="page"/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lking the limestone dom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clear tamed hills, its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is empty becaus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heart seems empty; she stir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empty air, her mildn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caresses with the feeling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form, assuages the rag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rings me a scent of summ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in the paradigm of winter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white clover, purp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knapweed, tormentil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urf flowered pathwa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gradually fills the hea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th silence not emptines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is empty becaus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heart is empty, al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we are is within, al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ovement of her limb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(imaginary) in air, all tha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bodiless enigma of a smile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there, because mind i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re, describing perilous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arc in clouded afterno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onjuring her subtle dres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gauze of time, and no l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lover because mute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less, because inhuma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r field of pure se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2" w:name="__RefHeading___Toc422050676"/>
      <w:bookmarkEnd w:id="92"/>
      <w:r>
        <w:rPr>
          <w:rFonts w:cs="Garamond" w:ascii="Garamond" w:hAnsi="Garamond"/>
          <w:lang w:eastAsia="en-GB"/>
        </w:rPr>
        <w:t>Making Much Of A Thist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93" w:name="__RefHeading___Toc422050566"/>
      <w:bookmarkEnd w:id="93"/>
      <w:r>
        <w:rPr>
          <w:rFonts w:cs="Garamond" w:ascii="Garamond" w:hAnsi="Garamond"/>
          <w:lang w:eastAsia="en-GB"/>
        </w:rPr>
        <w:t>Slowly the thistle at the hollow’s edge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treats again among shadow-gr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hour of a successful music pass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dark bird of summer is in the hedg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Reading, after Brahms (op 117), the br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rned sky, whose print has faded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from revelation to a storm of l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leaves the textual un-abrade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intry heart traces a summer arc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frozen planet turns endearingly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s bluer whiteness to the purer dark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goes on writing, if more sparingl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passage in the night, the cities lit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gleaming web, seeming nature too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unplanned, an accidental part of i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form, or mastery, not the untru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s every human thing can appea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but an abolition of a distance her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sense, in which we are never par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of whatever nature is at heart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thistle is a head the stalk has arm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ver the evening field appears to cr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ingular message to the sky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rarely comforts if it rarely harm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yet is all we need of solace now;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lind, without a tongue the thistle call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t of the emptiness, and gleaming fall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ackwards into all space dare allow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wards towards the mind, echo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 strong identity, whose core is hard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yet is always tempered by the light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evening that strays softly into night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4" w:name="__RefHeading___Toc422050677"/>
      <w:bookmarkEnd w:id="94"/>
      <w:r>
        <w:rPr>
          <w:rFonts w:cs="Garamond" w:ascii="Garamond" w:hAnsi="Garamond"/>
          <w:lang w:eastAsia="en-GB"/>
        </w:rPr>
        <w:t>Calculations Of The Voi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-1333" w:hanging="0"/>
        <w:rPr>
          <w:rFonts w:ascii="Garamond" w:hAnsi="Garamond" w:cs="Garamond"/>
          <w:lang w:eastAsia="en-GB"/>
        </w:rPr>
      </w:pPr>
      <w:bookmarkStart w:id="95" w:name="__RefHeading___Toc422050567"/>
      <w:bookmarkEnd w:id="95"/>
      <w:r>
        <w:rPr>
          <w:rFonts w:cs="Garamond" w:ascii="Garamond" w:hAnsi="Garamond"/>
          <w:lang w:eastAsia="en-GB"/>
        </w:rPr>
        <w:t>The light that falls through the midnight glass is wild.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is is the wild moonlight challenging your being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light from a far orb slides through the darkest sli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is the glare of the universe falling on your mirro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and is its reflected gleam falling through your eye, out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the universe, and into the mind. What you a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you must forget. The light from the deepest place i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wild (and the wildness love, and the love salvation)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cares nothing for what you suffered, what you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ere, cares nothing for what you know, or whe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you came from. The light blows history away, i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pure history, without meaning except time, in ti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dnight light, from the deep field, pierc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glass, strikes the mirror, illuminates your ey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a pyramid of fire, with a cone of glittering fi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lares a thought, carries all civilisation in a thou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 wildness in which you must yearn and strive to b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at strips the human bare, no more than what is ther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 more than itself, a flex of the inner strangene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t constitutes the surface of the world, defies al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taphor except equation, neither created nor cre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he wildness of the thought beyond the thought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the wildness in your eye, the glittering question there,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n which we build our slender tower of metaphysic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being beyond substance, or a substance heightened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aking at midnight who are you in this wild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ose past is the flickering behind your eyeball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n the darkness of the room where habit vanished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what remains is the space of that central doub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self, no tools in its hands, no skill and no possession?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ld moon, stirring the landscape and its far gale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hose wildest trees are not the trees of summe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ut the bowing trees of the edges of the m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re the wild stars find no rest, and the danc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all of a mindless glistening of mobs of light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asting up forms they cannot themselves describ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crying the universal motion, how the world now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lides into this world adjoining, and still itself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how moment denies the possibility of mutatio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how alteration affirms the permanence of now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ildness is more than us, more than ou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lind refusals, our lack of belonging, mor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an the strangeness of the world in whic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e find ourselves, then lose ourselves to fin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ild as the pillars of the moon that tremble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ite rays that hold up the scintillating dom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t is wild beyond our genius, our order, it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wn order; wild beyond chaos in a deep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meaning of randomness; wild as the blow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f ocean is wild, as the speech of air, wild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wild as the makers, furled in imagination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call of the creature, hand of the wind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wild light falls through the glass which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civilisation, falls beyond, reflected into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midnight eye, and I and you are never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ature, only the sufferers of this void of moon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6" w:name="__RefHeading___Toc422050678"/>
      <w:bookmarkEnd w:id="96"/>
      <w:r>
        <w:rPr>
          <w:rFonts w:cs="Garamond" w:ascii="Garamond" w:hAnsi="Garamond"/>
          <w:lang w:eastAsia="en-GB"/>
        </w:rPr>
        <w:t>Solitary Not Lonely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97" w:name="__RefHeading___Toc422050568"/>
      <w:bookmarkEnd w:id="97"/>
      <w:r>
        <w:rPr>
          <w:rFonts w:cs="Garamond" w:ascii="Garamond" w:hAnsi="Garamond"/>
          <w:lang w:eastAsia="en-GB"/>
        </w:rPr>
        <w:t>I never wished to make poetry in my solitud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 wished solitude: and there lives the poetry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 xml:space="preserve">Not even I was my own audience, that was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other, shaping itself a phantom in the air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outside tradition, a mouthless airless breat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of the meaningless speech of wave and star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 xml:space="preserve">shaping my artifice of words, a true maker. 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is flying in Florida or here acros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green grass landscape, walking alone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except that one bright bird blown through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the sky, wheeling and turning, in loneness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not loneliness. To be alone is to be with oneself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Nothing is flying in Florida, but the blu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reds of alien landscape. Here instea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s all my space, between blade and stone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infinite silence, the eternal cry that sing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lorida is a metaphor for the heart, for it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blessed and miraculous country, its shores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when first discovered, its everglade deeps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its sunsets that face west across all divid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s this place is metaphor for poetry, this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olitude in which in silence I locate myself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stepping outside all past determinants, all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the prisons, all the wearisome servitudes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nd the wind in the empty valley is light,</w:t>
      </w:r>
    </w:p>
    <w:p>
      <w:pPr>
        <w:pStyle w:val="Normal"/>
        <w:rPr/>
      </w:pPr>
      <w:r>
        <w:rPr>
          <w:rFonts w:cs="Garamond" w:ascii="Garamond" w:hAnsi="Garamond"/>
          <w:szCs w:val="28"/>
          <w:lang w:eastAsia="en-GB"/>
        </w:rPr>
        <w:t>and death the process beyond conceiving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for every heart that wants to touch again,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  <w:t>again, some miracle of simply being here.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color w:val="000000"/>
          <w:shd w:fill="FFFFFF" w:val="clear"/>
        </w:rPr>
      </w:pPr>
      <w:bookmarkStart w:id="98" w:name="__RefHeading___Toc422050679"/>
      <w:bookmarkEnd w:id="98"/>
      <w:r>
        <w:rPr>
          <w:rFonts w:cs="Garamond" w:ascii="Garamond" w:hAnsi="Garamond"/>
          <w:lang w:eastAsia="en-GB"/>
        </w:rPr>
        <w:t>The Lane</w:t>
      </w:r>
    </w:p>
    <w:p>
      <w:pPr>
        <w:pStyle w:val="Normal"/>
        <w:rPr>
          <w:rFonts w:ascii="Garamond" w:hAnsi="Garamond" w:cs="Garamond"/>
          <w:color w:val="000000"/>
          <w:szCs w:val="28"/>
          <w:shd w:fill="FFFFFF" w:val="clear"/>
          <w:lang w:eastAsia="en-GB"/>
        </w:rPr>
      </w:pPr>
      <w:r>
        <w:rPr>
          <w:rFonts w:cs="Garamond" w:ascii="Garamond" w:hAnsi="Garamond"/>
          <w:color w:val="000000"/>
          <w:szCs w:val="28"/>
          <w:shd w:fill="FFFFFF" w:val="clear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99" w:name="__RefHeading___Toc422050569"/>
      <w:bookmarkEnd w:id="99"/>
      <w:r>
        <w:rPr>
          <w:rFonts w:cs="Garamond" w:ascii="Garamond" w:hAnsi="Garamond"/>
          <w:lang w:eastAsia="en-GB"/>
        </w:rPr>
        <w:t>A crowd of dark birds cry a change of tre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the heat and silence of late afterno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ate-August. The sky is English blue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lane worn down to stone, raised up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urf, runs up the hill, under stiller clou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ld along the edge, beside the wall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ettles, knapweed, scabious, tall gras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leached white and waving at a breath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nettle-seeds, silk clouds entangle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all the fields beyond, a gentle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sloping green, in which my tendernes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comes to subdue my unrest and the dark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ways with us, always to be held at ba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we shake like aspens, and betra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impermanence here, our foolish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extends to you, always so strangely mut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one so hard to meet, if we ever me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r ever know, since never as yet, although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l lyric poetry to the understanding ey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ays you are never you, and I am rarely I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0" w:name="__RefHeading___Toc422050680"/>
      <w:bookmarkEnd w:id="100"/>
      <w:r>
        <w:rPr>
          <w:rFonts w:cs="Garamond" w:ascii="Garamond" w:hAnsi="Garamond"/>
          <w:lang w:eastAsia="en-GB"/>
        </w:rPr>
        <w:t>Free Ticke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01" w:name="__RefHeading___Toc422050570"/>
      <w:bookmarkEnd w:id="101"/>
      <w:r>
        <w:rPr>
          <w:rFonts w:cs="Garamond" w:ascii="Garamond" w:hAnsi="Garamond"/>
          <w:lang w:eastAsia="en-GB"/>
        </w:rPr>
        <w:t>Don’t write poetry, write the spiri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the language spoken to yourself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n quite alone. Write in bloo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the old texts say, but sober bloo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drop you get from a pinpric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the thumb, don’t open a ve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little excites, a flood’s abhorr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’s all about rhythm, cadence,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vision, or having to think abo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nriching a line, though you can edi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anities. To write in a single flow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in a sole edition was always my aim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need for you to attempt the sam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 tongue needs to go its own wa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eauty of art is total freedom, if you can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eauty of freedom, never having to pa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2" w:name="__RefHeading___Toc422050681"/>
      <w:bookmarkEnd w:id="102"/>
      <w:r>
        <w:rPr>
          <w:rFonts w:cs="Garamond" w:ascii="Garamond" w:hAnsi="Garamond"/>
          <w:lang w:eastAsia="en-GB"/>
        </w:rPr>
        <w:t>After Chauc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03" w:name="__RefHeading___Toc422050571"/>
      <w:bookmarkEnd w:id="103"/>
      <w:r>
        <w:rPr>
          <w:rFonts w:cs="Garamond" w:ascii="Garamond" w:hAnsi="Garamond"/>
          <w:lang w:eastAsia="en-GB"/>
        </w:rPr>
        <w:t>No light in mind of the singing pi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rings you to me, our time is do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beauty’s in the spoken li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he attempt to keep it on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light of mind to revive the hou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ows you to me, in earth or sky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othing we loved is in our power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‘</w:t>
      </w:r>
      <w:r>
        <w:rPr>
          <w:rFonts w:cs="Garamond" w:ascii="Garamond" w:hAnsi="Garamond"/>
          <w:color w:val="000000"/>
          <w:szCs w:val="28"/>
          <w:lang w:eastAsia="en-GB"/>
        </w:rPr>
        <w:t>Too late!’ cried Beauty passing b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4" w:name="__RefHeading___Toc422050682"/>
      <w:bookmarkEnd w:id="104"/>
      <w:r>
        <w:rPr>
          <w:rFonts w:cs="Garamond" w:ascii="Garamond" w:hAnsi="Garamond"/>
          <w:lang w:eastAsia="en-GB"/>
        </w:rPr>
        <w:t>Feeling The Splas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05" w:name="__RefHeading___Toc422050572"/>
      <w:bookmarkEnd w:id="105"/>
      <w:r>
        <w:rPr>
          <w:rFonts w:cs="Garamond" w:ascii="Garamond" w:hAnsi="Garamond"/>
          <w:lang w:eastAsia="en-GB"/>
        </w:rPr>
        <w:t>Yes Icarus falls, we note the iron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ality’s indifference to the huma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still are moved, and so all thi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s concerned, those leaves involve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th all of it, though symbolically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cannot write or read our poet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ld master painted what he saw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world, which no one desired to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appen, as he refined the proces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s there he placed the ancient well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horse, the dog, and the doorway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aking them silent with significa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thing human touches me, the ey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issatisfied with formal distanc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ecomes Goya and Van Gog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ars boom in the air, silentl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life and death are not museum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as every old master, weeping, knew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6" w:name="__RefHeading___Toc422050683"/>
      <w:bookmarkEnd w:id="106"/>
      <w:r>
        <w:rPr>
          <w:rFonts w:cs="Garamond" w:ascii="Garamond" w:hAnsi="Garamond"/>
          <w:lang w:eastAsia="en-GB"/>
        </w:rPr>
        <w:t>The Vanishing Selv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07" w:name="__RefHeading___Toc422050573"/>
      <w:bookmarkEnd w:id="107"/>
      <w:r>
        <w:rPr>
          <w:rFonts w:cs="Garamond" w:ascii="Garamond" w:hAnsi="Garamond"/>
          <w:lang w:eastAsia="en-GB"/>
        </w:rPr>
        <w:t>There was the always-angry one, and the o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walked away, inside, and travelled ligh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 wanderer stripped down, without possession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rifting, silent through the untrammelled min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adventurous one, who liked lo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lopes towards a wide horizon, unknown tree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one fearful of heights and seas, desir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safety, the calmness, the quiet of solitud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intellectual explorer, filled wi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xcitement, appreciating the undemanding oth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ature or art, and the one who loved order, po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at listening, looking, seeking the true life seriously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dreamed of the immacula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over, and missed love, and found it and lost again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loyal to self, disloyal to the cherishe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the disloyal to self, but loyal to what was lov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re was the child somewhere, someone concern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all sad and sensitive children; and the adult, too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mpatient of the child; there was the one delighte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in language, for whom the solitary word was hom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trembled with grass, shran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the least of creatures, pulsed with the songbir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quivered with the moth, and laughed and cried ther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ere the world wreaks its havoc, where time decay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re was the melancholy one, afraid of feeling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one who yearned for the deepest frien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mirror-mind; anxious in crowds, diminish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confusion, lonely alone, negated by multitud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unbeliever and the sceptic, who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ways believed in form, affection, truth; o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only ever wished to be left alone to drea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m freedom hurt with its beauty, its far skies.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inhabited the borderla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tween night and day, self and the burning world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loved gateways, and their pauses, slow way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nding grassy tracks, misty untouched valley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wilights, darkened theatres, the music of feel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preferred its own, howev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light, to that of others, however great; the one wh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oved on despite, the one content with simple thing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or whom nature was the most complete enjoym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rt the song of its inner aimlessness, things uncertai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our transience always the greatest, most painfu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ift; who appreciated the neglected, awkward, sh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worked the world to escap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orld, and found freedom in security in natu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ouse of repetition, the drift of cloud, the sc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rain, the immensity at the heart of every flow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ong the way, dribbling its pollen to the afternoon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o drowned in stars, imagining their far beyon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humanity might perhaps inhabit, their coolness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ire, their immunity to feeling, the feeling of them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the one who lived intensely in thou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 doomed to loneliness, the one who welcom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that was solitary, and that delicacy of shap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mind, that sensitivity of all lamp-lit wing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self-hovering on silence. There was the stubborn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e of a few deep inclinations, who found dang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memory, engagement pain, shame in ineptitud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laboured quietly, so as to share those labou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ure in a thousand small ways, alive in moonligh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lost among leaves, or flowing deep in the water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one who loved the shiver of an inner chang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knew all words were beautiful, and all huma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8" w:name="__RefHeading___Toc422050684"/>
      <w:bookmarkEnd w:id="108"/>
      <w:r>
        <w:rPr>
          <w:rFonts w:cs="Garamond" w:ascii="Garamond" w:hAnsi="Garamond"/>
          <w:lang w:eastAsia="en-GB"/>
        </w:rPr>
        <w:t>Something Sai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09" w:name="__RefHeading___Toc422050574"/>
      <w:bookmarkEnd w:id="109"/>
      <w:r>
        <w:rPr>
          <w:rFonts w:cs="Garamond" w:ascii="Garamond" w:hAnsi="Garamond"/>
          <w:lang w:eastAsia="en-GB"/>
        </w:rPr>
        <w:t>Your silence no longer touches me except in tha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t falls on the skin like starlight on a cool even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its joy and pain are tiny but pierce like star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You still speak in the mind, though without word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s the tongue-less thought chimes in the inner deep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istant as Florida and dark in the ear, an everglad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something stirs, but we no longer know wha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who is speaking, if ourselves, though you develop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ndlessly in silence, without consummately chang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r silence no longer reaches me like the wav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go on breaking on shores we do not revisi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se roar is chaos, and its stuttering our parting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is enough the quiet goes on speaking without fai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breeze in the night, over the darkened hill slop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water catches the starlight, its speech obscu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0" w:name="__RefHeading___Toc422050685"/>
      <w:bookmarkEnd w:id="110"/>
      <w:r>
        <w:rPr>
          <w:rFonts w:cs="Garamond" w:ascii="Garamond" w:hAnsi="Garamond"/>
          <w:lang w:eastAsia="en-GB"/>
        </w:rPr>
        <w:t>The Ghosts Of Those We W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11" w:name="__RefHeading___Toc422050575"/>
      <w:bookmarkEnd w:id="111"/>
      <w:r>
        <w:rPr>
          <w:rFonts w:cs="Garamond" w:ascii="Garamond" w:hAnsi="Garamond"/>
          <w:lang w:eastAsia="en-GB"/>
        </w:rPr>
        <w:t>More real in the mind than those irreal in the fles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why heart’s tremor, the depth of what’s inside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wenty years ago is also now, if now’s no long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wenty years ago, one dead and the rest a fluid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faces are less than faces, but symbolic sce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echoes over and over, and you walk through the air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nger, hair in the light, green eyes in the twi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gnetic as time or the poles whales swim towar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rough the glittering depths, and shouldering ocean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ast thought into memory; daunting the blue reach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se are the phantoms, the things that grip us t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grant us meaning, even if only this self-creat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shadow of outer purpose. Your dress, our discourse,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brush of senses, pallid underworld in the mirror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if we are here and there, as if we were never eith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ere or there, as if there never could be a nothing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recollection, as if there were still demands unsatisfi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arge gifts forever unable to be given, foreshadowing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ymbols, ghosts of the undone and the done, the urg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mmons to places where we now cannot be summon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child when young, the dead when young, ali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then reality, smiling, walking, burning with 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ache of the ghosts of ourselves, as we were the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air that contains one breath of the billions gon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se streets all changed that linger here quiver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unsolid images, the mirages, the window glass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will soon be all that we were, more than we w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but clinging to present being in a moaning of ghosts.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2" w:name="__RefHeading___Toc422050686"/>
      <w:bookmarkEnd w:id="112"/>
      <w:r>
        <w:rPr>
          <w:rFonts w:cs="Garamond" w:ascii="Garamond" w:hAnsi="Garamond"/>
          <w:lang w:eastAsia="en-GB"/>
        </w:rPr>
        <w:t>At The Gate of N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13" w:name="__RefHeading___Toc422050576"/>
      <w:r>
        <w:rPr>
          <w:rFonts w:cs="Garamond" w:ascii="Garamond" w:hAnsi="Garamond"/>
          <w:lang w:eastAsia="en-GB"/>
        </w:rPr>
        <w:t>In half-light, earthlight,</w:t>
      </w:r>
      <w:bookmarkEnd w:id="113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 past is the end of the min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s thought fails to e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the universe curves perhap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yond boundary, in infinite path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finit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this horizon circles fore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I sta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lean on the gat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wilight, earth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setting of beauty, the real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bird that sing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all human meaning, its huma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ng, that sounds inside, no doub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th a more ali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ry, of ti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ever happy, unhappy, fre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its little lif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moves in infinit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light is earth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ways, however we go to the star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single tre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ways half-darkness, half-flam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oves on through the delicate orbit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is tree at the edges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space, in who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eaves we have gathered, curious, fre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bound, and unbou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Promethean myste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4" w:name="__RefHeading___Toc422050687"/>
      <w:bookmarkEnd w:id="114"/>
      <w:r>
        <w:rPr>
          <w:rFonts w:cs="Garamond" w:ascii="Garamond" w:hAnsi="Garamond"/>
          <w:lang w:eastAsia="en-GB"/>
        </w:rPr>
        <w:t>Everything Real Presents Its Credentia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15" w:name="__RefHeading___Toc422050577"/>
      <w:bookmarkEnd w:id="115"/>
      <w:r>
        <w:rPr>
          <w:rFonts w:cs="Garamond" w:ascii="Garamond" w:hAnsi="Garamond"/>
          <w:lang w:eastAsia="en-GB"/>
        </w:rPr>
        <w:t>There are no gradations in being, what exist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, with no qualification, the sligh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the un-slight equal. The sto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man are one,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tre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o the significance of smallest things; cra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ly or common blue, and the be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 ragweed, vetch, purple clover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echo like neutron star, o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reaking wav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lightning of their presence, who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etaphor is everything flicker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side the mind, any rich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universe divorced from 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essential form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at has no end, not even end in it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oes like the moon, completel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to night, drenched in the fir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leaves, white with forgett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l free to retur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ing is not what you need to justify, n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ring, in your poverty, to the foo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frost-rimed cliff, noth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eeds know of us, or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know, and s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difference disappears in differ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ordid place confesses to terribl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love, and taciturn beauty burn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pwards into the darkness w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of our equals ignit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6" w:name="__RefHeading___Toc422050688"/>
      <w:bookmarkEnd w:id="116"/>
      <w:r>
        <w:rPr>
          <w:rFonts w:cs="Garamond" w:ascii="Garamond" w:hAnsi="Garamond"/>
          <w:lang w:eastAsia="en-GB"/>
        </w:rPr>
        <w:t>Wall-Mend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17" w:name="__RefHeading___Toc422050578"/>
      <w:bookmarkEnd w:id="117"/>
      <w:r>
        <w:rPr>
          <w:rFonts w:cs="Garamond" w:ascii="Garamond" w:hAnsi="Garamond"/>
          <w:lang w:eastAsia="en-GB"/>
        </w:rPr>
        <w:t>The walls you mend are not to debar the spirit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t rises at shelves of stone, burns over green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ields, dashes wildly against those darker tre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aking you, here, a part of a greater landscap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horizon in you to which your core respond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physical devotion, day after day, is nev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evealed in its purpose which is the impersona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bject of creation, and for the sake of the th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other generations walled, these boundaries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the good of yesterday’s motion was the ar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lifting a self against the weight of being,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utcome of the effort, though that stands so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affirm, then lose the sense of all affirm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still to re-affirm. Slowly the bent back arc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atter lifts to your music, to the form restor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breaks the wall, and empties the horiz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not in your frame of reference, not the grea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on leaping through the cloud-banked reach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ot the bare page that returns the reader’s star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ot the greenness, dazed, of all leaves over gra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 play the artificer, Daedalus of earthy f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bronze spirit cased in the wrappings of a ma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a sculptor’s vision, yet are nothing of all tha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he way, nor the going of the way, the wa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going is the thing, the wing-beat that redeem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8" w:name="__RefHeading___Toc422050689"/>
      <w:bookmarkEnd w:id="118"/>
      <w:r>
        <w:rPr>
          <w:rFonts w:cs="Garamond" w:ascii="Garamond" w:hAnsi="Garamond"/>
          <w:lang w:eastAsia="en-GB"/>
        </w:rPr>
        <w:t>Those Mo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19" w:name="__RefHeading___Toc422050579"/>
      <w:bookmarkEnd w:id="119"/>
      <w:r>
        <w:rPr>
          <w:rFonts w:cs="Garamond" w:ascii="Garamond" w:hAnsi="Garamond"/>
          <w:lang w:eastAsia="en-GB"/>
        </w:rPr>
        <w:t>The Earth it seems was lifting in the glass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light it seems ascended over moon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 which the light of Earth was memo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 it seems were rising in my mind, ev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if I did not see you rising, but perceiv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earth-lit senses all their barren surfa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ird it seems was beating through a dar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ar from all predators, thinking a dawn whi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yond itself in the declaration of its mean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ver the risen Earth the bird-wings creak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rought me a light of barren dust-bare mo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which the light of Earth scored memori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0" w:name="__RefHeading___Toc422050690"/>
      <w:bookmarkEnd w:id="120"/>
      <w:r>
        <w:rPr>
          <w:rFonts w:cs="Garamond" w:ascii="Garamond" w:hAnsi="Garamond"/>
          <w:lang w:eastAsia="en-GB"/>
        </w:rPr>
        <w:t>Observations At Dus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21" w:name="__RefHeading___Toc422050580"/>
      <w:bookmarkEnd w:id="121"/>
      <w:r>
        <w:rPr>
          <w:rFonts w:cs="Garamond" w:ascii="Garamond" w:hAnsi="Garamond"/>
          <w:lang w:eastAsia="en-GB"/>
        </w:rPr>
        <w:t>There is in the leaf something that is not leaf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surface strangeness hanging at time’s centr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ich is blank sky today, obscured by clou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though when not canopied it is still our bar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urround, awaiting dark’s surprising univers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something is of a body without a face, 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sheet behind the cover, that eternal whit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sinks deeper if you try than the title do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faces it, however fine the word, howe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ar profound. The strangeness is of the ech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returns from the frameless mirror ahea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the page of the leaf merges with the dark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reality can be no longer read, as memo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ves and takes the players with it, rework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river and the bench and all those cicada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moves the script of your features, remov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riting from the wall, the paintings, you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oment of style, the run of human languag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til we form the statues without eyes or lip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uildings without windows, the lake’s ey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must render our thoughts more complex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o match the unmatchable leaf, echo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the fall of starlight across its silent li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ut to quiver as ourselves, some shape insi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glass that slowly becomes distinguishab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darkness, its mouth open in a great c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hought must transcend the intellige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creates it, illuminate the mirror with it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wn light, never with the call of its creato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until the unknown unseen gifts us a meaning. 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2" w:name="__RefHeading___Toc422050691"/>
      <w:bookmarkEnd w:id="122"/>
      <w:r>
        <w:rPr>
          <w:rFonts w:cs="Garamond" w:ascii="Garamond" w:hAnsi="Garamond"/>
          <w:lang w:eastAsia="en-GB"/>
        </w:rPr>
        <w:t>On Stag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23" w:name="__RefHeading___Toc422050581"/>
      <w:bookmarkEnd w:id="123"/>
      <w:r>
        <w:rPr>
          <w:rFonts w:cs="Garamond" w:ascii="Garamond" w:hAnsi="Garamond"/>
          <w:lang w:eastAsia="en-GB"/>
        </w:rPr>
        <w:t>Oh, listen to what was sai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not the ver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play itself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not what we rehear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a poor transl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void of sen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heart’s crea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present ten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odged in the perfec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all is w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longer abject p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nothing’s don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re is the hu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w is the blazing sk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in the lines we blu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death we di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4" w:name="__RefHeading___Toc422050692"/>
      <w:bookmarkEnd w:id="124"/>
      <w:r>
        <w:rPr>
          <w:rFonts w:cs="Garamond" w:ascii="Garamond" w:hAnsi="Garamond"/>
          <w:lang w:eastAsia="en-GB"/>
        </w:rPr>
        <w:t>Etruscan Bronze Horse-Head (7th Century B.C)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25" w:name="__RefHeading___Toc422050582"/>
      <w:bookmarkEnd w:id="125"/>
      <w:r>
        <w:rPr>
          <w:rFonts w:cs="Garamond" w:ascii="Garamond" w:hAnsi="Garamond"/>
          <w:lang w:eastAsia="en-GB"/>
        </w:rPr>
        <w:t>The head alone exists, and the long neck’s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ust of green bronze arched and thrown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wards the rider, or the onlooker;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s unknown body, in the invisible,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cealing everything of flaring light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except the fire, the blaze of stars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their pulse of energy, their call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to life, the thunderous restlessness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launching the nervous horse-mask 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a beyond that includes us.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cause we too are this fearful life, this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xious rearward glance, or is it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hallenge, that dares us too in mind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soul to hold the image, the idea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greater than all those realities 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limit and define us? It shines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out of Etruscan silence, of brilliant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locks of shadowy mane, the taut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drawn lines of an endurance – such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rength of what is, such vulnerability.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6" w:name="__RefHeading___Toc422050693"/>
      <w:bookmarkEnd w:id="126"/>
      <w:r>
        <w:rPr>
          <w:rFonts w:cs="Garamond" w:ascii="Garamond" w:hAnsi="Garamond"/>
          <w:lang w:eastAsia="en-GB"/>
        </w:rPr>
        <w:t>Ballad Of The Wall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27" w:name="__RefHeading___Toc422050583"/>
      <w:bookmarkEnd w:id="127"/>
      <w:r>
        <w:rPr>
          <w:rFonts w:cs="Garamond" w:ascii="Garamond" w:hAnsi="Garamond"/>
          <w:lang w:eastAsia="en-GB"/>
        </w:rPr>
        <w:t>What’s in the real you proclaim?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meaning in a human name?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the essentials here must lie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side the heart, not in the eye.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hing except the human mind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creates the Idea, frees the blind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to other, fiercer modes of seeing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Imagination, the shape of being.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What’s in this wall except a form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stone the spirit sculpts, a norm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ose barriers we scarcely see?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Habitual vision brings you to me.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I am, for you, inner creation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spirit’s realm of interpretation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of something beyond us, we know,</w:t>
      </w:r>
    </w:p>
    <w:p>
      <w:pPr>
        <w:pStyle w:val="Normal"/>
        <w:ind w:left="2160" w:hanging="720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cannot grasp but by this show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irreal inside the real, the real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side the irreal, in our double sense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what we believe, of what we feel,</w:t>
      </w:r>
    </w:p>
    <w:p>
      <w:pPr>
        <w:pStyle w:val="Normal"/>
        <w:ind w:left="2160" w:hanging="72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of our burst of light, our brief intense.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8" w:name="__RefHeading___Toc422050694"/>
      <w:bookmarkEnd w:id="128"/>
      <w:r>
        <w:rPr>
          <w:rFonts w:cs="Garamond" w:ascii="Garamond" w:hAnsi="Garamond"/>
          <w:lang w:eastAsia="en-GB"/>
        </w:rPr>
        <w:t>Boundless Agai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29" w:name="__RefHeading___Toc422050584"/>
      <w:bookmarkEnd w:id="129"/>
      <w:r>
        <w:rPr>
          <w:rFonts w:cs="Garamond" w:ascii="Garamond" w:hAnsi="Garamond"/>
          <w:lang w:eastAsia="en-GB"/>
        </w:rPr>
        <w:t>Morning-shine on the frozen ancient sea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ong-compressed, the sweet submerg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efs and cliff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elves of buried light, the curv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swell of drifted creatur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imestone o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lanes of sand and mar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reeks and streams and grave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ghostly flow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akes and gorg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enturies no one own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light on the inclined beds of dark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loating and falling, the slow immers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eins and coil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always transmitting the un-transmittable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dinary things, the form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ss of life and its end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ss of un-living ribs of real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ones of trees, the intrusi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great heat and its cool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ocks and lost rain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ranting us our strange cha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ght from something and never a nothing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ght without reason, without fear, remor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uman feeling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astness and sacredness but in no relig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chist and slate over whic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te clouds came and w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le the hills stayed, shin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ternal, selfless, painless, pu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one that once knew the breez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der bright wind, clear mo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oundless agai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0" w:name="__RefHeading___Toc422050695"/>
      <w:bookmarkEnd w:id="130"/>
      <w:r>
        <w:rPr>
          <w:rFonts w:cs="Garamond" w:ascii="Garamond" w:hAnsi="Garamond"/>
          <w:lang w:eastAsia="en-GB"/>
        </w:rPr>
        <w:t>Planeta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31" w:name="__RefHeading___Toc422050585"/>
      <w:bookmarkEnd w:id="131"/>
      <w:r>
        <w:rPr>
          <w:rFonts w:cs="Garamond" w:ascii="Garamond" w:hAnsi="Garamond"/>
          <w:lang w:eastAsia="en-GB"/>
        </w:rPr>
        <w:t>The kestrel in grey mist owns this strange ligh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overs, half-visible, on green way, dim fiel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near the stand of trees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 windless air is warm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ke the bird a symbol if you wi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n autumn still as leav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aiting fros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one with harves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landscape has been loved, its beau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tenting generations, survives our futures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here the self-contained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ind freedom, the eye find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peace. And never a question of styl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ut the feel of things, the hus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suffus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brightness, immane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the link, as though, through centur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ind touching mind, form overruling fo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of nothing changing, all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ecreated, a scurrying o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illness. As it will be, to come, lo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der different stars than tho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see, mus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silence, our eternit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2" w:name="__RefHeading___Toc422050696"/>
      <w:bookmarkEnd w:id="132"/>
      <w:r>
        <w:rPr>
          <w:rFonts w:cs="Garamond" w:ascii="Garamond" w:hAnsi="Garamond"/>
          <w:lang w:eastAsia="en-GB"/>
        </w:rPr>
        <w:t>Leaf-F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33" w:name="__RefHeading___Toc422050586"/>
      <w:bookmarkEnd w:id="133"/>
      <w:r>
        <w:rPr>
          <w:rFonts w:cs="Garamond" w:ascii="Garamond" w:hAnsi="Garamond"/>
          <w:lang w:eastAsia="en-GB"/>
        </w:rPr>
        <w:t>It truly makes no difference the wa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e took, it would always have le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the self. Yet how do we imagi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world in which there were ne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ternatives, where there remai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ly the single path of the actual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th no hint of pre-destination 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immutable, no, only free f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unfolding that comes to be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ose paths through the trees wer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ever choices, except in the sen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gazing deeply down one ha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ready led the mind to the m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feet through the untouched leaf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other; and the path we took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(for nothing’s for us except it i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rough us and never despite)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ath that included us wholl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l the might-have-been, is onl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magination’s wing. Our histo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as a single unfolding, and 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uperpositions are resolv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the endlessly free un-fre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false dichotomy; leaf-f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in the end a perfect simplic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all the non-beings phantasy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rom which I wake, moving n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own through the hill-wood, int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eace I neither chose nor resi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flow that is greater than self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becomes and creates the 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aving the skandhas, so confirm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illusion of form, form’s real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the nothings I grasp are the I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is I the grasping at noth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nothing beautiful and the nothing lov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4" w:name="__RefHeading___Toc422050697"/>
      <w:bookmarkEnd w:id="134"/>
      <w:r>
        <w:rPr>
          <w:rFonts w:cs="Garamond" w:ascii="Garamond" w:hAnsi="Garamond"/>
          <w:lang w:eastAsia="en-GB"/>
        </w:rPr>
        <w:t>Every Meaning You Concei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35" w:name="__RefHeading___Toc422050587"/>
      <w:bookmarkEnd w:id="135"/>
      <w:r>
        <w:rPr>
          <w:rFonts w:cs="Garamond" w:ascii="Garamond" w:hAnsi="Garamond"/>
          <w:lang w:eastAsia="en-GB"/>
        </w:rPr>
        <w:t>If it was not ambiguous how could it b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oem of the mountain and not the mount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at ghostly shape that stimulates the mind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us, eternally slipping in and out of being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How could it be the poem of the sea and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ever the sea, or the poem of the leafless leaf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ow could the poet lacking verbal duplicit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eveal self in the longing not to be self but riv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e redly blowing wind, or the curve of stone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 mind and what is not mind, but mindfully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f it was not both itself and what it only merel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eeks to suggest, a hint of what hovers out 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dge of vision, for the deaf, for the bli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the mute, their pure confliction of languag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ow could it speak to the heart (that aspect of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ind) rather than the darker that overlays it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f it was not the poem and therefore grea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ways than maker, making, indifferent to i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ow could it be the universe in the ear, the his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poplar when it sways to a chime of stars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If it was not neither myself nor the yearning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self, how could it duskily achieve n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tching our being on these inhuman thing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hang in the arbour of time, swaying crazily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6" w:name="__RefHeading___Toc422050698"/>
      <w:bookmarkEnd w:id="136"/>
      <w:r>
        <w:rPr>
          <w:rFonts w:cs="Garamond" w:ascii="Garamond" w:hAnsi="Garamond"/>
          <w:lang w:eastAsia="en-GB"/>
        </w:rPr>
        <w:t>Binary Sta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37" w:name="__RefHeading___Toc422050588"/>
      <w:bookmarkEnd w:id="137"/>
      <w:r>
        <w:rPr>
          <w:rFonts w:cs="Garamond" w:ascii="Garamond" w:hAnsi="Garamond"/>
          <w:lang w:eastAsia="en-GB"/>
        </w:rPr>
        <w:t>Thought walks tracks, over moors of beaut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 which the pale lines straggle or run tru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etween green portals where the salt-road ran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down a cleft, now silent once a vibrant gloom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mind makes paths, our steps make min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se lead to you, from you, the counterpart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the shadowy cities of our lost beginning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o those singular places where we interwov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t was your voice that was the deeper voic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deeper than storm-light’s singing, green clou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t of the distant bay, the churr of insect lif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ose powers of the wind, the density of tim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was always enough there to be simply being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eeding no genius, slaves to the shifts of fo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ensitive as needles to the linguistic meaning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motions moving cloistered behind speec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was always enough to be the inarticulate cr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ides of the heart, stars flung from fiercer sk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whom the world was not some challeng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wayfaring, but the faring of the way it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ough chaos to order, and back to chaos ag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ringing no further understanding of ourselv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ly a juncture, binary circling, of dark and 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xerting a force each on each, so defining orbi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which a trail might make a mind, its thought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ake trails, and both entangled creating spa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ime, laying down eternity, responding n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slight movements of the enchanted fabric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lues of the meaningless dark, threads of fla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ulers of vanishing, of soft return, delineat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might serve, and what might not, to erec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 human, far from its unmerciful simulations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/>
      </w:pPr>
      <w:bookmarkStart w:id="138" w:name="__RefHeading___Toc422050699"/>
      <w:bookmarkEnd w:id="138"/>
      <w:r>
        <w:rPr>
          <w:rFonts w:cs="Garamond" w:ascii="Garamond" w:hAnsi="Garamond"/>
          <w:lang w:eastAsia="en-GB"/>
        </w:rPr>
        <w:t>Nature Of The Authentic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color w:val="000000"/>
          <w:lang w:eastAsia="en-GB"/>
        </w:rPr>
      </w:pPr>
      <w:bookmarkStart w:id="139" w:name="__RefHeading___Toc422050589"/>
      <w:bookmarkEnd w:id="139"/>
      <w:r>
        <w:rPr>
          <w:rFonts w:cs="Garamond" w:ascii="Garamond" w:hAnsi="Garamond"/>
          <w:color w:val="000000"/>
          <w:lang w:eastAsia="en-GB"/>
        </w:rPr>
        <w:t>Between the artifices of our emotio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ose who act, and the emotionl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re those whose emotions are their ow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y should I offer up my emotions?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umble they are but they still are min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fires that make the one Self resonat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 something-higher that makes you uniqu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chose us in ourselves to make ourselv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t of the strangeness and familiarity we se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each other. This the mystery of relationship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orn of mind, whose matter is its adjunct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ssential truth, the platform not the form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do not trade my emotions, nor my though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give them, silently, into your keeping, you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o comprehended the nature of the journe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ever as we thought it, in amazing cities, 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ose landscapes where nothing is as it seems,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ut everywhere a new fearsome concentra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ound the honeyed whirlpool where the riv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vanishing underground in a last bright sig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oes to savour darkness, and know retur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0" w:name="__RefHeading___Toc422050700"/>
      <w:bookmarkEnd w:id="140"/>
      <w:r>
        <w:rPr>
          <w:rFonts w:cs="Garamond" w:ascii="Garamond" w:hAnsi="Garamond"/>
          <w:lang w:eastAsia="en-GB"/>
        </w:rPr>
        <w:t>A Hawk Looks At A Ma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41" w:name="__RefHeading___Toc422050590"/>
      <w:bookmarkEnd w:id="141"/>
      <w:r>
        <w:rPr>
          <w:rFonts w:cs="Garamond" w:ascii="Garamond" w:hAnsi="Garamond"/>
          <w:lang w:eastAsia="en-GB"/>
        </w:rPr>
        <w:t>A hawk looks at a man, from the ash-tree branch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at can we say? Mind looks at mind, but no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th a shared experience, nor process nor intent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anguageless looks at the languaged, the nam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t the unnameable, the player-with-concepts star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at the concept-free, considering the space between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awk feels the primal shudders of the world, hear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silent grass in the hissing wind, savours cloud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kims shelves of pale stone holding hawthorn tre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n sinks into winding thoughts, his tame repl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lieving somewhere his devotions will reclai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valley and the hill, the voiceless grasp of ai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eturn him to what he mastered, masterless, o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ll artifice, beyond the forms back to the for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presence, done with making, echoed in the sk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hawk on a branch not lonely in its solitude, o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one in a caul of being only bodies understan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pulsing hearts, immune to mercy or forgiveness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not an emblem of your lonely thought, is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oet’s to claim, or the naturalist’s to classif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broken, tamed, not shaped in your imag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soiled by what taints your sad attempts to bi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im, since he unlike you is stream, hill, firmam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piece of the space that for us is mere vanish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place of our restlessness, condemned to se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wards and backwards, though he imagin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lights we imagine, imagines swoop and fall,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ut thwarted, returns; injured, feels no regret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e with the prey in mutual humility, the pri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being no more than this, and the perfect thi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 that there is no dream of unlikely heave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irring those feathers, and what we rememb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the simple earthlight refracted by those ey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2" w:name="__RefHeading___Toc422050701"/>
      <w:bookmarkEnd w:id="142"/>
      <w:r>
        <w:rPr>
          <w:rFonts w:cs="Garamond" w:ascii="Garamond" w:hAnsi="Garamond"/>
          <w:lang w:eastAsia="en-GB"/>
        </w:rPr>
        <w:t>The Unadvertis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43" w:name="__RefHeading___Toc422050591"/>
      <w:bookmarkEnd w:id="143"/>
      <w:r>
        <w:rPr>
          <w:rFonts w:cs="Garamond" w:ascii="Garamond" w:hAnsi="Garamond"/>
          <w:lang w:eastAsia="en-GB"/>
        </w:rPr>
        <w:t>I treasure the unwatched places, broken camera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revealed secrets, pacts of an unspoken loyalt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love the unseen minutes of a night, a star whos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ame I fail to remember, my forgotten thought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hear somewhere the poem that was half-writt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n lost, the sonata that never came to 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eeling that disdained to surface, a charac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play who never said a word. I delight i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ace that no-one can recall, the life that i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examined, the inscription the rains obliterat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nigmas of history that will always escap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evidence, the fossil no one finds, the speci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one saw, the planet round an invisible su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dge of what is that we cannot go beyon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fear the unknowable fear, the stain of be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ense unfathomable of the deeper flow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unsolvable equation, the infinite reitera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might be finite, the mystery of the prim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love the neglected corners, the places visib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one eye once then merely parts of the sce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ngle on a landscape the musing travell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tches by chance, unrepeatable, the morn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ght that’s gone, unforeseeable and done fo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reature that’s unique, the individual ey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love your meaning, perfect if no one el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 detects it, or understands what’s signifi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a line that slips by with ambiguous inflec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taining you, or I, or their baffling conjunction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4" w:name="__RefHeading___Toc422050702"/>
      <w:bookmarkEnd w:id="144"/>
      <w:r>
        <w:rPr>
          <w:rFonts w:cs="Garamond" w:ascii="Garamond" w:hAnsi="Garamond"/>
          <w:lang w:eastAsia="en-GB"/>
        </w:rPr>
        <w:t>The Moon’s A Bla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45" w:name="__RefHeading___Toc422050592"/>
      <w:bookmarkEnd w:id="145"/>
      <w:r>
        <w:rPr>
          <w:rFonts w:cs="Garamond" w:ascii="Garamond" w:hAnsi="Garamond"/>
          <w:lang w:eastAsia="en-GB"/>
        </w:rPr>
        <w:t>Who thought to be here in this mortal momen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eeling this Earth’s fragility, our galaxy’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thing a flicker from the primal tremo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ields where ‘no wind blows true forever’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no wind blows at all, whose order is no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kin to our sense of order, but essential fo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elf-created, nature’s strange domin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dead humanity glittering from no star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ves of the creatures, those eyes that watch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ur embarrassed selves cross their terr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earful, challenging faces or slowly grazing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gazing at clouded grass, in the moon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ose indifferent to fate, the all unknowing;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y differ from us in that respect. Transi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raveller, unable to leave the world, sti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ke that space inside your mind you wi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not abandon, where your true self is intact;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create one circle of stones, one sanctua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reatures go to the slaughter, we prete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ir innocence, though moon’s a blade.</w:t>
      </w:r>
    </w:p>
    <w:p>
      <w:pPr>
        <w:pStyle w:val="Normal"/>
        <w:ind w:left="0" w:hanging="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o thought to be here in this mortal mom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habiting nowhere, forced to await the ac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ffeted by air, surrounded by waving gra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love with the silence of the executioner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6" w:name="__RefHeading___Toc422050703"/>
      <w:bookmarkEnd w:id="146"/>
      <w:r>
        <w:rPr>
          <w:rFonts w:cs="Garamond" w:ascii="Garamond" w:hAnsi="Garamond"/>
          <w:lang w:eastAsia="en-GB"/>
        </w:rPr>
        <w:t>Endlessly, Impossibl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47" w:name="__RefHeading___Toc422050593"/>
      <w:bookmarkEnd w:id="147"/>
      <w:r>
        <w:rPr>
          <w:rFonts w:cs="Garamond" w:ascii="Garamond" w:hAnsi="Garamond"/>
          <w:lang w:eastAsia="en-GB"/>
        </w:rPr>
        <w:t>He wanted the thing that was perfectly creat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echoed with the sense of its own right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shone in its bounding line, a single who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reath of a thousand devotions would inhabi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ell of its resonant being, it would have life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the life out of Nature’s supreme careless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ough there were preludes, paintings, sculptu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came close, he wanted the word’s cre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mbiguous meaning expressed, not trembl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atent in some physical shape, or line, or soun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would fill the void, glitter in the empty glas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orm the page’s mirror, nothing of ice and fla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but muted tones, a soft music of alien speech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on from the incommunicable, a cold and hea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being beyond those leaves, the flare of wat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 wanted something that would face the nigh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 its own terms, an equal to the clear dark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capable of being shown, as this, of our ow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 wanted the shock of the loved, the beautifu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sweetness of the long-known witho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s ache, luminous ashes of candescent sta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ose brightness would linger in the though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mpelling adherence, demanding a loyalt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mplex and silent; disembodied, and yet t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a solid declaration. He would hold the for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dancer vanishing, of the note withhel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shape behind the pillar, the hieroglyp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 that the mind might sink into that exertio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yet still vibrate endlessly, un-disappoint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as, when the moon hides, the light fall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8" w:name="__RefHeading___Toc422050704"/>
      <w:bookmarkEnd w:id="148"/>
      <w:r>
        <w:rPr>
          <w:rFonts w:cs="Garamond" w:ascii="Garamond" w:hAnsi="Garamond"/>
          <w:lang w:eastAsia="en-GB"/>
        </w:rPr>
        <w:t>The Da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49" w:name="__RefHeading___Toc422050594"/>
      <w:bookmarkEnd w:id="149"/>
      <w:r>
        <w:rPr>
          <w:rFonts w:cs="Garamond" w:ascii="Garamond" w:hAnsi="Garamond"/>
          <w:lang w:eastAsia="en-GB"/>
        </w:rPr>
        <w:t>There is a coldness in the beauty of the imag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elescope bring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are these that shine on the edge of ey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ngs of unmeaning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earsome silent stars round which silent planet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ass and repass without a whisp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owing strange light outside the visible, bor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lien movement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hing that we feel has its presence there, o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mong far, weird fish out of wat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re is a chill. Nothing there eases this hur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is ache of what swift purposelessness mean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ow it too shines, voiceless in space of mi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its own grace and beau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uman at last, child-crying or a mouth of p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ound which notes fo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from which the delicate line rises of ar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igh, or neck or back in the d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a lit silhouette of evening trees, or a fountai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falls endless in the dark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0" w:name="__RefHeading___Toc422050705"/>
      <w:bookmarkEnd w:id="150"/>
      <w:r>
        <w:rPr>
          <w:rFonts w:cs="Garamond" w:ascii="Garamond" w:hAnsi="Garamond"/>
          <w:lang w:eastAsia="en-GB"/>
        </w:rPr>
        <w:t>The Poem That Sing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1" w:name="__RefHeading___Toc422050595"/>
      <w:bookmarkEnd w:id="151"/>
      <w:r>
        <w:rPr>
          <w:rFonts w:cs="Garamond" w:ascii="Garamond" w:hAnsi="Garamond"/>
          <w:lang w:eastAsia="en-GB"/>
        </w:rPr>
        <w:t>The stream runs under your feet, articula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Verlaine, that terrible sweet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has something of regret, beaut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-relinquished as yet, seeping awa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something of tenderness, the gentl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elf not made for this world lack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pace for the temperamental, love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ironic gardens, carvers of pearl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ight pours over your brow; archaic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ord, but what else to describe the sl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urve of that delicate arch of thou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choing the flow of an intimate li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which you speak to me of impossib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ngs, of rhymed certainties, gra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alks, spiritual hours, pure pla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nraptured faces, the poem that sing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2" w:name="__RefHeading___Toc422050706"/>
      <w:bookmarkEnd w:id="152"/>
      <w:r>
        <w:rPr>
          <w:rFonts w:cs="Garamond" w:ascii="Garamond" w:hAnsi="Garamond"/>
          <w:lang w:eastAsia="en-GB"/>
        </w:rPr>
        <w:t>Momenta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3" w:name="__RefHeading___Toc422050596"/>
      <w:bookmarkEnd w:id="153"/>
      <w:r>
        <w:rPr>
          <w:rFonts w:cs="Garamond" w:ascii="Garamond" w:hAnsi="Garamond"/>
          <w:lang w:eastAsia="en-GB"/>
        </w:rPr>
        <w:t>It is in the moment we love, and in the mom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at the poem is real for its creator, thereafter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becomes another sunset lo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not the universal key, recover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moment every part of the mind and sens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cused on the acrobatics of wor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heatrical gesture, however mut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emporary conquest of the ever-absur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ough the moment mind reaches out t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ternity, taking itself so seriousl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ying to preclude the satyrs’ laugh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nymphs’ light dismissal, miraculousl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juring an illusion of form and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folded paper, from earth’s n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ch if you touch it, so, will evapora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a veil of mist, glimmering, lat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4" w:name="__RefHeading___Toc422050707"/>
      <w:bookmarkEnd w:id="154"/>
      <w:r>
        <w:rPr>
          <w:rFonts w:cs="Garamond" w:ascii="Garamond" w:hAnsi="Garamond"/>
          <w:lang w:eastAsia="en-GB"/>
        </w:rPr>
        <w:t>Sha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5" w:name="__RefHeading___Toc422050597"/>
      <w:bookmarkEnd w:id="155"/>
      <w:r>
        <w:rPr>
          <w:rFonts w:cs="Garamond" w:ascii="Garamond" w:hAnsi="Garamond"/>
          <w:lang w:eastAsia="en-GB"/>
        </w:rPr>
        <w:t>Share the Earth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will not come agai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no, not as your beauty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r among the star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tach from the str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ke the sanctuar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deep in mind, mak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place of a l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pace of sile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are the Earth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no shadow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a planet, no simulacru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the thing it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luid with self-cre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right with the life-flow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the light on the gre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ile, on cool stone in gra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the gateways, on a breez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ifting through moving tre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tirring their glitt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will not come agai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stellations shift, their stars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eel the meaning shift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ee of other be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Respect the creatures,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let them alone, as I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ould be left alone, deep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my own univers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are the Earth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will not come agai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are the Earth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pare the Eart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6" w:name="__RefHeading___Toc422050708"/>
      <w:bookmarkEnd w:id="156"/>
      <w:r>
        <w:rPr>
          <w:rFonts w:cs="Garamond" w:ascii="Garamond" w:hAnsi="Garamond"/>
          <w:lang w:eastAsia="en-GB"/>
        </w:rPr>
        <w:t>Ea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7" w:name="__RefHeading___Toc422050598"/>
      <w:bookmarkEnd w:id="157"/>
      <w:r>
        <w:rPr>
          <w:rFonts w:cs="Garamond" w:ascii="Garamond" w:hAnsi="Garamond"/>
          <w:lang w:eastAsia="en-GB"/>
        </w:rPr>
        <w:t>Those ancient Rockies and Sierra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arp-edged, almost new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se eastern hil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cross an ocea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ounded, worn, soften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a European tender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yths are ours, or rath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forerunne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yths of the maz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eas, the greenwoo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ests, the old rivers, th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weet deep intimati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n ethic and a motiv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virtue and a lov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ot those strange pin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low the snowli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dark tamed rang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continent not min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peratic longing was ou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ild drama, the hou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and its resolution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what was not ou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as far-back and ancestra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caves of the grassland shor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eoples and tribes, none of the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uly first, as the individua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re first, the lone on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ancing the primal d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ir loose-knit close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ast peoples and tribes, the la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retching far west, glow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sunset reds, archaic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cloud, fire of the Sierras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le my shadow-realm sing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its green womb of twi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8" w:name="__RefHeading___Toc422050709"/>
      <w:bookmarkEnd w:id="158"/>
      <w:r>
        <w:rPr>
          <w:rFonts w:cs="Garamond" w:ascii="Garamond" w:hAnsi="Garamond"/>
          <w:lang w:eastAsia="en-GB"/>
        </w:rPr>
        <w:t>All We Could Ever Wa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59" w:name="__RefHeading___Toc422050599"/>
      <w:bookmarkEnd w:id="159"/>
      <w:r>
        <w:rPr>
          <w:rFonts w:cs="Garamond" w:ascii="Garamond" w:hAnsi="Garamond"/>
          <w:lang w:eastAsia="en-GB"/>
        </w:rPr>
        <w:t>Walking on hills that shine in October 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ating on cold grass by the lead-mine’s pi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roken winding-engine. Watching the sk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urn from a gravid white to a sombre pewt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a landscape filled with pity, or its illus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ch cannot speak but hisses a loss of lov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Looking out to the far levels of eastern quie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longer pregnant, cradling the slow dy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day of beauty, that asks for noth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umbling from stiles, down a lane of tre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scars and mounded shafts, a green ai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der my feet, adrift in the land of plent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0" w:name="__RefHeading___Toc422050710"/>
      <w:bookmarkEnd w:id="160"/>
      <w:r>
        <w:rPr>
          <w:rFonts w:cs="Garamond" w:ascii="Garamond" w:hAnsi="Garamond"/>
          <w:lang w:eastAsia="en-GB"/>
        </w:rPr>
        <w:t>The Third Ac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61" w:name="__RefHeading___Toc422050600"/>
      <w:bookmarkEnd w:id="161"/>
      <w:r>
        <w:rPr>
          <w:rFonts w:cs="Garamond" w:ascii="Garamond" w:hAnsi="Garamond"/>
          <w:lang w:eastAsia="en-GB"/>
        </w:rPr>
        <w:t>The stage is that bright box that glisten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t of which dancers in their masks ri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seat-bound emotions inwardly stutt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these images and myths are eterna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re is remorse, and bravado, and regre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here the monster, here the innoc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ught in the light of a human yearn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more than science, more than as i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are bodhisattvas everywhere, ye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is satisfying about the white void?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etter the creatures in their disguis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bleed and cry like us, and signify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here is tragedy, the unintended f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consequence, or the fragile fail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lailing of character, the crav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ruel, the tender, the indiffer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disinterested, the crime, the fal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eduction of tales not ours, fai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ours, terrible courage, night fea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thing that surrounds us h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at darkens or lightens, storm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inside the cage that is their theatre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which those conjured visag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cede, taking our being with them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2" w:name="__RefHeading___Toc422050711"/>
      <w:bookmarkEnd w:id="162"/>
      <w:r>
        <w:rPr>
          <w:rFonts w:cs="Garamond" w:ascii="Garamond" w:hAnsi="Garamond"/>
          <w:lang w:eastAsia="en-GB"/>
        </w:rPr>
        <w:t>Rain Is Energy In Matter Fall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63" w:name="__RefHeading___Toc422050601"/>
      <w:bookmarkEnd w:id="163"/>
      <w:r>
        <w:rPr>
          <w:rFonts w:cs="Garamond" w:ascii="Garamond" w:hAnsi="Garamond"/>
          <w:lang w:eastAsia="en-GB"/>
        </w:rPr>
        <w:t>All too much of us, and far too littl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panoply of Nature, the scen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life on dry plains lit by lightn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onsoon-beaten jungle green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ar too little of the mountain uplan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r the hushed lane, or the open field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 sheep and cattle rumina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placid profound non-understand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too much of our noise and egotis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little intellect and too much of the 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stead of the rattle of rain on the roo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summer heat cascading motionlessl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o much of what aspires not what is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emotional indulgence; self-compass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if we deserved mercy from the stars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r absolution, hankering for redemptio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igh no more there for an order fin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n self-created order. The decei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ketches on the night but love revea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allow senses his intent conceal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those constellations over us,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is absolutes but chance concatenatio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endorse your deeper, and harsher vie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what makes man and woman, 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ir matter, an all too much of huma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all too little of the sacred myster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e did not fashion, burning in the ai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falling, to soak the dark earth the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4" w:name="__RefHeading___Toc422050712"/>
      <w:bookmarkEnd w:id="164"/>
      <w:r>
        <w:rPr>
          <w:rFonts w:cs="Garamond" w:ascii="Garamond" w:hAnsi="Garamond"/>
          <w:lang w:eastAsia="en-GB"/>
        </w:rPr>
        <w:t>Flying Wa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65" w:name="__RefHeading___Toc422050602"/>
      <w:bookmarkEnd w:id="165"/>
      <w:r>
        <w:rPr>
          <w:rFonts w:cs="Garamond" w:ascii="Garamond" w:hAnsi="Garamond"/>
          <w:lang w:eastAsia="en-GB"/>
        </w:rPr>
        <w:t>This is life, and nothing miss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ree is the tree as the tree i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lerance, non-violence, gratitu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re signs of our needed accepta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tween self-delusion and ignor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h void, open to the bright landscap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st of what we do is useless, troub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thing of value is inexhaustib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we know we are spirit, proc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mere matter, we still chase the soli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arth is the great circle, nothing lack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un-transmittable is easily transmitt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hing holy, every pebble is gigantic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orgetting self, the cliff the cloud exist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 are the light, bamboo, flying wat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ound of the peak, your ashes pu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6" w:name="__RefHeading___Toc422050713"/>
      <w:bookmarkEnd w:id="166"/>
      <w:r>
        <w:rPr>
          <w:rFonts w:cs="Garamond" w:ascii="Garamond" w:hAnsi="Garamond"/>
          <w:lang w:eastAsia="en-GB"/>
        </w:rPr>
        <w:t>Dalesm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67" w:name="__RefHeading___Toc422050603"/>
      <w:bookmarkEnd w:id="167"/>
      <w:r>
        <w:rPr>
          <w:rFonts w:cs="Garamond" w:ascii="Garamond" w:hAnsi="Garamond"/>
          <w:lang w:eastAsia="en-GB"/>
        </w:rPr>
        <w:t>Here they planted trees round every far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grange, otherwise the slopes would b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are; planted windbreaks, planted beaut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w in autumn the deepening colours c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weetness of this landscape to the sk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and reiterate this fall of unimagined music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the walls too are beauty beyond func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stone and wood and light are the womb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which we came, still authentic in u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was the architecture of need, the li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meaning made good, a sheltering spiri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ansformed even when lapsed into fla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green flickering fires, grey-white miste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lares of shadow, flames of a darker soi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an artifice far outside our artifi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lose to the thing itself, which is transi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m and its metamorphoses, but subst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wordless energy dispensing with the wh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habiting the how, and its deep un-sadnes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ich to us always seems sad; the lovel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because we remain ever desperate for lov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re they planted trees, the beech and lim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h and sycamore, long-clothed these hill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ave birth to unwitting mystery of the leav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ave life to life, and not to human boundar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rolled the folded walls, stone back to sto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ave, and received and thanked, like the three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Graces in Botticelli’s Primavera, who enco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is age’s subtler philosophy, not of abse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resonance, the sign enclosed in signatu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the tracing of these trees over a landscap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wash of shadow, autumnal glow, its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rving the real, then measuring out its r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8" w:name="__RefHeading___Toc422050714"/>
      <w:r>
        <w:rPr>
          <w:rFonts w:cs="Garamond" w:ascii="Garamond" w:hAnsi="Garamond"/>
          <w:lang w:eastAsia="en-GB"/>
        </w:rPr>
        <w:t>Beyond the Ear</w:t>
      </w:r>
      <w:bookmarkEnd w:id="168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69" w:name="__RefHeading___Toc422050604"/>
      <w:bookmarkEnd w:id="169"/>
      <w:r>
        <w:rPr>
          <w:rFonts w:cs="Garamond" w:ascii="Garamond" w:hAnsi="Garamond"/>
          <w:lang w:eastAsia="en-GB"/>
        </w:rPr>
        <w:t>In this land of quiet, watching the light fl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ver walls, down depths of fields, a paus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greenness, in the technology of sil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re still are more trees than peopl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time seems to favour those who made things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there is no judgement, simply be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is land still peaceful, barely overflow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ower seems a sickness, history re-itera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similar rituals by indistinguishable mind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atisfied by curious perversions, impot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remain this side the river and keep stiller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elt down the steel and return to the ploug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f we lose this quiet how will we hear agai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inner voice that is wary of past symbol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irst person in the mist? We need to fin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urselves inside the universe, not simply ou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urrogates or our successors, we need to fee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our place in the solitary space, our little lives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0" w:name="__RefHeading___Toc422050715"/>
      <w:bookmarkEnd w:id="170"/>
      <w:r>
        <w:rPr>
          <w:rFonts w:cs="Garamond" w:ascii="Garamond" w:hAnsi="Garamond"/>
          <w:lang w:eastAsia="en-GB"/>
        </w:rPr>
        <w:t>Solipsism Is Also A Mode Of Engagem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1" w:name="__RefHeading___Toc422050605"/>
      <w:bookmarkEnd w:id="171"/>
      <w:r>
        <w:rPr>
          <w:rFonts w:cs="Garamond" w:ascii="Garamond" w:hAnsi="Garamond"/>
          <w:lang w:eastAsia="en-GB"/>
        </w:rPr>
        <w:t>I always took the world too seriously. A sen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life’s vulnerability, it’s fragile wander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t the void’s edge, sent me adventuring, onl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mind. The reader was the book, and t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as the great space of imagination gleam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ing conscious was to search for the cent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in the evening every light was sil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what flickered was the spirit in the self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whom its dreams are true, its perfec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 ethic untouched by raw event, a mean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arth’s cry was a crudity, a damp surfa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glutinous and challenging, and the mind alone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sanctity, a grace of existence, the concern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enderness for its own, that settling cal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 tragedy is noise, the comedy futi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urpose was to remove the extremism, rene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low of the senses through winter even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intellect in summer, the necessary hea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ch resides in certain circuits of the mind;</w:t>
      </w:r>
    </w:p>
    <w:p>
      <w:pPr>
        <w:pStyle w:val="Normal"/>
        <w:rPr>
          <w:rFonts w:ascii="Garamond" w:hAnsi="Garamond" w:cs="Garamond"/>
          <w:color w:val="000000"/>
          <w:szCs w:val="28"/>
          <w:lang w:val="fr-FR" w:eastAsia="en-GB"/>
        </w:rPr>
      </w:pPr>
      <w:r>
        <w:rPr>
          <w:rFonts w:cs="Garamond" w:ascii="Garamond" w:hAnsi="Garamond"/>
          <w:color w:val="000000"/>
          <w:szCs w:val="28"/>
          <w:lang w:val="fr-FR" w:eastAsia="en-GB"/>
        </w:rPr>
        <w:t>accept impermanence, as a permanent relation.</w:t>
      </w:r>
    </w:p>
    <w:p>
      <w:pPr>
        <w:pStyle w:val="Normal"/>
        <w:rPr>
          <w:rFonts w:ascii="Garamond" w:hAnsi="Garamond" w:cs="Garamond"/>
          <w:color w:val="000000"/>
          <w:szCs w:val="28"/>
          <w:lang w:val="fr-FR" w:eastAsia="en-GB"/>
        </w:rPr>
      </w:pPr>
      <w:r>
        <w:rPr>
          <w:rFonts w:cs="Garamond" w:ascii="Garamond" w:hAnsi="Garamond"/>
          <w:color w:val="000000"/>
          <w:szCs w:val="28"/>
          <w:lang w:val="fr-FR"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never believed, with a total faith in self, a fi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lowly brightening, the consuming and unfad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earful of others and welcoming, desiring trus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which is the core of love, what the poor creature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gives or longs for, or defeats by its true yearn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y own confessional, I knew the inner mirro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reflects the human as it redefines and shin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glistening light onto strange shapes, figur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of what is, the phantasms and moving shadows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are more ourselves than those outer spac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saw clearly, so wished to make the going eas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order, form, not the chaos of arms and fa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stening to deeper speech, to sovereign tongu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plunged in air, awake under bitter moon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individual light, centred on self, so all things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2" w:name="__RefHeading___Toc422050716"/>
      <w:bookmarkEnd w:id="172"/>
      <w:r>
        <w:rPr>
          <w:rFonts w:cs="Garamond" w:ascii="Garamond" w:hAnsi="Garamond"/>
          <w:lang w:eastAsia="en-GB"/>
        </w:rPr>
        <w:t>The Two World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3" w:name="__RefHeading___Toc422050606"/>
      <w:bookmarkEnd w:id="173"/>
      <w:r>
        <w:rPr>
          <w:rFonts w:cs="Garamond" w:ascii="Garamond" w:hAnsi="Garamond"/>
          <w:lang w:eastAsia="en-GB"/>
        </w:rPr>
        <w:t>Beauty’s love for the Beast is what w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pire to, not what we feel, or that h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serves mercy, because also fall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t of the ideal order into our real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ruth is often deformed, l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rippled, meaning distorted, its hump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sign and symbol of the undiminish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so burdensome weight of the fles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ow can we not admire selfless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n we seek it for ourselves, bless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olness of soothing hands on the br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lacks a horn or intrinsic whiteness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vil is no more transient than the goo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never an ideal, thankfully, its conquest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abby and dumb, however vile, moti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viscous matter, and mental debasemen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as when the figure of light, fleet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ances into the labyrinth of the monst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frees him to his own beauty, we cr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the unredeemed, for what might b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imagination’s space, all power disarm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 new-shared meaning transfiguring tim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4" w:name="__RefHeading___Toc422050717"/>
      <w:bookmarkEnd w:id="174"/>
      <w:r>
        <w:rPr>
          <w:rFonts w:cs="Garamond" w:ascii="Garamond" w:hAnsi="Garamond"/>
          <w:lang w:eastAsia="en-GB"/>
        </w:rPr>
        <w:t>Giacometti: Chariot, 1951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5" w:name="__RefHeading___Toc422050607"/>
      <w:bookmarkEnd w:id="175"/>
      <w:r>
        <w:rPr>
          <w:rFonts w:cs="Garamond" w:ascii="Garamond" w:hAnsi="Garamond"/>
          <w:lang w:eastAsia="en-GB"/>
        </w:rPr>
        <w:t>The symbol on the chariot’s step is Woma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not in the act of war, in the womb of art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r lightness, slim, erect is the counterforce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eace, a flurry of the unseen white winge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mast almost, no warrior shield or spear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ronze arms, questioning, rest; wait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live branch in hand maybe, the patina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imply, of time, a long healing of this hur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heels, fate re-doubled, motionles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use to the earth or the temple’s pedesta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ch does all the turning that they ne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ough a space devoid of past intent, b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choing still with its savagery, her hea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nxious form that faces the horiz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ways beyond our vision, inside hers so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the slight curves of the naked bod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swell of matter, a slight forward shif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arm, the right radius, holding life’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mentum (slight) its forgiveness (mute)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s a bare gesture, lost in itself a backclot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Much then from little, the small the humble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ing beautiful, moreover nakedly hones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classical hint, a suggestiveness of truth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cannot understand in suffering or ou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do with the raw material, our unsough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delivered presence; to be here despatch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the sacrifice or the hero; to be witnes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ride on a mechanism of power to futur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visible to the powerful, to empathise wi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n-falls, or welcome the rising orb, the ha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unfolding in ineffable greeting, bearing withi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l our long centuries of species, all potential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6" w:name="__RefHeading___Toc422050718"/>
      <w:bookmarkEnd w:id="176"/>
      <w:r>
        <w:rPr>
          <w:rFonts w:cs="Garamond" w:ascii="Garamond" w:hAnsi="Garamond"/>
          <w:lang w:eastAsia="en-GB"/>
        </w:rPr>
        <w:t>The Valley Of Feel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7" w:name="__RefHeading___Toc422050608"/>
      <w:bookmarkEnd w:id="177"/>
      <w:r>
        <w:rPr>
          <w:rFonts w:cs="Garamond" w:ascii="Garamond" w:hAnsi="Garamond"/>
          <w:lang w:eastAsia="en-GB"/>
        </w:rPr>
        <w:t>Here’s the emotion of a boredom striv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wards a mockery of twittering respons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re’s a happiness which is a quietude too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oving faithlessly over a hilly landscap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a smile and an eye exchange a tea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small fear twitches, a temptation gleam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reams of joys scatter down the high ledg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exacting diamond, scarring ascending ston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slow taut viciousness occupies the view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gnawing a derision: dark proclaims a spel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oubled mind burns in empathy, cries ou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insight, waits where the insults cro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owerless in beauty, closed in strange fo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ndemned to feverish swamps of meaning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8" w:name="__RefHeading___Toc422050719"/>
      <w:bookmarkEnd w:id="178"/>
      <w:r>
        <w:rPr>
          <w:rFonts w:cs="Garamond" w:ascii="Garamond" w:hAnsi="Garamond"/>
          <w:lang w:eastAsia="en-GB"/>
        </w:rPr>
        <w:t>The Dream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79" w:name="__RefHeading___Toc422050609"/>
      <w:bookmarkEnd w:id="179"/>
      <w:r>
        <w:rPr>
          <w:rFonts w:cs="Garamond" w:ascii="Garamond" w:hAnsi="Garamond"/>
          <w:lang w:eastAsia="en-GB"/>
        </w:rPr>
        <w:t>The road is meaningless, leading now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xcept to where we already are. Red sa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drock, bone-white twigs, strange bush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mind caught between civilisation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o is the shadow dark on the far horizon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tween us all the millennia, in this sile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 complete you hear the wind whisper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distant trumpet of the wind, or the tic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swish of painted lizard, and not the mi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n estranged self, now irredeemably oth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oised on one leg, a lance held high, merg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this land in the way that for us is nev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ever the contained, always the newcome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eparated as if by some impervious lay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light from our true selves that go befo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inging, crying, over the ground that kill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hides the sip-well, nurtures its creatur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aths we once survived, the lines of lif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connecting places in the heart: how did w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apse from shadows to these dulled realit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lear and settled, but no longer nature, spli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the dark primal eye? Losing ritua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were rituals of meaning, what remai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us are the rituals of un-meaning, gestur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related to their depth in a dim surviva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estiges without shape, the tattered rui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anging on trees that once were huma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cattered in rocks, bleached, brittle, dead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is the earthlight now? The bird ask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wild-dog asks, a lizard asks, this moon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s no longer their moon, our moon, linge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amed in the skies cold but no longer wild: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conquer is to lose, we have learned tha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uch from the sad jetsam we brought h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broken remnants in grit and the fenc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rule the spaces, untouched, in our spiri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is the earthlight now? Where is o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ind we have not destroyed, one landscap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have not touched, blurred, made simp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a complex layered its non-possess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 ways were in and not beyond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we had respectful names for being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ir other lives, shared and gave sanctuar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heard without speech the little voi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eat, and clack, and hum, the blow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usic, on a long walking over rain-swep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lightning-filled horizons, into cany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caves of our meditation on this 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red sand blaze, stone under the ha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ebbles under the feet, the miraculou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tar hurling its dawn in our faces, t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inner stillness, silence to sil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our degenerate selves, not the lo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agments, but the first peoples, thos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cestors of ours, brighter and great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rving existence out of uncarved ai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0" w:name="__RefHeading___Toc422050720"/>
      <w:bookmarkEnd w:id="180"/>
      <w:r>
        <w:rPr>
          <w:rFonts w:cs="Garamond" w:ascii="Garamond" w:hAnsi="Garamond"/>
          <w:lang w:eastAsia="en-GB"/>
        </w:rPr>
        <w:t>Mind Futu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81" w:name="__RefHeading___Toc422050610"/>
      <w:bookmarkEnd w:id="181"/>
      <w:r>
        <w:rPr>
          <w:rFonts w:cs="Garamond" w:ascii="Garamond" w:hAnsi="Garamond"/>
          <w:lang w:eastAsia="en-GB"/>
        </w:rPr>
        <w:t>Water and starlight were where we bega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the grasslands’ sigh, on the earth’s floo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nurturing, or slept by the hiss of tid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ut of long labour from which we emerg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gods in the house, the four walls empty.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unlight or moonlight, each tree preciou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lickers of fire, a tilling of moistened dus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eaving our skeletons behind, our sing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Lest time be dead, to resurrect the eart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w and not cease, dancers, true lover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 the eagle’s sovereign wisdom, recu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ith this world’s recurrence, not ab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inside nature, out of water, star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urposeless, inventing purpose, cry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values to the intentionless, long-valu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iving speech to the incommunicab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ancers, true lovers, the earth sacr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heart, the heart a flame of mi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he alien, divine, or a cool absenc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flooding matter, the tyranny of inertia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was a different authority, anoth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lling, otherwise than this, out of whic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must make our sense of why, the o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is free of violence towards creatu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ne ever-tender, staring in the silenc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wards, beyond, the far the near horiz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mind’s future which is never of thi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world, ghostlier, sweeter, human, clear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2" w:name="__RefHeading___Toc422050721"/>
      <w:bookmarkEnd w:id="182"/>
      <w:r>
        <w:rPr>
          <w:rFonts w:cs="Garamond" w:ascii="Garamond" w:hAnsi="Garamond"/>
          <w:lang w:eastAsia="en-GB"/>
        </w:rPr>
        <w:t>Form Is Void, Void Is Also For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83" w:name="__RefHeading___Toc422050611"/>
      <w:bookmarkEnd w:id="183"/>
      <w:r>
        <w:rPr>
          <w:rFonts w:cs="Garamond" w:ascii="Garamond" w:hAnsi="Garamond"/>
          <w:lang w:eastAsia="en-GB"/>
        </w:rPr>
        <w:t>World is more than a brief imagin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e flare of mind. How does it ha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gether the gold in the air, the vigou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abstraction, and Plato’s ghos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xcept by deep process, the betrothal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a million years, or glimmers of pa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mmer nights, or selves we welcom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out of the far whispers of the species?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orld is more than eyes’ appearan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wherefrom in us river, the grass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dge of the leaf, the grain of sa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spring, the panoply of the give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poverty, dark in our silence, is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arth’s, nor dims the brighter hanging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we are such who may yet supersed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suffering or ennui in elaborate presenc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4" w:name="__RefHeading___Toc422050722"/>
      <w:bookmarkEnd w:id="184"/>
      <w:r>
        <w:rPr>
          <w:rFonts w:cs="Garamond" w:ascii="Garamond" w:hAnsi="Garamond"/>
          <w:lang w:eastAsia="en-GB"/>
        </w:rPr>
        <w:t>In The E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85" w:name="__RefHeading___Toc422050612"/>
      <w:bookmarkEnd w:id="185"/>
      <w:r>
        <w:rPr>
          <w:rFonts w:cs="Garamond" w:ascii="Garamond" w:hAnsi="Garamond"/>
          <w:lang w:eastAsia="en-GB"/>
        </w:rPr>
        <w:t>In the end it is kindness exalts what we a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our power over distances, our landing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pale comets or far off planetary moon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ictitious god of obedience or even l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less than a single act of the generous ey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ight not of stars, coloured of raw ear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more of us than the tenuous skelet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e rational mind, its accomplishmen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re of the quiet landscapes of the hear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aced with suffering, gods must fall sil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we do, no word to say, blind with feeling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 palpable motion sunk deeper than the 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olour of the dead, of the defeated, i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ade of earth, before the gasp of gree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our victory is that we comprehend the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not as of heavens of star-fall, of alien spac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but in the human, a kinship under the moon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king reply of nothing but ourselves alo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the unwelcoming void, bringing ou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alue of affection to a darkness beyond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uncomfortable we chatter scie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gods are not the utterance we must sa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nothingness, not the forms or forml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choes we should make sacred, in our place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ather the tongue is the space for human jo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the species we are part of, never the col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where the iceman only carves more dist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absence we are always separate from, a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are separate from the earth that made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still a part of its colour, a flare of its arc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6" w:name="__RefHeading___Toc422050723"/>
      <w:bookmarkEnd w:id="186"/>
      <w:r>
        <w:rPr>
          <w:rFonts w:cs="Garamond" w:ascii="Garamond" w:hAnsi="Garamond"/>
          <w:lang w:eastAsia="en-GB"/>
        </w:rPr>
        <w:t>Prima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87" w:name="__RefHeading___Toc422050613"/>
      <w:bookmarkEnd w:id="187"/>
      <w:r>
        <w:rPr>
          <w:rFonts w:cs="Garamond" w:ascii="Garamond" w:hAnsi="Garamond"/>
          <w:lang w:eastAsia="en-GB"/>
        </w:rPr>
        <w:t>Too little the first love and the last love s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moon beauty or suns uncloud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o much history mars the freshn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your featur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reature’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primal meaning, its sole mover. 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reater the first dream and the last thou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learer who see mind unshroude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o much cleverness obscur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at burns the hear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deeper ar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lost, and re-found, lov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sleeping the voice inside that murmur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of true pastures, free of violence,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peaceful landscapes, blu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untainted ski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ir kinder ey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our sadness, straying never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8" w:name="__RefHeading___Toc422050724"/>
      <w:bookmarkEnd w:id="188"/>
      <w:r>
        <w:rPr>
          <w:rFonts w:cs="Garamond" w:ascii="Garamond" w:hAnsi="Garamond"/>
          <w:lang w:eastAsia="en-GB"/>
        </w:rPr>
        <w:t>November, Twi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89" w:name="__RefHeading___Toc422050614"/>
      <w:bookmarkEnd w:id="189"/>
      <w:r>
        <w:rPr>
          <w:rFonts w:cs="Garamond" w:ascii="Garamond" w:hAnsi="Garamond"/>
          <w:lang w:eastAsia="en-GB"/>
        </w:rPr>
        <w:t>A murmuration of starlings break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ight on lanes the late hour mak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aves its patterns on the sky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co-ordinations beyond the ey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ante saw, and likened t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warm of lovers, I and you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ars though are at our heads and fee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bove the clouds, below this earth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he is welcome to that spa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hearts abandon time and place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uman only gave us birt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in its clasp we are complet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0" w:name="__RefHeading___Toc422050725"/>
      <w:bookmarkEnd w:id="190"/>
      <w:r>
        <w:rPr>
          <w:rFonts w:cs="Garamond" w:ascii="Garamond" w:hAnsi="Garamond"/>
          <w:lang w:eastAsia="en-GB"/>
        </w:rPr>
        <w:t>Ballerina</w:t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216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</w:t>
      </w:r>
      <w:r>
        <w:rPr>
          <w:rFonts w:cs="Garamond" w:ascii="Garamond" w:hAnsi="Garamond"/>
          <w:i/>
          <w:lang w:eastAsia="en-GB"/>
        </w:rPr>
        <w:t>in celebration of</w:t>
      </w:r>
      <w:r>
        <w:rPr>
          <w:rFonts w:cs="Garamond" w:ascii="Garamond" w:hAnsi="Garamond"/>
          <w:lang w:eastAsia="en-GB"/>
        </w:rPr>
        <w:t xml:space="preserve"> </w:t>
      </w:r>
      <w:r>
        <w:rPr>
          <w:rFonts w:cs="Garamond" w:ascii="Garamond" w:hAnsi="Garamond"/>
          <w:i/>
          <w:lang w:eastAsia="en-GB"/>
        </w:rPr>
        <w:t>Uliana Lopatkina</w:t>
      </w:r>
      <w:r>
        <w:rPr>
          <w:rFonts w:cs="Garamond" w:ascii="Garamond" w:hAnsi="Garamond"/>
          <w:lang w:eastAsia="en-GB"/>
        </w:rPr>
        <w:t>)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1" w:name="__RefHeading___Toc422050615"/>
      <w:bookmarkEnd w:id="191"/>
      <w:r>
        <w:rPr>
          <w:rFonts w:cs="Garamond" w:ascii="Garamond" w:hAnsi="Garamond"/>
          <w:lang w:eastAsia="en-GB"/>
        </w:rPr>
        <w:t>A strict discipline enables us to fin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uch shadow of the body in the min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 long obsession towards perfec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dedication, hardly knowing wh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renders form to the singing ey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 are pure outline, then pure sen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lexing the sinews of magnifice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a sweeter yearning, saying lif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this transience burning to be fre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momentary flare of no myster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orn out of pain, and our limit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find the heart, deliver us crea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wave, a flow of hands and arm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which the thrusting Nike cries: I fl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I may embody you, so: and you, I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2" w:name="__RefHeading___Toc422050726"/>
      <w:bookmarkEnd w:id="192"/>
      <w:r>
        <w:rPr>
          <w:rFonts w:cs="Garamond" w:ascii="Garamond" w:hAnsi="Garamond"/>
          <w:lang w:eastAsia="en-GB"/>
        </w:rPr>
        <w:t>Faint Mo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3" w:name="__RefHeading___Toc422050616"/>
      <w:bookmarkEnd w:id="193"/>
      <w:r>
        <w:rPr>
          <w:rFonts w:cs="Garamond" w:ascii="Garamond" w:hAnsi="Garamond"/>
          <w:lang w:eastAsia="en-GB"/>
        </w:rPr>
        <w:t>Down from a golden sky no meanings fal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glass the wind blows over silen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deepening twilight, where a world is dus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ees silhouetted like black statues the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the evening of the unreal, whe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eart and the senses dance ghost imag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to a backcloth of that light-shot dal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winds between its ridges in denia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is our strength then, this faint mo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eye to cloud, hand to the edge of ston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bounds the path, irreality of the touc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ough which what creates us we recreate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is is our transformation, into distan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reath of those we loved substantiall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eeming to flow again through darkening ai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ng still, and alive, in their lost instances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4" w:name="__RefHeading___Toc422050727"/>
      <w:bookmarkEnd w:id="194"/>
      <w:r>
        <w:rPr>
          <w:rFonts w:cs="Garamond" w:ascii="Garamond" w:hAnsi="Garamond"/>
          <w:lang w:eastAsia="en-GB"/>
        </w:rPr>
        <w:t>The Persist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5" w:name="__RefHeading___Toc422050617"/>
      <w:bookmarkEnd w:id="195"/>
      <w:r>
        <w:rPr>
          <w:rFonts w:cs="Garamond" w:ascii="Garamond" w:hAnsi="Garamond"/>
          <w:lang w:eastAsia="en-GB"/>
        </w:rPr>
        <w:t>Swarms of the birds are strange, whi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black flickers of individuality, but 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nked in the twittering of the misted field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rong carriers of midnight and of l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re they impose an order on the hill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thoughts coherent in the mind, se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brave identity, on nothingness, the blank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manuscript, the empty screen of wil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y cry the vast dome, its ineffectual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power to cast a glow, or dull, but ne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ach into the heart so of each oth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ost of it, the gathering, the w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t against universe, in blur of wing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ever define us, or this trembl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the net of what entangles and deni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trange seethe, nub at the core of thing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6" w:name="__RefHeading___Toc422050728"/>
      <w:bookmarkEnd w:id="196"/>
      <w:r>
        <w:rPr>
          <w:rFonts w:cs="Garamond" w:ascii="Garamond" w:hAnsi="Garamond"/>
          <w:lang w:eastAsia="en-GB"/>
        </w:rPr>
        <w:t>The Truth That Kills, Creat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7" w:name="__RefHeading___Toc422050618"/>
      <w:bookmarkEnd w:id="197"/>
      <w:r>
        <w:rPr>
          <w:rFonts w:cs="Garamond" w:ascii="Garamond" w:hAnsi="Garamond"/>
          <w:lang w:eastAsia="en-GB"/>
        </w:rPr>
        <w:t>We pretend, but the lack of purpose hurts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pretend, ask the universe is it us you nee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no reply, always a yearning for the other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squeeze response from its greater dark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move the romance in our music, we cry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o softly, half-embarrassed, to the distance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make purpose, find a way to fill this spa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the magnificence, ah, of our pres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fraid of a response if it should come, fearfu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at universal mirror, whose depths glea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th green darkness, faint shreds of alien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our star, bleeding quiet on upturned fac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ook then at the smallest things, the fine detai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uriously wrought, the discrete creativ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in which Self murmurs and then resid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nshrining what it is to have been, and he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Handle the humble contours, the small tun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pening the larger heart, the flicker of pai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unsatisfied, unsatisfying leap of the wor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ying to struggle free of an unending gravit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Say what is ours to give, to the roaring ai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outer blackness, not the fact of truth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our knowledge of it, but the human eye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ay the human eye, perception, say the ea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and that touches the unseen face, oh sa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cent, the taste of an incomplete exist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wiftly passed, say beauty, the coiled in joy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spite the lack of purpose, cry our purpos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pretend to love, and love is all we hav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love of form, reality, the other; the de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se strands of a clarity too fierce to bea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small hours of morning, in inwardness.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o pretend is blessed, is our salvation,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bounds of some religion, but in the flesh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authenticity of fear of, affection for, it al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wilder mystery that kills, the rising breat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8" w:name="__RefHeading___Toc422050729"/>
      <w:bookmarkEnd w:id="198"/>
      <w:r>
        <w:rPr>
          <w:rFonts w:cs="Garamond" w:ascii="Garamond" w:hAnsi="Garamond"/>
          <w:lang w:eastAsia="en-GB"/>
        </w:rPr>
        <w:t>Sound Of Speech In Win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199" w:name="__RefHeading___Toc422050619"/>
      <w:bookmarkEnd w:id="199"/>
      <w:r>
        <w:rPr>
          <w:rFonts w:cs="Garamond" w:ascii="Garamond" w:hAnsi="Garamond"/>
          <w:lang w:eastAsia="en-GB"/>
        </w:rPr>
        <w:t>The sound of speech invades the winter n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ound of winter night invades our speech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mmer was that shape of the dress fly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oneyed straw of the abandoned field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olten depths, the meaning depths, of pain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at in spent lives came without sense of hu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rather a falling through blue spaces, bur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the echoing sunlight, its tremendous wing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ound of time invades the flesh of ti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vades the body, beaten, enduring; now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harm of speech, a hurt of Self invad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eanings of the moment, ambiguou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fe floats, white in December evening, a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ky is the storm of what we know, bli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unforgiving, we resist remorseless flo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o counter pain, glinting through our artific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0" w:name="__RefHeading___Toc422050730"/>
      <w:bookmarkEnd w:id="200"/>
      <w:r>
        <w:rPr>
          <w:rFonts w:cs="Garamond" w:ascii="Garamond" w:hAnsi="Garamond"/>
          <w:lang w:eastAsia="en-GB"/>
        </w:rPr>
        <w:t>Volub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01" w:name="__RefHeading___Toc422050620"/>
      <w:bookmarkEnd w:id="201"/>
      <w:r>
        <w:rPr>
          <w:rFonts w:cs="Garamond" w:ascii="Garamond" w:hAnsi="Garamond"/>
          <w:lang w:eastAsia="en-GB"/>
        </w:rPr>
        <w:t>Voluble the little yowling of the weath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iscreet the touch of rain on the mirro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rook and the hawk have raucoused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ound the hill, and the tree poured silv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cadam gleams, it is its wintry natur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ts heated illusion, this fatalistic call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et nothing is dead, all the lack of int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s not a challenge to us or a frozen curs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are wound in the quiet concatena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immense poverties, unnamed entiti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It is never the earthlight that is important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ather the glistening of its half-lit spir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long shadows on the empty pathwa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which all your appearances depar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2" w:name="__RefHeading___Toc422050731"/>
      <w:bookmarkEnd w:id="202"/>
      <w:r>
        <w:rPr>
          <w:rFonts w:cs="Garamond" w:ascii="Garamond" w:hAnsi="Garamond"/>
          <w:lang w:eastAsia="en-GB"/>
        </w:rPr>
        <w:t>Shel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03" w:name="__RefHeading___Toc422050621"/>
      <w:r>
        <w:rPr>
          <w:rFonts w:cs="Garamond" w:ascii="Garamond" w:hAnsi="Garamond"/>
          <w:lang w:eastAsia="en-GB"/>
        </w:rPr>
        <w:t>In such frail shell we travel, also filled</w:t>
      </w:r>
      <w:bookmarkEnd w:id="203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y images, a field, its swaying grass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you were; the depths of Africa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is room; the universe of inner spac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an at the centre of the woman’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armth is silent, order and vehemenc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re equal: float the moon-shell, frailer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which progression happens; the los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re always with us, as they once w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comprehensible and misunderstoo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we, and no philosophy half enough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catch a glimpse of our being huma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an at the centre of the morn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he woman is held in the thrall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his foiled rebellion: tell it to tha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ilence at the core, the unresponsiv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ell is frail, the slender horn i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ee and silver above the housetop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cannot penetrate the objects wh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rround us, glittering and mercifu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substance, one with the inscrutab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ovements of the shadowy menta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rocesses that illuminate our Selv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remorseless reception, projecti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thers who inhabit us and signa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ir likenesses, their wry differe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eculiar innerness, the mute sense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something moving on, in monstranc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lowly the frail shell sails to its sett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need to find the power of the voi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turn from a dumb silence, where few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ords of the lyric shone in bitter orbit,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membered yet inarticulate, like moon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ver an unseen planet, trespassing silv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lue, in conceptual space, unmarked tim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ufficient to count out a melodic yearn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man at the centre of the woman, frai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ell, at the focus of his moon, is savag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the order and vehemence are equal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longing knows its birth, of image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4" w:name="__RefHeading___Toc422050732"/>
      <w:bookmarkEnd w:id="204"/>
      <w:r>
        <w:rPr>
          <w:rFonts w:cs="Garamond" w:ascii="Garamond" w:hAnsi="Garamond"/>
          <w:lang w:eastAsia="en-GB"/>
        </w:rPr>
        <w:t>Not Lo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05" w:name="__RefHeading___Toc422050622"/>
      <w:r>
        <w:rPr>
          <w:rFonts w:cs="Garamond" w:ascii="Garamond" w:hAnsi="Garamond"/>
          <w:lang w:eastAsia="en-GB"/>
        </w:rPr>
        <w:t>Not love in love but for companionship</w:t>
      </w:r>
      <w:bookmarkEnd w:id="205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e sing, a solace to the lone, a simp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lame to light the wall against the dark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love in love but otherness we s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be not this, but that which transcend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ts opaquer being, and reflects mind so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love in love we sing but to declai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xistence in identity, one stand, a singl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irror, on which no silent dust can fall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6" w:name="__RefHeading___Toc422050733"/>
      <w:bookmarkEnd w:id="206"/>
      <w:r>
        <w:rPr>
          <w:rFonts w:cs="Garamond" w:ascii="Garamond" w:hAnsi="Garamond"/>
          <w:lang w:eastAsia="en-GB"/>
        </w:rPr>
        <w:t>In Pursuit Of Mean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07" w:name="__RefHeading___Toc422050623"/>
      <w:bookmarkEnd w:id="207"/>
      <w:r>
        <w:rPr>
          <w:rFonts w:cs="Garamond" w:ascii="Garamond" w:hAnsi="Garamond"/>
          <w:lang w:eastAsia="en-GB"/>
        </w:rPr>
        <w:t>Cordelier of light in the mal maiso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ver the bayou’s green and misted so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how me your music of a strange unwind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ghosts are here and yet the far stars glimm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righter in molten autumn, galaxi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yond all our intent are shining clea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purposeless climbs through the flesh to purpos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nd on its alien summit mind appea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rowning the mindless with un-predestined proc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evenings we create the phantom, morn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climbs the mountain, never the repetitio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always the stair of being’s midnight coil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ordelier of light in the mal maison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 cannot give intent, this world eludes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deepened voices, full of leaves of midnigh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shadows fall across the bright black mirro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all the stars of ever-world are rising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calm as the clouds on human flags that wave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urning house is alight with our remorse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ur poverty: are we passion or the death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f passion, the carillon yet incomplete?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m without purpose void, void finding form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us make mind, the charioteer of distanc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our intent: sluice that green water clear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8" w:name="__RefHeading___Toc422050734"/>
      <w:bookmarkEnd w:id="208"/>
      <w:r>
        <w:rPr>
          <w:rFonts w:cs="Garamond" w:ascii="Garamond" w:hAnsi="Garamond"/>
          <w:lang w:eastAsia="en-GB"/>
        </w:rPr>
        <w:t>A River Moves Its Surfa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09" w:name="__RefHeading___Toc422050624"/>
      <w:bookmarkEnd w:id="209"/>
      <w:r>
        <w:rPr>
          <w:rFonts w:cs="Garamond" w:ascii="Garamond" w:hAnsi="Garamond"/>
          <w:lang w:eastAsia="en-GB"/>
        </w:rPr>
        <w:t>Winter weighs on your spirit, but this quiet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is quietude of quiescent sense possess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body and celebrates it with dumb feel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verything survives within us, everyth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 alphabet of a language somnol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t wakes from drowsing with a new alarm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is our reason. Deny depths if you can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room is filled with sombre winter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t is the substance of the world in slumb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arth out of earth, where you are rooted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re-finding the hill’s high trees incessantl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crape of leaves, a blindest murmur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0" w:name="__RefHeading___Toc422050735"/>
      <w:bookmarkEnd w:id="210"/>
      <w:r>
        <w:rPr>
          <w:rFonts w:cs="Garamond" w:ascii="Garamond" w:hAnsi="Garamond"/>
          <w:lang w:eastAsia="en-GB"/>
        </w:rPr>
        <w:t>Nothing L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1" w:name="__RefHeading___Toc422050625"/>
      <w:bookmarkEnd w:id="211"/>
      <w:r>
        <w:rPr>
          <w:rFonts w:cs="Garamond" w:ascii="Garamond" w:hAnsi="Garamond"/>
          <w:lang w:eastAsia="en-GB"/>
        </w:rPr>
        <w:t>For nothing less than this, would life be wor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living of it, nothing less than you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ar heart, and all of the unmeasured moment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ecret of the human is not hard, despi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ges of accretion, power’s abu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ur self-consuming and our selfishnes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Ethics and aesthetics says it all, the valu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spirit, its perceptions; the ligh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arthlight, that falls on silent fac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either animates or kills the min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ich is us now, in all embodiment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hape of form and our love set ther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or nothing less than this, for nothing mor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2" w:name="__RefHeading___Toc422050736"/>
      <w:bookmarkEnd w:id="212"/>
      <w:r>
        <w:rPr>
          <w:rFonts w:cs="Garamond" w:ascii="Garamond" w:hAnsi="Garamond"/>
          <w:lang w:eastAsia="en-GB"/>
        </w:rPr>
        <w:t>Invisibilit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3" w:name="__RefHeading___Toc422050626"/>
      <w:bookmarkEnd w:id="213"/>
      <w:r>
        <w:rPr>
          <w:rFonts w:cs="Garamond" w:ascii="Garamond" w:hAnsi="Garamond"/>
          <w:lang w:eastAsia="en-GB"/>
        </w:rPr>
        <w:t>The game is to make your own world and vanis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to it, with the least fuss imaginabl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different to a stone in the path, a leaf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unmoving in the winter wind on a tre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o be caught, not to delude the self, no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imagine there is any wisdom in anyth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ceived, unless twice lived, and therefo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de your own, for a little whil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skill is in invisibility, the field mous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e hedge-sparrow will tell you tha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n being if not in speech; all the abilit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in the fading out from particular view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hind the name, so nothing is betraye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what in us demands the last loyal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pass with the passing, murmur wit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low of electric waters, wordlessl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reconcile with nature, swirl in the ai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ust of the dust that hangs on the win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ee, atoms of stars, and stars in etern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kers of moons, unmakers of myster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4" w:name="__RefHeading___Toc422050737"/>
      <w:bookmarkEnd w:id="214"/>
      <w:r>
        <w:rPr>
          <w:rFonts w:cs="Garamond" w:ascii="Garamond" w:hAnsi="Garamond"/>
          <w:lang w:eastAsia="en-GB"/>
        </w:rPr>
        <w:t>The Once Aliv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5" w:name="__RefHeading___Toc422050627"/>
      <w:bookmarkEnd w:id="215"/>
      <w:r>
        <w:rPr>
          <w:rFonts w:cs="Garamond" w:ascii="Garamond" w:hAnsi="Garamond"/>
          <w:lang w:eastAsia="en-GB"/>
        </w:rPr>
        <w:t>There are the selves, see how they flick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ver the brightened pathway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king movement in the breez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mouths opening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light of mi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n we are tired of word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once aliv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s  they were, alive, living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o touch the world, each oth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w deep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substantial, echo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rough the fabric we deny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you today are insubstantial too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on the brightened pathway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your breath makes no breez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ver you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arelessly may be, lighter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if transient in transparent air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onestly said is so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oetry is not made greater b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llusion, and no more permanent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 histrionics die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truth is emotion and our human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his shallowness we outlas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6" w:name="__RefHeading___Toc422050738"/>
      <w:bookmarkEnd w:id="216"/>
      <w:r>
        <w:rPr>
          <w:rFonts w:cs="Garamond" w:ascii="Garamond" w:hAnsi="Garamond"/>
          <w:lang w:eastAsia="en-GB"/>
        </w:rPr>
        <w:t>Choose The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7" w:name="__RefHeading___Toc422050628"/>
      <w:bookmarkEnd w:id="217"/>
      <w:r>
        <w:rPr>
          <w:rFonts w:cs="Garamond" w:ascii="Garamond" w:hAnsi="Garamond"/>
          <w:lang w:eastAsia="en-GB"/>
        </w:rPr>
        <w:t>Turn, slow on the rim of road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 had it wro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t the turmoil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the still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made us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after-tremo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eye and mind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n its ridge of light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the after-effo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olding 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whatever this i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its purit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being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hoose the odd number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curious path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inding between tre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rodden by someth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patt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whisper of being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more transient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n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lighter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eel the pause of transi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like a star hover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we know it mov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too restless to see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hoose brillianc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non-huma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lien sigh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earthlight through u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elicat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ungraspabl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o no cling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whatever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goes on and b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hold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what you thou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you held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cannot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Choose the light: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ffection, knowledg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ing flow from tha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imple inwardnes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freedom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lway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the intentionl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ut still existen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grass and stone and leaf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f perceptio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not its substitute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rtless art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of full empty nature.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8" w:name="__RefHeading___Toc422050739"/>
      <w:bookmarkEnd w:id="218"/>
      <w:r>
        <w:rPr>
          <w:rFonts w:cs="Garamond" w:ascii="Garamond" w:hAnsi="Garamond"/>
          <w:lang w:eastAsia="en-GB"/>
        </w:rPr>
        <w:t>Holding Fast To The Opposite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2"/>
        <w:ind w:left="1440" w:right="864" w:hanging="0"/>
        <w:rPr>
          <w:rFonts w:ascii="Garamond" w:hAnsi="Garamond" w:cs="Garamond"/>
          <w:lang w:eastAsia="en-GB"/>
        </w:rPr>
      </w:pPr>
      <w:bookmarkStart w:id="219" w:name="__RefHeading___Toc422050629"/>
      <w:bookmarkEnd w:id="219"/>
      <w:r>
        <w:rPr>
          <w:rFonts w:cs="Garamond" w:ascii="Garamond" w:hAnsi="Garamond"/>
          <w:lang w:eastAsia="en-GB"/>
        </w:rPr>
        <w:t>Beautiful the clar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ough Gautama sat away from i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nd we walk into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a winter day blue and open sk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no towns are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where we look dow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from edge and ligh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flowing gree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valleys and hollow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o the tips of trees.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o like the truth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not to love an endless pry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or the deadening touch;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 xml:space="preserve">and the back country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ank lif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s still the fallow, brown,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8"/>
          <w:lang w:eastAsia="en-GB"/>
        </w:rPr>
        <w:t>is the strangely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slick rims of hills;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ancient forests, go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planted, gone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Beautiful clarity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 xml:space="preserve">the mind silent, 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universe its own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ick and click of something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in the process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eye silent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the hear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did Gautama see it,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eternal truth in things</w:t>
      </w:r>
    </w:p>
    <w:p>
      <w:pPr>
        <w:pStyle w:val="Normal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  <w:t>no things in things?</w:t>
      </w:r>
    </w:p>
    <w:p>
      <w:pPr>
        <w:pStyle w:val="Normal"/>
        <w:ind w:left="0" w:hanging="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  <w:r>
        <w:br w:type="page"/>
      </w:r>
    </w:p>
    <w:p>
      <w:pPr>
        <w:pStyle w:val="Normal"/>
        <w:ind w:left="0" w:hanging="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eastAsia="Garamond" w:cs="Garamond" w:ascii="Garamond" w:hAnsi="Garamond"/>
          <w:color w:val="000000"/>
          <w:szCs w:val="28"/>
          <w:lang w:eastAsia="en-GB"/>
        </w:rPr>
        <w:t xml:space="preserve"> </w:t>
      </w:r>
    </w:p>
    <w:p>
      <w:pPr>
        <w:pStyle w:val="Heading1"/>
        <w:ind w:left="0" w:hanging="0"/>
        <w:rPr>
          <w:rFonts w:ascii="Garamond" w:hAnsi="Garamond" w:cs="Garamond"/>
          <w:szCs w:val="28"/>
        </w:rPr>
      </w:pPr>
      <w:bookmarkStart w:id="220" w:name="__RefHeading___Toc422050740"/>
      <w:bookmarkEnd w:id="220"/>
      <w:r>
        <w:rPr>
          <w:rFonts w:cs="Garamond" w:ascii="Garamond" w:hAnsi="Garamond"/>
          <w:szCs w:val="28"/>
        </w:rPr>
        <w:t>Index Of First Lines</w:t>
      </w:r>
    </w:p>
    <w:p>
      <w:pPr>
        <w:pStyle w:val="Contents1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 w:ascii="Garamond" w:hAnsi="Garamond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422050520">
            <w:r>
              <w:rPr>
                <w:rStyle w:val="IndexLink"/>
                <w:rFonts w:cs="Garamond" w:ascii="Garamond" w:hAnsi="Garamond"/>
                <w:lang w:val="en-US" w:eastAsia="en-US"/>
              </w:rPr>
              <w:t>Light as a feather, all this world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1">
            <w:r>
              <w:rPr>
                <w:rStyle w:val="IndexLink"/>
                <w:rFonts w:cs="Garamond" w:ascii="Garamond" w:hAnsi="Garamond"/>
                <w:lang w:val="en-US" w:eastAsia="en-US"/>
              </w:rPr>
              <w:t>That cry was wasted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2">
            <w:r>
              <w:rPr>
                <w:rStyle w:val="IndexLink"/>
                <w:rFonts w:cs="Garamond" w:ascii="Garamond" w:hAnsi="Garamond"/>
                <w:lang w:val="en-US" w:eastAsia="en-US"/>
              </w:rPr>
              <w:t>Let me live where lives make landscape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3">
            <w:r>
              <w:rPr>
                <w:rStyle w:val="IndexLink"/>
                <w:rFonts w:cs="Garamond" w:ascii="Garamond" w:hAnsi="Garamond"/>
                <w:lang w:val="en-US" w:eastAsia="en-US"/>
              </w:rPr>
              <w:t>No one goes into the dark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4">
            <w:r>
              <w:rPr>
                <w:rStyle w:val="IndexLink"/>
                <w:rFonts w:cs="Garamond" w:ascii="Garamond" w:hAnsi="Garamond"/>
                <w:lang w:val="en-US" w:eastAsia="en-US"/>
              </w:rPr>
              <w:t>Here is the land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5">
            <w:r>
              <w:rPr>
                <w:rStyle w:val="IndexLink"/>
                <w:rFonts w:cs="Garamond" w:ascii="Garamond" w:hAnsi="Garamond"/>
                <w:lang w:val="en-US" w:eastAsia="en-US"/>
              </w:rPr>
              <w:t>In the poem unlike the novel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6">
            <w:r>
              <w:rPr>
                <w:rStyle w:val="IndexLink"/>
                <w:rFonts w:cs="Garamond" w:ascii="Garamond" w:hAnsi="Garamond"/>
                <w:lang w:val="en-US" w:eastAsia="en-US"/>
              </w:rPr>
              <w:t>In a quiet dawn though not the dawn of childhood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7">
            <w:r>
              <w:rPr>
                <w:rStyle w:val="IndexLink"/>
                <w:rFonts w:cs="Garamond" w:ascii="Garamond" w:hAnsi="Garamond"/>
                <w:lang w:val="en-US" w:eastAsia="en-US"/>
              </w:rPr>
              <w:t>The paths that walking makes run deep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8">
            <w:r>
              <w:rPr>
                <w:rStyle w:val="IndexLink"/>
                <w:rFonts w:cs="Garamond" w:ascii="Garamond" w:hAnsi="Garamond"/>
                <w:lang w:val="en-US" w:eastAsia="en-US"/>
              </w:rPr>
              <w:t>Quieter now, but the recall of other places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29">
            <w:r>
              <w:rPr>
                <w:rStyle w:val="IndexLink"/>
                <w:rFonts w:cs="Garamond" w:ascii="Garamond" w:hAnsi="Garamond"/>
                <w:lang w:val="en-US" w:eastAsia="en-US"/>
              </w:rPr>
              <w:t>Not walking to be somewhere, but straying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0">
            <w:r>
              <w:rPr>
                <w:rStyle w:val="IndexLink"/>
                <w:rFonts w:cs="Garamond" w:ascii="Garamond" w:hAnsi="Garamond"/>
                <w:lang w:val="en-US" w:eastAsia="en-US"/>
              </w:rPr>
              <w:t>To be this and nothing else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1">
            <w:r>
              <w:rPr>
                <w:rStyle w:val="IndexLink"/>
                <w:rFonts w:cs="Garamond" w:ascii="Garamond" w:hAnsi="Garamond"/>
                <w:lang w:val="en-US" w:eastAsia="en-US"/>
              </w:rPr>
              <w:t>Every drama meets the world of no-mind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2">
            <w:r>
              <w:rPr>
                <w:rStyle w:val="IndexLink"/>
                <w:rFonts w:cs="Garamond" w:ascii="Garamond" w:hAnsi="Garamond"/>
                <w:lang w:val="en-US" w:eastAsia="en-US"/>
              </w:rPr>
              <w:t>Here moves the moon-lover, silently sighing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3">
            <w:r>
              <w:rPr>
                <w:rStyle w:val="IndexLink"/>
                <w:rFonts w:cs="Garamond" w:ascii="Garamond" w:hAnsi="Garamond"/>
                <w:lang w:val="en-US" w:eastAsia="en-US"/>
              </w:rPr>
              <w:t>It is the words we write we never understand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4">
            <w:r>
              <w:rPr>
                <w:rStyle w:val="IndexLink"/>
                <w:rFonts w:cs="Garamond" w:ascii="Garamond" w:hAnsi="Garamond"/>
                <w:lang w:val="en-US" w:eastAsia="en-US"/>
              </w:rPr>
              <w:t>Your eyes close. The Well-Tempered Clavier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5">
            <w:r>
              <w:rPr>
                <w:rStyle w:val="IndexLink"/>
                <w:rFonts w:cs="Garamond" w:ascii="Garamond" w:hAnsi="Garamond"/>
                <w:lang w:val="en-US" w:eastAsia="en-US"/>
              </w:rPr>
              <w:t>Swallows build, not too nervous of humankind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6">
            <w:r>
              <w:rPr>
                <w:rStyle w:val="IndexLink"/>
                <w:rFonts w:cs="Garamond" w:ascii="Garamond" w:hAnsi="Garamond"/>
                <w:lang w:val="en-US" w:eastAsia="en-US"/>
              </w:rPr>
              <w:t>How lives are swallowed, bit by bit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7">
            <w:r>
              <w:rPr>
                <w:rStyle w:val="IndexLink"/>
                <w:rFonts w:cs="Garamond" w:ascii="Garamond" w:hAnsi="Garamond"/>
                <w:lang w:val="en-US" w:eastAsia="en-US"/>
              </w:rPr>
              <w:t>The light that crowns the distant trees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8">
            <w:r>
              <w:rPr>
                <w:rStyle w:val="IndexLink"/>
                <w:rFonts w:cs="Garamond" w:ascii="Garamond" w:hAnsi="Garamond"/>
                <w:lang w:val="en-US" w:eastAsia="en-US"/>
              </w:rPr>
              <w:t>Whoever owns the land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39">
            <w:r>
              <w:rPr>
                <w:rStyle w:val="IndexLink"/>
                <w:rFonts w:cs="Garamond" w:ascii="Garamond" w:hAnsi="Garamond"/>
                <w:lang w:val="en-US" w:eastAsia="en-US"/>
              </w:rPr>
              <w:t>On distant hills the dark of trees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0">
            <w:r>
              <w:rPr>
                <w:rStyle w:val="IndexLink"/>
                <w:rFonts w:cs="Garamond" w:ascii="Garamond" w:hAnsi="Garamond"/>
                <w:lang w:val="en-US" w:eastAsia="en-US"/>
              </w:rPr>
              <w:t>I read the lines of the landscap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1">
            <w:r>
              <w:rPr>
                <w:rStyle w:val="IndexLink"/>
                <w:rFonts w:cs="Garamond" w:ascii="Garamond" w:hAnsi="Garamond"/>
                <w:lang w:val="en-US" w:eastAsia="en-US"/>
              </w:rPr>
              <w:t>What settles on the heart is not the heart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2">
            <w:r>
              <w:rPr>
                <w:rStyle w:val="IndexLink"/>
                <w:rFonts w:cs="Garamond" w:ascii="Garamond" w:hAnsi="Garamond"/>
                <w:lang w:val="en-US" w:eastAsia="en-US"/>
              </w:rPr>
              <w:t>Science grants the knowledge, and a cold beauty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3">
            <w:r>
              <w:rPr>
                <w:rStyle w:val="IndexLink"/>
                <w:rFonts w:cs="Garamond" w:ascii="Garamond" w:hAnsi="Garamond"/>
                <w:lang w:val="en-US" w:eastAsia="en-US"/>
              </w:rPr>
              <w:t>Great seas of grass rolling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4">
            <w:r>
              <w:rPr>
                <w:rStyle w:val="IndexLink"/>
                <w:rFonts w:cs="Garamond" w:ascii="Garamond" w:hAnsi="Garamond"/>
                <w:lang w:val="en-US" w:eastAsia="en-US"/>
              </w:rPr>
              <w:t>Wind shifts in the pines.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5">
            <w:r>
              <w:rPr>
                <w:rStyle w:val="IndexLink"/>
                <w:rFonts w:cs="Garamond" w:ascii="Garamond" w:hAnsi="Garamond"/>
                <w:lang w:val="en-US" w:eastAsia="en-US"/>
              </w:rPr>
              <w:t>Words tell no lies though liars do;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6">
            <w:r>
              <w:rPr>
                <w:rStyle w:val="IndexLink"/>
                <w:rFonts w:cs="Garamond" w:ascii="Garamond" w:hAnsi="Garamond"/>
                <w:lang w:val="en-US" w:eastAsia="en-US"/>
              </w:rPr>
              <w:t>A billion other earths, but the one earthlight,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7">
            <w:r>
              <w:rPr>
                <w:rStyle w:val="IndexLink"/>
                <w:rFonts w:cs="Garamond" w:ascii="Garamond" w:hAnsi="Garamond"/>
                <w:lang w:val="en-US" w:eastAsia="en-US"/>
              </w:rPr>
              <w:t>It is not those hands we fall through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8">
            <w:r>
              <w:rPr>
                <w:rStyle w:val="IndexLink"/>
                <w:rFonts w:cs="Garamond" w:ascii="Garamond" w:hAnsi="Garamond"/>
                <w:lang w:val="en-US" w:eastAsia="en-US"/>
              </w:rPr>
              <w:t>Behind you the other world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49">
            <w:r>
              <w:rPr>
                <w:rStyle w:val="IndexLink"/>
                <w:rFonts w:cs="Garamond" w:ascii="Garamond" w:hAnsi="Garamond"/>
                <w:lang w:val="en-US" w:eastAsia="en-US"/>
              </w:rPr>
              <w:t>Rock white as snow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0">
            <w:r>
              <w:rPr>
                <w:rStyle w:val="IndexLink"/>
                <w:rFonts w:cs="Garamond" w:ascii="Garamond" w:hAnsi="Garamond"/>
                <w:lang w:val="en-US" w:eastAsia="en-US"/>
              </w:rPr>
              <w:t>Large fingers on that hand that move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1">
            <w:r>
              <w:rPr>
                <w:rStyle w:val="IndexLink"/>
                <w:rFonts w:cs="Garamond" w:ascii="Garamond" w:hAnsi="Garamond"/>
                <w:lang w:val="en-US" w:eastAsia="en-US"/>
              </w:rPr>
              <w:t>Time must surprise us every time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2">
            <w:r>
              <w:rPr>
                <w:rStyle w:val="IndexLink"/>
                <w:rFonts w:cs="Garamond" w:ascii="Garamond" w:hAnsi="Garamond"/>
                <w:lang w:val="en-US" w:eastAsia="en-US"/>
              </w:rPr>
              <w:t>Here you cannot catch the light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3">
            <w:r>
              <w:rPr>
                <w:rStyle w:val="IndexLink"/>
                <w:rFonts w:cs="Garamond" w:ascii="Garamond" w:hAnsi="Garamond"/>
                <w:lang w:val="en-US" w:eastAsia="en-US"/>
              </w:rPr>
              <w:t>Abandoned lead mines, like the grey stone farms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4">
            <w:r>
              <w:rPr>
                <w:rStyle w:val="IndexLink"/>
                <w:rFonts w:cs="Garamond" w:ascii="Garamond" w:hAnsi="Garamond"/>
                <w:lang w:val="en-US" w:eastAsia="en-US"/>
              </w:rPr>
              <w:t>The novel is of doing, the poem of being.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5">
            <w:r>
              <w:rPr>
                <w:rStyle w:val="IndexLink"/>
                <w:rFonts w:cs="Garamond" w:ascii="Garamond" w:hAnsi="Garamond"/>
                <w:lang w:val="en-US" w:eastAsia="en-US"/>
              </w:rPr>
              <w:t>A hummingbird hawk moth sips at a flower,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6">
            <w:r>
              <w:rPr>
                <w:rStyle w:val="IndexLink"/>
                <w:rFonts w:cs="Garamond" w:ascii="Garamond" w:hAnsi="Garamond"/>
                <w:lang w:val="en-US" w:eastAsia="en-US"/>
              </w:rPr>
              <w:t>Slowly it rises from the substrate, bubbling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7">
            <w:r>
              <w:rPr>
                <w:rStyle w:val="IndexLink"/>
                <w:rFonts w:cs="Garamond" w:ascii="Garamond" w:hAnsi="Garamond"/>
                <w:lang w:val="en-US" w:eastAsia="en-US"/>
              </w:rPr>
              <w:t>Who said it was ever enough to invest the heart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8">
            <w:r>
              <w:rPr>
                <w:rStyle w:val="IndexLink"/>
                <w:rFonts w:cs="Garamond" w:ascii="Garamond" w:hAnsi="Garamond"/>
                <w:lang w:val="en-US" w:eastAsia="en-US"/>
              </w:rPr>
              <w:t>Mounds of rock, pillows shaped by the elements,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59">
            <w:r>
              <w:rPr>
                <w:rStyle w:val="IndexLink"/>
                <w:rFonts w:cs="Garamond" w:ascii="Garamond" w:hAnsi="Garamond"/>
                <w:lang w:val="en-US" w:eastAsia="en-US"/>
              </w:rPr>
              <w:t>Your wildflower of a day,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0">
            <w:r>
              <w:rPr>
                <w:rStyle w:val="IndexLink"/>
                <w:rFonts w:cs="Garamond" w:ascii="Garamond" w:hAnsi="Garamond"/>
                <w:lang w:val="en-US" w:eastAsia="en-US"/>
              </w:rPr>
              <w:t>Translate the face the gestures as you must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1">
            <w:r>
              <w:rPr>
                <w:rStyle w:val="IndexLink"/>
                <w:rFonts w:cs="Garamond" w:ascii="Garamond" w:hAnsi="Garamond"/>
                <w:lang w:val="en-US" w:eastAsia="en-US"/>
              </w:rPr>
              <w:t>Some poets are rivers that flow, overwhelming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2">
            <w:r>
              <w:rPr>
                <w:rStyle w:val="IndexLink"/>
                <w:rFonts w:cs="Garamond" w:ascii="Garamond" w:hAnsi="Garamond"/>
                <w:lang w:val="en-US" w:eastAsia="en-US"/>
              </w:rPr>
              <w:t>Time flows throw us and space and being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3">
            <w:r>
              <w:rPr>
                <w:rStyle w:val="IndexLink"/>
                <w:rFonts w:cs="Garamond" w:ascii="Garamond" w:hAnsi="Garamond"/>
                <w:lang w:val="en-US" w:eastAsia="en-US"/>
              </w:rPr>
              <w:t>Composition is sweet, but is it poetry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4">
            <w:r>
              <w:rPr>
                <w:rStyle w:val="IndexLink"/>
                <w:rFonts w:cs="Garamond" w:ascii="Garamond" w:hAnsi="Garamond"/>
                <w:lang w:val="en-US" w:eastAsia="en-US"/>
              </w:rPr>
              <w:t>We must leave the past continually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5">
            <w:r>
              <w:rPr>
                <w:rStyle w:val="IndexLink"/>
                <w:rFonts w:cs="Garamond" w:ascii="Garamond" w:hAnsi="Garamond"/>
                <w:lang w:val="en-US" w:eastAsia="en-US"/>
              </w:rPr>
              <w:t>Walking the wildflower morning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6">
            <w:r>
              <w:rPr>
                <w:rStyle w:val="IndexLink"/>
                <w:rFonts w:cs="Garamond" w:ascii="Garamond" w:hAnsi="Garamond"/>
                <w:lang w:val="en-US" w:eastAsia="en-US"/>
              </w:rPr>
              <w:t>Slowly the thistle at the hollow’s edge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7">
            <w:r>
              <w:rPr>
                <w:rStyle w:val="IndexLink"/>
                <w:rFonts w:cs="Garamond" w:ascii="Garamond" w:hAnsi="Garamond"/>
                <w:lang w:val="en-US" w:eastAsia="en-US"/>
              </w:rPr>
              <w:t>The light that falls through the midnight glass is wild.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8">
            <w:r>
              <w:rPr>
                <w:rStyle w:val="IndexLink"/>
                <w:rFonts w:cs="Garamond" w:ascii="Garamond" w:hAnsi="Garamond"/>
                <w:lang w:val="en-US" w:eastAsia="en-US"/>
              </w:rPr>
              <w:t>I never wished to make poetry in my solitude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69">
            <w:r>
              <w:rPr>
                <w:rStyle w:val="IndexLink"/>
                <w:rFonts w:cs="Garamond" w:ascii="Garamond" w:hAnsi="Garamond"/>
                <w:lang w:val="en-US" w:eastAsia="en-US"/>
              </w:rPr>
              <w:t>A crowd of dark birds cry a change of tree,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0">
            <w:r>
              <w:rPr>
                <w:rStyle w:val="IndexLink"/>
                <w:rFonts w:cs="Garamond" w:ascii="Garamond" w:hAnsi="Garamond"/>
                <w:lang w:val="en-US" w:eastAsia="en-US"/>
              </w:rPr>
              <w:t>Don’t write poetry, write the spirit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1">
            <w:r>
              <w:rPr>
                <w:rStyle w:val="IndexLink"/>
                <w:rFonts w:cs="Garamond" w:ascii="Garamond" w:hAnsi="Garamond"/>
                <w:lang w:val="en-US" w:eastAsia="en-US"/>
              </w:rPr>
              <w:t>No light in mind of the singing pine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2">
            <w:r>
              <w:rPr>
                <w:rStyle w:val="IndexLink"/>
                <w:rFonts w:cs="Garamond" w:ascii="Garamond" w:hAnsi="Garamond"/>
                <w:lang w:val="en-US" w:eastAsia="en-US"/>
              </w:rPr>
              <w:t>Yes Icarus falls, we note the irony,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3">
            <w:r>
              <w:rPr>
                <w:rStyle w:val="IndexLink"/>
                <w:rFonts w:cs="Garamond" w:ascii="Garamond" w:hAnsi="Garamond"/>
                <w:lang w:val="en-US" w:eastAsia="en-US"/>
              </w:rPr>
              <w:t>There was the always-angry one, and the one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4">
            <w:r>
              <w:rPr>
                <w:rStyle w:val="IndexLink"/>
                <w:rFonts w:cs="Garamond" w:ascii="Garamond" w:hAnsi="Garamond"/>
                <w:lang w:val="en-US" w:eastAsia="en-US"/>
              </w:rPr>
              <w:t>Your silence no longer touches me except in that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5">
            <w:r>
              <w:rPr>
                <w:rStyle w:val="IndexLink"/>
                <w:rFonts w:cs="Garamond" w:ascii="Garamond" w:hAnsi="Garamond"/>
                <w:lang w:val="en-US" w:eastAsia="en-US"/>
              </w:rPr>
              <w:t>More real in the mind than those irreal in the flesh,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6">
            <w:r>
              <w:rPr>
                <w:rStyle w:val="IndexLink"/>
                <w:rFonts w:cs="Garamond" w:ascii="Garamond" w:hAnsi="Garamond"/>
                <w:lang w:val="en-US" w:eastAsia="en-US"/>
              </w:rPr>
              <w:t>In half-light, earthlight,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7">
            <w:r>
              <w:rPr>
                <w:rStyle w:val="IndexLink"/>
                <w:rFonts w:cs="Garamond" w:ascii="Garamond" w:hAnsi="Garamond"/>
                <w:lang w:val="en-US" w:eastAsia="en-US"/>
              </w:rPr>
              <w:t>There are no gradations in being, what exists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8">
            <w:r>
              <w:rPr>
                <w:rStyle w:val="IndexLink"/>
                <w:rFonts w:cs="Garamond" w:ascii="Garamond" w:hAnsi="Garamond"/>
                <w:lang w:val="en-US" w:eastAsia="en-US"/>
              </w:rPr>
              <w:t>The walls you mend are not to debar the spirit.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79">
            <w:r>
              <w:rPr>
                <w:rStyle w:val="IndexLink"/>
                <w:rFonts w:cs="Garamond" w:ascii="Garamond" w:hAnsi="Garamond"/>
                <w:lang w:val="en-US" w:eastAsia="en-US"/>
              </w:rPr>
              <w:t>The Earth it seems was lifting in the glass.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0">
            <w:r>
              <w:rPr>
                <w:rStyle w:val="IndexLink"/>
                <w:rFonts w:cs="Garamond" w:ascii="Garamond" w:hAnsi="Garamond"/>
                <w:lang w:val="en-US" w:eastAsia="en-US"/>
              </w:rPr>
              <w:t>There is in the leaf something that is not leaf,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1">
            <w:r>
              <w:rPr>
                <w:rStyle w:val="IndexLink"/>
                <w:rFonts w:cs="Garamond" w:ascii="Garamond" w:hAnsi="Garamond"/>
                <w:lang w:val="en-US" w:eastAsia="en-US"/>
              </w:rPr>
              <w:t>Oh, listen to what was said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2">
            <w:r>
              <w:rPr>
                <w:rStyle w:val="IndexLink"/>
                <w:rFonts w:cs="Garamond" w:ascii="Garamond" w:hAnsi="Garamond"/>
                <w:lang w:val="en-US" w:eastAsia="en-US"/>
              </w:rPr>
              <w:t>The head alone exists, and the long neck’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3">
            <w:r>
              <w:rPr>
                <w:rStyle w:val="IndexLink"/>
                <w:rFonts w:cs="Garamond" w:ascii="Garamond" w:hAnsi="Garamond"/>
                <w:lang w:val="en-US" w:eastAsia="en-US"/>
              </w:rPr>
              <w:t>What’s in the real you proclaim?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4">
            <w:r>
              <w:rPr>
                <w:rStyle w:val="IndexLink"/>
                <w:rFonts w:cs="Garamond" w:ascii="Garamond" w:hAnsi="Garamond"/>
                <w:lang w:val="en-US" w:eastAsia="en-US"/>
              </w:rPr>
              <w:t>Morning-shine on the frozen ancient sea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5">
            <w:r>
              <w:rPr>
                <w:rStyle w:val="IndexLink"/>
                <w:rFonts w:cs="Garamond" w:ascii="Garamond" w:hAnsi="Garamond"/>
                <w:lang w:val="en-US" w:eastAsia="en-US"/>
              </w:rPr>
              <w:t>The kestrel in grey mist owns this strange light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6">
            <w:r>
              <w:rPr>
                <w:rStyle w:val="IndexLink"/>
                <w:rFonts w:cs="Garamond" w:ascii="Garamond" w:hAnsi="Garamond"/>
                <w:lang w:val="en-US" w:eastAsia="en-US"/>
              </w:rPr>
              <w:t>It truly makes no difference the way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7">
            <w:r>
              <w:rPr>
                <w:rStyle w:val="IndexLink"/>
                <w:rFonts w:cs="Garamond" w:ascii="Garamond" w:hAnsi="Garamond"/>
                <w:lang w:val="en-US" w:eastAsia="en-US"/>
              </w:rPr>
              <w:t>If it was not ambiguous how could it be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8">
            <w:r>
              <w:rPr>
                <w:rStyle w:val="IndexLink"/>
                <w:rFonts w:cs="Garamond" w:ascii="Garamond" w:hAnsi="Garamond"/>
                <w:lang w:val="en-US" w:eastAsia="en-US"/>
              </w:rPr>
              <w:t>Thought walks tracks, over moors of beauty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89">
            <w:r>
              <w:rPr>
                <w:rStyle w:val="IndexLink"/>
                <w:rFonts w:cs="Garamond" w:ascii="Garamond" w:hAnsi="Garamond"/>
                <w:lang w:val="en-US" w:eastAsia="en-US"/>
              </w:rPr>
              <w:t>Between the artifices of our emotion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0">
            <w:r>
              <w:rPr>
                <w:rStyle w:val="IndexLink"/>
                <w:rFonts w:cs="Garamond" w:ascii="Garamond" w:hAnsi="Garamond"/>
                <w:lang w:val="en-US" w:eastAsia="en-US"/>
              </w:rPr>
              <w:t>A hawk looks at a man, from the ash-tree branch.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1">
            <w:r>
              <w:rPr>
                <w:rStyle w:val="IndexLink"/>
                <w:rFonts w:cs="Garamond" w:ascii="Garamond" w:hAnsi="Garamond"/>
                <w:lang w:val="en-US" w:eastAsia="en-US"/>
              </w:rPr>
              <w:t>I treasure the unwatched places, broken cameras,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2">
            <w:r>
              <w:rPr>
                <w:rStyle w:val="IndexLink"/>
                <w:rFonts w:cs="Garamond" w:ascii="Garamond" w:hAnsi="Garamond"/>
                <w:lang w:val="en-US" w:eastAsia="en-US"/>
              </w:rPr>
              <w:t>Who thought to be here in this mortal moment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3">
            <w:r>
              <w:rPr>
                <w:rStyle w:val="IndexLink"/>
                <w:rFonts w:cs="Garamond" w:ascii="Garamond" w:hAnsi="Garamond"/>
                <w:lang w:val="en-US" w:eastAsia="en-US"/>
              </w:rPr>
              <w:t>He wanted the thing that was perfectly created,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4">
            <w:r>
              <w:rPr>
                <w:rStyle w:val="IndexLink"/>
                <w:rFonts w:cs="Garamond" w:ascii="Garamond" w:hAnsi="Garamond"/>
                <w:lang w:val="en-US" w:eastAsia="en-US"/>
              </w:rPr>
              <w:t>There is a coldness in the beauty of the images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5">
            <w:r>
              <w:rPr>
                <w:rStyle w:val="IndexLink"/>
                <w:rFonts w:cs="Garamond" w:ascii="Garamond" w:hAnsi="Garamond"/>
                <w:lang w:val="en-US" w:eastAsia="en-US"/>
              </w:rPr>
              <w:t>The stream runs under your feet, articulate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6">
            <w:r>
              <w:rPr>
                <w:rStyle w:val="IndexLink"/>
                <w:rFonts w:cs="Garamond" w:ascii="Garamond" w:hAnsi="Garamond"/>
                <w:lang w:val="en-US" w:eastAsia="en-US"/>
              </w:rPr>
              <w:t>It is in the moment we love, and in the moment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7">
            <w:r>
              <w:rPr>
                <w:rStyle w:val="IndexLink"/>
                <w:rFonts w:cs="Garamond" w:ascii="Garamond" w:hAnsi="Garamond"/>
                <w:lang w:val="en-US" w:eastAsia="en-US"/>
              </w:rPr>
              <w:t>Share the Earthlight.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8">
            <w:r>
              <w:rPr>
                <w:rStyle w:val="IndexLink"/>
                <w:rFonts w:cs="Garamond" w:ascii="Garamond" w:hAnsi="Garamond"/>
                <w:lang w:val="en-US" w:eastAsia="en-US"/>
              </w:rPr>
              <w:t>Those ancient Rockies and Sierras,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599">
            <w:r>
              <w:rPr>
                <w:rStyle w:val="IndexLink"/>
                <w:rFonts w:cs="Garamond" w:ascii="Garamond" w:hAnsi="Garamond"/>
                <w:lang w:val="en-US" w:eastAsia="en-US"/>
              </w:rPr>
              <w:t>Walking on hills that shine in October light.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0">
            <w:r>
              <w:rPr>
                <w:rStyle w:val="IndexLink"/>
                <w:rFonts w:cs="Garamond" w:ascii="Garamond" w:hAnsi="Garamond"/>
                <w:lang w:val="en-US" w:eastAsia="en-US"/>
              </w:rPr>
              <w:t>The stage is that bright box that glistens,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1">
            <w:r>
              <w:rPr>
                <w:rStyle w:val="IndexLink"/>
                <w:rFonts w:cs="Garamond" w:ascii="Garamond" w:hAnsi="Garamond"/>
                <w:lang w:val="en-US" w:eastAsia="en-US"/>
              </w:rPr>
              <w:t>All too much of us, and far too little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2">
            <w:r>
              <w:rPr>
                <w:rStyle w:val="IndexLink"/>
                <w:rFonts w:cs="Garamond" w:ascii="Garamond" w:hAnsi="Garamond"/>
                <w:lang w:val="en-US" w:eastAsia="en-US"/>
              </w:rPr>
              <w:t>This is life, and nothing missing.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3">
            <w:r>
              <w:rPr>
                <w:rStyle w:val="IndexLink"/>
                <w:rFonts w:cs="Garamond" w:ascii="Garamond" w:hAnsi="Garamond"/>
                <w:lang w:val="en-US" w:eastAsia="en-US"/>
              </w:rPr>
              <w:t>Here they planted trees round every farm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4">
            <w:r>
              <w:rPr>
                <w:rStyle w:val="IndexLink"/>
                <w:rFonts w:cs="Garamond" w:ascii="Garamond" w:hAnsi="Garamond"/>
                <w:lang w:val="en-US" w:eastAsia="en-US"/>
              </w:rPr>
              <w:t>In this land of quiet, watching the light flow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5">
            <w:r>
              <w:rPr>
                <w:rStyle w:val="IndexLink"/>
                <w:rFonts w:cs="Garamond" w:ascii="Garamond" w:hAnsi="Garamond"/>
                <w:lang w:val="en-US" w:eastAsia="en-US"/>
              </w:rPr>
              <w:t>I always took the world too seriously. A sense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6">
            <w:r>
              <w:rPr>
                <w:rStyle w:val="IndexLink"/>
                <w:rFonts w:cs="Garamond" w:ascii="Garamond" w:hAnsi="Garamond"/>
                <w:lang w:val="en-US" w:eastAsia="en-US"/>
              </w:rPr>
              <w:t>Beauty’s love for the Beast is what we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7">
            <w:r>
              <w:rPr>
                <w:rStyle w:val="IndexLink"/>
                <w:rFonts w:cs="Garamond" w:ascii="Garamond" w:hAnsi="Garamond"/>
                <w:lang w:val="en-US" w:eastAsia="en-US"/>
              </w:rPr>
              <w:t>The symbol on the chariot’s step is Woman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8">
            <w:r>
              <w:rPr>
                <w:rStyle w:val="IndexLink"/>
                <w:rFonts w:cs="Garamond" w:ascii="Garamond" w:hAnsi="Garamond"/>
                <w:lang w:val="en-US" w:eastAsia="en-US"/>
              </w:rPr>
              <w:t>Here’s the emotion of a boredom striving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09">
            <w:r>
              <w:rPr>
                <w:rStyle w:val="IndexLink"/>
                <w:rFonts w:cs="Garamond" w:ascii="Garamond" w:hAnsi="Garamond"/>
                <w:lang w:val="en-US" w:eastAsia="en-US"/>
              </w:rPr>
              <w:t>The road is meaningless, leading nowhere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0">
            <w:r>
              <w:rPr>
                <w:rStyle w:val="IndexLink"/>
                <w:rFonts w:cs="Garamond" w:ascii="Garamond" w:hAnsi="Garamond"/>
                <w:lang w:val="en-US" w:eastAsia="en-US"/>
              </w:rPr>
              <w:t>Water and starlight were where we began,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1">
            <w:r>
              <w:rPr>
                <w:rStyle w:val="IndexLink"/>
                <w:rFonts w:cs="Garamond" w:ascii="Garamond" w:hAnsi="Garamond"/>
                <w:lang w:val="en-US" w:eastAsia="en-US"/>
              </w:rPr>
              <w:t>World is more than a brief imagination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2">
            <w:r>
              <w:rPr>
                <w:rStyle w:val="IndexLink"/>
                <w:rFonts w:cs="Garamond" w:ascii="Garamond" w:hAnsi="Garamond"/>
                <w:lang w:val="en-US" w:eastAsia="en-US"/>
              </w:rPr>
              <w:t>In the end it is kindness exalts what we are,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3">
            <w:r>
              <w:rPr>
                <w:rStyle w:val="IndexLink"/>
                <w:rFonts w:cs="Garamond" w:ascii="Garamond" w:hAnsi="Garamond"/>
                <w:lang w:val="en-US" w:eastAsia="en-US"/>
              </w:rPr>
              <w:t>Too little the first love and the last love sing,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4">
            <w:r>
              <w:rPr>
                <w:rStyle w:val="IndexLink"/>
                <w:rFonts w:cs="Garamond" w:ascii="Garamond" w:hAnsi="Garamond"/>
                <w:lang w:val="en-US" w:eastAsia="en-US"/>
              </w:rPr>
              <w:t>A murmuration of starlings breaks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5">
            <w:r>
              <w:rPr>
                <w:rStyle w:val="IndexLink"/>
                <w:rFonts w:cs="Garamond" w:ascii="Garamond" w:hAnsi="Garamond"/>
                <w:lang w:val="en-US" w:eastAsia="en-US"/>
              </w:rPr>
              <w:t>A strict discipline enables us to find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6">
            <w:r>
              <w:rPr>
                <w:rStyle w:val="IndexLink"/>
                <w:rFonts w:cs="Garamond" w:ascii="Garamond" w:hAnsi="Garamond"/>
                <w:lang w:val="en-US" w:eastAsia="en-US"/>
              </w:rPr>
              <w:t>Down from a golden sky no meanings fall.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7">
            <w:r>
              <w:rPr>
                <w:rStyle w:val="IndexLink"/>
                <w:rFonts w:cs="Garamond" w:ascii="Garamond" w:hAnsi="Garamond"/>
                <w:lang w:val="en-US" w:eastAsia="en-US"/>
              </w:rPr>
              <w:t>Swarms of the birds are strange, white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8">
            <w:r>
              <w:rPr>
                <w:rStyle w:val="IndexLink"/>
                <w:rFonts w:cs="Garamond" w:ascii="Garamond" w:hAnsi="Garamond"/>
                <w:lang w:val="en-US" w:eastAsia="en-US"/>
              </w:rPr>
              <w:t>We pretend, but the lack of purpose hurts us,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19">
            <w:r>
              <w:rPr>
                <w:rStyle w:val="IndexLink"/>
                <w:rFonts w:cs="Garamond" w:ascii="Garamond" w:hAnsi="Garamond"/>
                <w:lang w:val="en-US" w:eastAsia="en-US"/>
              </w:rPr>
              <w:t>The sound of speech invades the winter night.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0">
            <w:r>
              <w:rPr>
                <w:rStyle w:val="IndexLink"/>
                <w:rFonts w:cs="Garamond" w:ascii="Garamond" w:hAnsi="Garamond"/>
                <w:lang w:val="en-US" w:eastAsia="en-US"/>
              </w:rPr>
              <w:t>Voluble the little yowling of the weather.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1">
            <w:r>
              <w:rPr>
                <w:rStyle w:val="IndexLink"/>
                <w:rFonts w:cs="Garamond" w:ascii="Garamond" w:hAnsi="Garamond"/>
                <w:lang w:val="en-US" w:eastAsia="en-US"/>
              </w:rPr>
              <w:t>In such frail shell we travel, also filled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2">
            <w:r>
              <w:rPr>
                <w:rStyle w:val="IndexLink"/>
                <w:rFonts w:cs="Garamond" w:ascii="Garamond" w:hAnsi="Garamond"/>
                <w:lang w:val="en-US" w:eastAsia="en-US"/>
              </w:rPr>
              <w:t>Not love in love but for companionship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3">
            <w:r>
              <w:rPr>
                <w:rStyle w:val="IndexLink"/>
                <w:rFonts w:cs="Garamond" w:ascii="Garamond" w:hAnsi="Garamond"/>
                <w:lang w:val="en-US" w:eastAsia="en-US"/>
              </w:rPr>
              <w:t>Cordelier of light in the mal maison,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4">
            <w:r>
              <w:rPr>
                <w:rStyle w:val="IndexLink"/>
                <w:rFonts w:cs="Garamond" w:ascii="Garamond" w:hAnsi="Garamond"/>
                <w:lang w:val="en-US" w:eastAsia="en-US"/>
              </w:rPr>
              <w:t>Winter weighs on your spirit, but this quietness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5">
            <w:r>
              <w:rPr>
                <w:rStyle w:val="IndexLink"/>
                <w:rFonts w:cs="Garamond" w:ascii="Garamond" w:hAnsi="Garamond"/>
                <w:lang w:val="en-US" w:eastAsia="en-US"/>
              </w:rPr>
              <w:t>For nothing less than this, would life be worth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6">
            <w:r>
              <w:rPr>
                <w:rStyle w:val="IndexLink"/>
                <w:rFonts w:cs="Garamond" w:ascii="Garamond" w:hAnsi="Garamond"/>
                <w:lang w:val="en-US" w:eastAsia="en-US"/>
              </w:rPr>
              <w:t>The game is to make your own world and vanish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7">
            <w:r>
              <w:rPr>
                <w:rStyle w:val="IndexLink"/>
                <w:rFonts w:cs="Garamond" w:ascii="Garamond" w:hAnsi="Garamond"/>
                <w:lang w:val="en-US" w:eastAsia="en-US"/>
              </w:rPr>
              <w:t>There are the selves, see how they flicker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050628">
            <w:r>
              <w:rPr>
                <w:rStyle w:val="IndexLink"/>
                <w:rFonts w:cs="Garamond" w:ascii="Garamond" w:hAnsi="Garamond"/>
                <w:lang w:val="en-US" w:eastAsia="en-US"/>
              </w:rPr>
              <w:t>Turn, slow on the rim of road,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sz w:val="22"/>
              <w:szCs w:val="22"/>
              <w:lang w:val="en-US" w:eastAsia="en-US"/>
            </w:rPr>
          </w:pPr>
          <w:hyperlink w:anchor="__RefHeading___Toc422050629">
            <w:r>
              <w:rPr>
                <w:rStyle w:val="IndexLink"/>
                <w:rFonts w:cs="Garamond" w:ascii="Garamond" w:hAnsi="Garamond"/>
                <w:bCs w:val="false"/>
                <w:lang w:val="en-US" w:eastAsia="en-US"/>
              </w:rPr>
              <w:t>Beautiful the clarity,</w:t>
              <w:tab/>
              <w:t>137</w:t>
            </w:r>
          </w:hyperlink>
          <w:r>
            <w:rPr>
              <w:rStyle w:val="IndexLink"/>
              <w:bCs w:val="false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Garamond" w:hAnsi="Garamond" w:cs="Garamond"/>
          <w:bCs/>
          <w:sz w:val="22"/>
          <w:szCs w:val="28"/>
          <w:lang w:val="en-US" w:eastAsia="en-US"/>
        </w:rPr>
      </w:pPr>
      <w:r>
        <w:rPr>
          <w:rFonts w:cs="Garamond" w:ascii="Garamond" w:hAnsi="Garamond"/>
          <w:bCs/>
          <w:sz w:val="22"/>
          <w:szCs w:val="28"/>
          <w:lang w:val="en-US" w:eastAsia="en-US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43:00Z</dcterms:created>
  <dc:creator/>
  <dc:description/>
  <cp:keywords/>
  <dc:language>en-US</dc:language>
  <cp:lastModifiedBy/>
  <cp:lastPrinted>2009-03-31T18:29:00Z</cp:lastPrinted>
  <dcterms:modified xsi:type="dcterms:W3CDTF">2015-11-13T14:14:00Z</dcterms:modified>
  <cp:revision>3</cp:revision>
  <dc:subject/>
  <dc:title/>
</cp:coreProperties>
</file>