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lang w:val="en-US"/>
        </w:rPr>
      </w:pPr>
      <w:r>
        <w:rPr>
          <w:rFonts w:cs="Times New Roman" w:ascii="Times New Roman" w:hAnsi="Times New Roman"/>
          <w:caps/>
          <w:lang w:val="en-US"/>
        </w:rPr>
        <w:t>The Mosella of AUsonius</w:t>
        <w:b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lated by Christopher Kel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Copyright 2021 Christopher Kelk, All Rights Reserved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ease direct enquiries for commercial re-use to </w:t>
      </w:r>
      <w:hyperlink r:id="rId2">
        <w:r>
          <w:rPr>
            <w:rStyle w:val="InternetLink"/>
            <w:rFonts w:cs="Times New Roman" w:ascii="Times New Roman" w:hAnsi="Times New Roman"/>
          </w:rPr>
          <w:t>chriskelk@sympatico.ca</w:t>
        </w:r>
      </w:hyperlink>
      <w:r>
        <w:br w:type="page"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isty Nava, which flowed speedi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ad traversed, gazing admiring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Vincus’ new-built walls, where once Canna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Gaul was flattened and now corpses li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nwept, upon the fields. Alone I tre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rough desert groves and look at regions f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no agronomy, then on every s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umnissa’s lands which have been wholly dri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ll-watered inns and fields but rece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arnered by Sauromatian husbandry;                          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n finally to the Belgae’s shores I come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irst impression of Noiomagum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nstantine’s famous camp; the atmosp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purer than upon the plains, and 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right Phoebus shows Olympus flaming red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branches, with their foliage thickly sprea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ut out the sky; the liberal air, so brigh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isplays to all a clear and liquid li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brought to mind Bordeaux, my fatherlan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every view reminded me how grand                       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is: the roofs of villas could be se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perch above the riverbanks; hills, gre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vines, beneath them, flowing noiseless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fair Moselle. River, accept from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se greetings – for your fields you’ve earned ovation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ose who till them too; your fortification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tch Rome’s. You flow beneath the scrutin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vine-filled ridges. Ah, what verdanc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grassy are your banks! Like seas you’re str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ships, like brooks your wavelets dash along.           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depths like glass. In your swift babbl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match all other rivers, furnish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esh drink which rivals what cool fountains slak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’s thirsts with. You alone have all a lak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spring, a brook, a streamlet and a sea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ich duly ebbs and flows alternate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ossess. You gently glide without a c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murmuring winds or boulders in their lai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neath your waves: no boiling shallows st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course as rapidly you make your way.                 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 islands loom to check you or to break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tributaries in two and thereby tak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eminence away. Downstream you fl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easily that it’s a gentle r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oarsmen, although sailors have to ti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tow-rope to their mules that they might t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carry them upstream. You often gaz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your eddies, thinking that you laz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yet no muddy sedge can hinder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with no filthy slime do you bedew                        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banks, our footsteps dry. And therefore g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decorate with Phrygian stucc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smooth floors and with marble stone augmen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panelled halls! Myself, though, I resen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wealth affords – my grandchildren’s beques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ill not spurge and have them dispossess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nature I admire. Hard-packed, wet sa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strewn upon your banks, and when I sta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that sand no imprint will appea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e can see one’s reflection in that sheer                   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glassy face: there is no myste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you, for it is just as if I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rough air, whose gentle breezes will not sp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eyes your riches, so, if I should st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steadily, far, far below I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inmost parts, which stand out open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as your shallows onward gently flow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apes, radiated with blue light, you show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sand is ridged, since quivering water-plants lea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ved by the waves, and make your bed seem green. 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natural springs the grass shakes constantly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pebble shines then hides alternately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all resembles Scotland, where seawe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d coral and white berries, sea-shells’ se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ich please mankind, are open to our eyes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gems that match what our craftsmen devi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underneath your teeming waters show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ile mottled plants uncover many a st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neath your placid waves; but as we gaz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swarm of slippery fish wanders and plays,               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axing our eyes. It’s not permitted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ay how many species there might b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ir slantwise swimming nor their names: I m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 tell of their descendants, nor must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se care’s a lucky share and whose concer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for the trident. Thus to you I tur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a-nymph Naïs – tell of the scaly thr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n the sky-blue channel swims al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waves. Among the grassy sand there swim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hining chub, which has such tender limbs,          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though it’s packed with bones: according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six hours serve it up. Now look and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trout with purple spots, and over t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roach which has no pointy spines to t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flesh: a speedy grayling flees our view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w you, barbel, who had to struggle throug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aar’s six foaming rocky mouths and ca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to a river with a greater na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wam more freely, and, as you progress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time, of every creature you were blessed              1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ost in old age. I’ll not pass you b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ust-red salmon, whose broad tail whips you hig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 to the placid surface. Though your fa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smooth, your brow is scaly: if your pla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table is delayed, you will not m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waiting, for the company will f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edible still: your belly bobs aroun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massive abdomen. The lamprey’s fou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Illyricum as it goes swimming throug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foamy waves of Hister, which boasts two           1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ames, and at last it comes into our k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st the Moselle of such a deniz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note is cheated. Such a natural hu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have! A yellow rainbow circles you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upper back displays black marks, bel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re sky-blue: in your centre, though, you gr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a much larger size, while at your r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flesh upon your tail is rough and sea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speak of you too, perch, a tasty dish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uch closer than all other river-fish                           1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ea-creatures: alone you easi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ival red mullets; you’re so savoury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solid flesh by bones is separated;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e, too, we find the pike, both feared and hat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frogs – it lives in swampland, laughing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lled lucius from its local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mud: in smoky shops it’s cooked and stor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you will find it at no groaning board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stinks! Of the green tench who’s not awar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poor man’s cheer, and the bleak, which schoolboys snare 1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hooks, and the shad which sizzles in the fla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(The </w:t>
      </w:r>
      <w:r>
        <w:rPr>
          <w:rFonts w:cs="Times New Roman" w:ascii="Times New Roman" w:hAnsi="Times New Roman"/>
          <w:i/>
          <w:iCs/>
          <w:lang w:val="en-US"/>
        </w:rPr>
        <w:t xml:space="preserve">plebs </w:t>
      </w:r>
      <w:r>
        <w:rPr>
          <w:rFonts w:cs="Times New Roman" w:ascii="Times New Roman" w:hAnsi="Times New Roman"/>
          <w:lang w:val="en-US"/>
        </w:rPr>
        <w:t>eat it with bread) or that whose na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nether trout nor salmon but betwe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two of them – the sario – is see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udgeon, well-known among the fishy band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re very small, the size of just two hand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Minus the thumbs), although you are well-fed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re soft and in your womb fish-eggs are br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like the bearded barbel you’ve a cres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your head. Sheat-fish, you’ll now be blessed 1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honour: Attic olive oil must glea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your back, I think, as through the strea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hugely glide while barely can you ea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massive self through shallow passag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sedge, and as you make your tranquil 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stream, the sky-blue bands of fish displ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ir awe, as do the banks of verdant gree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river, too. A rolling flood is se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plit the waters and, on either sid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waves run on, as on the Atlantic tide                  1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whale by driving winds and its own mo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dashed against the shore out of the ocea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ea, displaced, pours forth, the great waves swell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eming to daunt the mountain-tops which dwe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lose to the shore; but </w:t>
      </w:r>
      <w:r>
        <w:rPr>
          <w:rFonts w:cs="Times New Roman" w:ascii="Times New Roman" w:hAnsi="Times New Roman"/>
          <w:i/>
          <w:iCs/>
          <w:lang w:val="en-US"/>
        </w:rPr>
        <w:t xml:space="preserve">this </w:t>
      </w:r>
      <w:r>
        <w:rPr>
          <w:rFonts w:cs="Times New Roman" w:ascii="Times New Roman" w:hAnsi="Times New Roman"/>
          <w:lang w:val="en-US"/>
        </w:rPr>
        <w:t>whale is benig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ringing no ill, and makes our river sh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ill more with honour. A sufficienc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’ve had of each piscine varie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treams, so let’s turn to another show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gifts of Bacchus which in vineyards grow            1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long lines and attract one’s wandering ey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rocks and sunny ridges way up hig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ch a dramatic sight! The Gauran cres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Rhodope are luminously dress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Mount Pangaea’s bright with her own win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ile Mount Ismarus boasts a verdant sh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ve the Thracian Sea – thus one may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golden Garonne painted similar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my vineyards, and from the river’s verg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ines grow as to the highest peak they surge.          1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lithe folk and busy farmers dash up high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n down again as they all roughly vi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roars. One on the towpath travell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a boatman rowing down the stream both s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wd songs to those who prune late in the d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rocks, the trembling woods, the stream all p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spect to them with echoes. And this si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ovides not only humans with deligh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rustic Satyrs, too, I would surmis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well as Naiads with their grey-hued eyes              1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un to the banks: goat-footed Pans cavor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leap into the water and resor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making all their sisters terrifi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splashing about. Many times on the hills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ile stealing grapes, the nymph called Panop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mong her river intimates will fl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wanton pagan Fauns and when, all gol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un stands high up in the sky we’re tol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atyrs and their glass-green sisters s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ir songs together, since the hot days bring          1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m solitude, since humans can’t ab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cessive heat: The Nymphs leap in the t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nd play about and easily emerg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ut of the Satyrs’ grasps and they submerg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ose Satyrs since they swim abominab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iscovering that Nymphs are slipper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erefore it’s not bodies that they f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grab but water. Settings of this k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ve not been seen, and therefore let me speak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my own part, and may we never seek                  2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know more than we do. Let us rev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ecrets that the river’s keeping he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let us openly enjoy this sce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all the waters turn a leafy gre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young vine-shoots are planted in the tid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bright waves echoed on the mountainsid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colours! See the shadows from the Wes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verdant mountain’s image now impress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our river. All the ridges sai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quiver in the waves, the vine-leaves trail                 2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neath and vineyards in the water see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burgeon, while, progressing through the stream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boatman tries to count them from his boat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image of the hill appears to floa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hadows join the river. O how swee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spectacle when all the skiffs compe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dstream and twist and weave and turn abou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barely graze the seeds that are to sprou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ong the verdant banks! The farmers ey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ir bosses, who, as they go gliding by                      2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larger crafts, cavort, and watch a pack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lads who roam upon the river’s back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edless of time, preferring play to work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new enjoyment causes them to shirk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ld cares. Bacchus looked on such games as the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he was wandering, taking his eas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ose to the lake of Cumae all al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lphurous Gaurus’ ridges and am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esuvius’ vineyards when the victo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Actium brought such felicity                                     2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o Venus that she gave a stern command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n commemoration the whole ba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wanton Loves should have fierce battles stag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ch as the ones that on the Nile were wag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those where Latian triremes dashed pell-me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neath Phoebus’ Leucadian citade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where Euboean vessels came acro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hrill lake of Avernus, threatening lo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Pompey at Mylae: as Sici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ooks on, these harmless battles of the sea                2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mirrored in the waters’ sky-blue sheen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udacious youths present a similar sce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painted ships. Blazing Hyper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thes them with heat, reflecting them up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glassy surface as their bodies see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twist. They nimbly move across the stream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oth left and right, and shift their weight as the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pply the oars. And so the waves displ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thers’ reflections as they laugh to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mselves and wonder at the trickery                      2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replication. Picture, should you car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nurse who shows her ward her well-combed hai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the first time in her glass: this new playth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lights the child, who quits her frolick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inks she sees her twin and plants a ki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Upon the metal glass but finds that this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not returned or checks the pins and tri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pull the quivering curls down to her ey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us do the youths enjoy this mocke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shadows mixing truth with falsity.                         2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re easy access is afforded b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bank, a crowd of anglers keenly ey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epths for helpless fish. One angler troll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line and by his knotted snares the shoal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sweeps are tricked: another in his boa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some unruffled spot lets his nets floa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igged out with corks: another one reclin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the river’s rocks as he inclin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pliant rod, whose hooks he’s made secu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bait, which proves to be a deadly lure;              2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guileless fish snap at them, but they fee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ir open jaws pierced with the hidden stee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Too late!). They struggle, and that is the sig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the rod to shake, responding to the lin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once the skillful lad rescues his pre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he obliquely snatches it aw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king a whistling noise, just as the ai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rustle when a whip is cracked somewhe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dry rocks the fish now flops around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ough vigorous in the water, he has found               2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ur atmosphere has weakened him, while f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the sun has overtaken him, so 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gasps and pants; a feeble flapping shak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body and his tail now undertak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 final tremors; his mouth open li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ile he breathes out his last breath to the ski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this way, at a blacksmith’s smithy’s blas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woollen valve takes in and then holds fas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puffs of blowing wind alternate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ports about each beechen cavity.                      2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ave myself seen, at the brink of death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 fish who’ve summoned up a final breat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leapt headlong into the stream bel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nd gained the home they’d thought they’d never know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gain. The lad, in anger that his catc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gone, would plunge into the stream to snatc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m up, although he swam inexpertly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us did Glaucus in the Euboean Sea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’d tasted Circe’s lethal herb, one 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ake plants from dying fish, then swam away,          3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other dweller in the Carpathian S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hooks and nets a master, it was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fished in Nereus’ waters, sweeping throug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e sea with fellow-captives. Villas, too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ng over rocks; the river winds aroun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ividing them, while palaces abou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either bank. Who’s awed by Sestos’ sea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Hellespont, the home of Nephel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Or by the straits that brought Leander fame?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Chalcedon’s shore to which the Great King came 3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build the bridge to span the straits betwe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wo continents? Here no fierce waves are see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 savage, battling winds. Here convers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recognized, and friendly salut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ong the pleasant shores is also hear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hands are almost gripped with many a wor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greeting, resonating in midstrea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can explain each architectural sche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ashion and style which shaped these villas here?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 even Daedalus would dare to sneer                     3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them, the man who built the Euboean shr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But he, when he attempted to desig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gold his son’s sad fall, was crushed with wo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his paternal pain). Nor would Phil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r he who, lauded by his enem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sed his famed skill in war on Sici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r maybe those seven men whom Marcus prais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his tenth book – such buildings that were rais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them! And here perhaps Menecrat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lourished with his renowned abilities,                       3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he whose work is famed in Ephesu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maybe it was here that Ictin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aboured, who built Minerva’s shrine, whose ow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smeared with magic dye, all kinds of fow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ured to her, which she kills with just a glance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could have housed Dinochares perchanc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built the palace of King Ptolem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e Pyramids which tower lofti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square cones: bidden to immortaliz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sinoë, he placed up in the skies                               3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image, that it be suspended t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neath Pharos’s temple, in the ai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the mottled roof an agate st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breathing as it draws the maiden, blow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her iron hair. So we may understa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they, or others like them, in the la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lled Belgium built fair homes that reached the sk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mbellishing the rivers gliding b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e’s built on natural rock, another 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ands on a mole which has been shaped to run      3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ong the bank, another stands apar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akes the river to its very hear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e more clings to a hillock, standing ta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offering delightful views to a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cross tilled fields and barren wildernes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looks upon the land with happi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though it owned it all, while in wetland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ilt further down, another villa stand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though it has a lofty mountain’s shap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ereby seems to threaten to escape                  3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to the clouds, and flaunts its apoge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ke Pharos in Memphis: its special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catching fish in fenced-in streams betwe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rocks that dot the sunny fields of gree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e villa looks down from its ridge-filled heigh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bscured with filmy mist. How may I wri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homes built in the verdant fields which glea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countless pillars and, beneath the stream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baths that have been built upon a mol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Vulcan’s breathed-out flames begin to roll    3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ong the hollow walls in his hot lair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gathered vapours sent into the air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ve seen folk sweat from warm baths, tired out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oth lakes and frigid swimming-baths they’d flou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relish running water – present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freshed, they’d swim that water vigorous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nk of a tourist coming from Cumae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d think this was an alternate Baia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lures with such sparkling urban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leads to no excessive luxury.                                     3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can I bring your azure tributari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an end, Moselle, so comparable with the seas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have so many streams that broadly fl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to so many of your mouths. Althoug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linger, nonetheless they rapid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ive you their names: the Saur illustrious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Pruem and Nims makes haste as it flows throug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waves you make, and it rejoices, to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join with you, prouder to boast your na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n if it burst, lacking a hint of fame,                        3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to our Father Pontus, the Black Sea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Ruwer, which has earned celebr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marble, and the speedy Kyll make has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join you with their servant waves to tas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you. The Ruwer’s fish are splendorou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ile it keeps turning, fast and furiou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illstone as it grinds the corn and draw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cross the glossy marble shrieking saw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either side a constant din is hear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of the little Lieser not a word                                4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speak nor of the spare Drohn, and I’ll shu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e waters of the Salm, since everyon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islikes them. But the Saur calls out to 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always has, in all its pageantr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s sounding waves, its ships: in its fatigu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it has travelled many a weary leagu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finishes its journey right bel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ugustus’ palace ramparts. Even s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happy Eltz slips through the fertile la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silence, almost touching crops that stand              4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the banks. A thousand others, to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low here and wish that they belonged to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’s so much pull and character that dwe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in their speedy waves. Divine Mosell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Mantua or Smyrna, of great fa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d given you their bard to sing your na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imois, known on the Trojan shor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uld yield to you and Thybris would no mo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re to prefer her honours. Pardon 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 mighty Rome, and leave us, Jealousy,                    4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in the Latin tongue are quite unknown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ur fathers kept in Rome the regal thron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reat parent of all crops and men, acclai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yours, Moselle. Your leaders, filled with fa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younger men in arms, your eloquenc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ich rivals our own tongue, with reveren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lute you. Furthermore, you’ve natural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ndowed your children with integr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carefree wit. Not only Rome can cr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such famous people as Cato,                            4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Aristides, who brought Athens fa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not the only man who’s earned the na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Just. But why, with slackened rein, do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love of you wear out your praise? Put b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lyre, Muse, and mark my paean’s e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your last chord. Someday hence I will spe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ld age on humbler things and sit at ea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sunshine: when I sing the histori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Belgian heroes and their deeds of glor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use will with fine thread spin out each story: 4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spindles shall have purple, too. Whom, the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I commemorate? Hushed husbandme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se lawyers, speakers potent and first-rat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ief leaders of the senate and the stat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unsels for the defence and those who ca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schools of rhetoric that brought them fa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Quintilian’s rivals, those who could displ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cities where they ruled, nontoxic s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courtrooms free of blood, those whose right ha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ided their governors in the Britons’ land                  4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Italy, those who ruled Rome, the he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cities, who, although they never l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ir citizens, were equal nonethel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those who did – let Fortune, then, redr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error that she made and final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turn the chalice tasted former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give to their descendants due acclai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see it’s followed through – put off the fa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men and let me tell how joyful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river through the country’s greenery                  4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lides in its happy course, and let me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ayers to the Rhine. Your sky-blue bays displ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 Rhine, and open up your glass-green dr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covers all of them, try to ass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space for other streams. But what you ow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your reward is not from waves alone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Caesar’s walls you’ve seen the victo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son and father and our enem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ushed at the river Naker and bes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upodunum and the spring of Hister’s tide,               4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nknown in our records. But rece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ve heard of this colossal victor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 will be many more. Therefore press 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drive the purple sea in unis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double stream. Don’t fear a lack of fame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host will feel no envy – for your na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ir Rhine, is timeless. So be confiden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ceive your brother, being opulen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waves, in Nymphs, showing a generous hear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both; your course will stretch and split apart      4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pill in common streams. Your strength will swell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ich Germans north and south, the Franks as well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rink from: Rome’s true frontier you will be thou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massive flood like this will then have wrou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double name for you. Now as for 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trace my lineage from the Vivisci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long-established friendship I can clai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mong the Belgians; I’ve a Latin na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I am called Ausonius, and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born and then grew up between the high         4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yrenees and Farthest Gaul, where Aquita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uld blithely moderate my native brai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daring, though my lute is small. It’s ri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to the river I should pour a sli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rdic libation. It’s not eulog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rave, but pardon. Kind stream, freque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uses’ sacred waves were troubled b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oets while Aganippe was drained dr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when Augustus and his sons send 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lieved of my responsibility                                        5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tutor, to Bordeaux, as far as the vei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my poetic talent may remai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For they’re my chiefest care), I’ll settle ther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ndowed with consulship and curule chair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estled in my old age, where I’ll pursu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re praise of the Moselle; the cities, to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neath the walls of which you quietly fl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they look down at you as on you g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praise, and forts that were camps rece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now are granaries since harmony                         5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s come to Belgium, and those who ab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happiness as settlers on each s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you, and once more I will sing of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how you graze your banks while cutting throug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fertile fields and watch the work that’s d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husbandman and ox in unis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Loire won’t claim first prize, nor the headl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isne, nor will the Marne that flows al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Gallic and the Belgian boundary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Charante won’t indulge in rivalry                         5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you, though at Saintongue her flowing t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noted. Down the freezing mountains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Duranus runs a river that will yiel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you and give your waters a clear fiel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though she’s lined with gold. Though frantical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Adour through rolling rocks flows out to sea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truly worships you, horned Mosell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oth first and foremost, since you’ve earned so we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right to be respected everywher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 only where springs leap into the air                     5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you your horned, bull-like visage sh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rough the curving fields you calmly fl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mingle in German harbours with the sea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ould grace breathe on my humble poetr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anyone should think it worth his whil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read this poem, you’ll raise a happy smil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live on people’s lips. You will be know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springs and lakes, and not just these al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blue streams, ancient groves, a rural prid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rohn, the Durance, winding far and wide,        5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Alpine streams, the Rhone, meander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roughout the double city, labell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oth banks, and then my poem will honour you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mending you to pools that show the blu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Heaven and rivers loudly rushing on</w:t>
      </w:r>
    </w:p>
    <w:p>
      <w:pPr>
        <w:pStyle w:val="Normal"/>
        <w:spacing w:before="0" w:after="1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preading grandly like my own Garonn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kelk@sympatico.c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5:38:00Z</dcterms:created>
  <dc:creator>Chris Kelk</dc:creator>
  <dc:description/>
  <cp:keywords/>
  <dc:language>en-US</dc:language>
  <cp:lastModifiedBy>Adam Kline</cp:lastModifiedBy>
  <dcterms:modified xsi:type="dcterms:W3CDTF">2021-11-29T19:13:00Z</dcterms:modified>
  <cp:revision>5</cp:revision>
  <dc:subject/>
  <dc:title/>
</cp:coreProperties>
</file>